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6.7B0647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7B06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A899209/Repam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FIAZQBwAGEAbQBpAC4AZgBsAGQALw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wAaQBzAHQALgB4AG0AbAAiAD4ADQAKADwAdABpAHQAbABlAD4AMAA3ACAAUgBlAHA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PAAvAHQAaQB0AGwAZQA+AA0ACgA8ACEALQAtAFsAaQBmACAAZwB0AGUAIABtAHMAbw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eABtAGwAPgANAAoAIAA8AG8AOgBEAG8AYwB1AG0AZQBuAHQAUAByAG8AcABlAHI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A0ACgAgACAAPABvADoAQQB1AHQAaABvAHIAPgBTAGkAZQBnAG0AdQBuAGQAL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YAZgBlAG4APAAvAG8AOgBBAHUAdABoAG8AcgA+AA0ACgAgACAAPABvADoATABhAHMAd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oAG8AcgA+AFMAaQBlAGcAbQB1AG4AZAAsACAAUwB0AGUAZgBmAGUAbgA8AC8Ab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QQB1AHQAaABvAHIAPgANAAoAIAAgADwAbwA6AFIAZQB2AGkAcwBpAG8AbgA+ADI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SAGUAdgBpAHMAaQBvAG4APgANAAoAIAAgADwAbwA6AFQAbwB0AGEAbABUAGkAbQ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8AC8AbwA6AFQAbwB0AGEAbABUAGkAbQBlAD4ADQAKACAAIAA8AG8AOgBDAHIAZQBhAHQ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AwADIANAAtADEAMAAtADIANABUADAAOQA6ADEAOAA6ADAAMABaADwALwBvADoAQw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ZAA+AA0ACgAgACAAPABvADoATABhAHMAdABTAGEAdgBlAGQAPgAyADAAMgA0AC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gA0AFQAMAA5ADoAMQA4ADoAMAAwAFoAPAAvAG8AOgBMAGEAcwB0AFMAYQB2AGU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ABhAGcAZQBzAD4AMQA8AC8AbwA6AFAAYQBnAGUAcwA+AA0ACgAg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vAHIAZABzAD4ANgAzADgAPAAvAG8AOgBXAG8AcgBkAHMAPgANAAoAIAAgADw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PgA0ADAAMgA1ADwALwBvADoAQwBoAGEAcgBhAGMAdABlAHI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TABpAG4AZQBzAD4AMwAzADwALwBvADoATABpAG4AZQBz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QAGEAcgBhAGcAcgBhAHAAaABzAD4AOQA8AC8AbwA6AFAAYQByAGEAZwByAGE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NAAoAIAAgADwAbwA6AEMAaABhAHIAYQBjAHQAZQByAHMAVwBpAHQAaABTAHA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+ADQANgA1ADQAPAAvAG8AOgBDAGgAYQByAGEAYwB0AGUAcgBzAFcAaQB0AGgAUwBw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NAAoAIAAgADwAbwA6AFYAZQByAHMAaQBvAG4APgAxADYALgAwADAAPAAvAG8AOg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GkAbwBuAD4ADQAKACAAPAAvAG8AOgBEAG8AYwB1AG0AZQBuAHQAUAByAG8AcABlAHI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A0ACgAgADwAbwA6AE8AZgBmAGkAYwBlAEQAbwBjAHUAbQBlAG4AdABTAGUAd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PgANAAoAIAAgADwAbwA6AEEAbABsAG8AdwBQAE4ARwAvAD4ADQAKACAAPAAvAG8AO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gBpAGMAZQBEAG8AYwB1AG0AZQBuAHQAUwBlAHQAdABpAG4AZwBzAD4ADQAKADwALwB4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IQBbAGUAbgBkAGkAZgBdAC0ALQA+AA0ACgA8AGwAaQBuAGsAIAByAGUAbAA9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EAGEAdABhACAAaAByAGUAZgA9ACIAUgBlAHAAYQBtAGkALgBmAGwAZAAv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EAdABhAC4AdABoAG0AeAAiAD4ADQAKADwAbABpAG4AawAgAHIAZQBsAD0AY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wBoAGUAbQBlAE0AYQBwAHAAaQBuAGcAIABoAHIAZQBmAD0AIgBSAGUAcABhAG0AaQA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C8AYwBvAGwAbwByAHMAYwBoAGUAbQBlAG0AYQBwAHAAaQBuAGcALgB4AG0AbAAi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AtAC0AWwBpAGYAIABnAHQAZQAgAG0AcwBvACAAOQBdAD4APAB4AG0Ab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cAbwByAGQARABvAGMAdQBtAGUAbgB0AD4ADQAKACAAIAA8AHcAOgBHAHIAYQB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hAHQAZQA+AEMAbABlAGEAbgA8AC8AdwA6AEcAcgBhAG0AbQBhAHIAUwB0AGEAdA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UAHIAYQBjAGsATQBvAHYAZQBzAD4AZgBhAGwAcwBlADwALwB3ADoAV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E0AbwB2AGUAcwA+AA0ACgAgACAAPAB3ADoAVAByAGEAYwBrAEYAbwByAG0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LwA+AA0ACgAgACAAPAB3ADoASAB5AHAAaABlAG4AYQB0AGkAbwBuAFoAbwBuAGU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PAAvAHcAOgBIAHkAcABoAGUAbgBhAHQAaQBvAG4AWgBvAG4AZQ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hAGwAaQBkAGEAdABlAEEAZwBhAGkAbgBzAHQAUwBjAGgAZQBtAGEAcw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TAGEAdgBlAEkAZgBYAE0ATABJAG4AdgBhAGwAaQBkAD4AZgBhAGwAcwBlADwAL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hAHYAZQBJAGYAWABNAEwASQBuAHYAYQBsAGkAZAA+AA0ACgAgACAAPAB3ADoASQBn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TQBpAHgAZQBkAEMAbwBuAHQAZQBuAHQAPgBmAGEAbABzAGUAPAAvAHcAOgBJAGc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NAGkAeABlAGQAQwBvAG4AdABlAG4AdAA+AA0ACgAgACAAPAB3ADoAQQBsAHcAYQB5AHM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QAGwAYQBjAGUAaABvAGwAZABlAHIAVABlAHgAdAA+AGYAYQBsAHMAZQA8AC8AdwA6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3AGEAeQBzAFMAaABvAHcAUABsAGEAYwBlAGgAbwBsAGQAZQByAFQAZQB4AH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QAbwBOAG8AdABQAHIAbwBtAG8AdABlAFEARgAvAD4ADQAKACAAIAA8AHcAO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UAGgAZQBtAGUATwB0AGgAZQByAD4ARABFADwALwB3ADoATABpAGQAVABoAGUAbQBlAE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+AA0ACgAgACAAPAB3ADoATABpAGQAVABoAGUAbQBlAEEAcwBpAGEAbgA+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DwALwB3ADoATABpAGQAVABoAGUAbQBlAEEAcwBpAGEAbgA+AA0ACgAgACAAPA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MAbwBtAHAAbABlAHgAUwBjAHIAaQBwAHQAPgBYAC0ATgBPAE4AR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aQBkAFQAaABlAG0AZQBDAG8AbQBwAGwAZQB4AFMAYwByAGkAcA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DAG8AbQBwAGEAdABpAGIAaQBsAGkAdAB5AD4ADQAKACAAIAAgADwAdwA6AEI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XAHIAYQBwAHAAZQBkAFQAYQBiAGwAZQBzAC8APgANAAoAIAAgACAAPAB3ADoAUwBwAGw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ZwBCAHIAZQBhAGsAQQBuAGQAUABhAHIAYQBNAGEAcgBrAC8APgANAAoAIAAgADwAL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0AcABhAHQAaQBiAGkAbABpAHQAeQA+AA0ACgAgACAAPAB3ADoARABvAE4AbwB0AE8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pAHoAZQBGAG8AcgBCAHIAbwB3AHMAZQByAC8APgANAAoAIAAgADwAbQA6AG0AY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D4ADQAKACAAIAAgADwAbQA6AG0AYQB0AGgARgBvAG4AdAAgAG0AOgB2AGEAbAA9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gAE0AYQB0AGgAIgAvAD4ADQAKACAAIAAgADwAbQA6AGIAcgBrAEIAa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YAYQBsAD0AIgBiAGUAZgBvAHIAZQAiAC8APgANAAoAIAAgACAAPABtADoAYgByAGsAQ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UwB1AGIAIABtADoAdgBhAGwAPQAiACYAIwA0ADUAOwAtACIALwA+AA0ACgAgACAAIAA8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0AYQBsAGwARgByAGEAYwAgAG0AOgB2AGEAbAA9ACIAbwBmAGYAIg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A6AGQAaQBzAHAARABlAGYALwA+AA0ACgAgACAAIAA8AG0AOgBsAE0AYQByAGcAa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YAYQBsAD0AIgAwACIALwA+AA0ACgAgACAAIAA8AG0AOgByAE0AYQByAGcAaQBuACA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sAD0AIgAwACIALwA+AA0ACgAgACAAIAA8AG0AOgBkAGUAZgBKAGM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MAZQBuAHQAZQByAEcAcgBvAHUAcAAiAC8APgANAAoAIAAgACAAPABtADoAdwByAGEAc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gAG0AOgB2AGEAbAA9ACIAMQA0ADQAMAAiAC8APgANAAoAIAAgACAAP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TABpAG0AIABtADoAdgBhAGwAPQAiAHMAdQBiAFMAdQBwACI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uAGEAcgB5AEwAaQBtACAAbQA6AHYAYQBsAD0AIgB1AG4AZABPAHYAc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tADoAbQBhAHQAaABQAHIAPgA8AC8AdwA6AFcAbwByAGQARABvAGMAd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4AG0AbAA+ADwAIQBbAGUAbgBkAGkAZgBdAC0ALQA+ADwAIQAtAC0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HQAZQAgAG0AcwBvACAAOQBdAD4APAB4AG0AbAA+AA0ACgAgADwAdwA6AEwAYQB0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5AGwAZQBzACAARABlAGYATABvAGMAawBlAGQAUwB0AGEAdABl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QAZQBmAFUAbgBoAGkAZABlAFcAaABlAG4AVQBzAGUAZA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EAGUAZgBTAGUAbQBpAEgAaQBkAGQAZQBuAD0AIgBmAGEAbABzAGUAIgAgAEQAZQBm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GYAYQBsAHMAZQAiACAARABlAGYAUAByAGkAbwByAGkAdAB5AD0AI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NAAoAIAAgAEwAYQB0AGUAbgB0AFMAdAB5AGwAZQBDAG8AdQBuAHQAPQAiADMANw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w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8AcgBtAGEAb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UAYQBkAGkAbgBn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aABlAGEAZABpAG4AZw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3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O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pAG4AZABlAHg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aQBuAGQAZQB4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kAbgBkAGUAe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pAG4AZABlAHg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aQBuAGQAZQB4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kAbgBkAGUAe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pAG4AZABlAHgAIAA3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aQBuAGQAZQB4ACAAO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kAbgBkAGUAe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3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O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k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EkAbgBkAGUAbgB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ZgBvAG8AdABuAG8AdABlACAAdABlAH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uAG8AdABhAHQAaQBvAG4AIAB0AGUAe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ABlAGEAZABlAH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c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kAbgBkAGUAeAAgAGgAZQBhAGQAaQBuAG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1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YwBh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YQBiAGwAZQAgAG8AZgAgAGYAaQBnAHUAcgBlAH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lAG4AdgBlAGw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hAGQAZAByAGUAcw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ZQBuAHYAZQBsAG8AcABlACAAcgBlAHQAdQByAG4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8AbwB0AG4AbwB0AGUAIAByAGUAZgBlAHIAZQBuAGM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EAbgBuAG8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yAGUAZgBlAHIAZQBuAGM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wAaQBuAGUAIABuAHUAbQBiAGUAc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IABuAHUAbQBiAGUAc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UAbgBkAG4AbwB0AGUAIAByAGUAZgBl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UAbgBkAG4AbwB0AGUAIAB0AGUAeA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dABhAGIAbABlACAAbw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aABvAHIAaQB0AGkAZQB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bQBhAGMAcgBv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dABvAGEAI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CAHUAbABsAGU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HUAbQBiAGUAc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EIAdQBsAGwAZQ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CAHUAbABsAGU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Q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IAdQBsAGwAZQ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BO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TgB1AG0AYgBlAHI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dQBtAGIAZQBy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OAHUAbQBiAGUAcg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QAw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UAGkAdABs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DAGwAbwBzAGkAbgBn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cAbgBhAHQAdQBy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EQAZ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HQAIABQAGEAcgBhAGcAcgBhAHAAaAAgAEYAbwBu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CAG8AZAB5ACAAV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SQBuAGQAZQBuAH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pAG4AdQ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MAbwBuAHQAaQBuAHUAZQ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wBvAG4AdABpAG4AdQBl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DAG8AbgB0AGkAb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MAbwBuAHQAaQBuAHUAZQ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NAGUAcwBz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ABlAGEAZABlAH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TAHUAY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GEAbAB1AHQAYQB0AGkAbwBu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RABhAHQ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IAbwBk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UAeAB0ACAARgBpAHIAcwB0ACAASQBuAGQAZQBu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CAG8AZAB5ACAAV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YAaQByAHMAdAAgAEkAbgBk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4AbwB0AGUAIABI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vAGQAeQAgAFQAZQB4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vAGQAeQAgAFQAZQB4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JAG4AZA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CAG8AZ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gAEkAbgBk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ABvAGMAawAgAFQAZQB4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HIAbABpAG4Aa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YAbwBsAGwAbwB3AGUAZABIAHkAcABlAHIAbABpAG4A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yADI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FMAdAByAG8AbgBn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IAMA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RQBtAHAAaABhAHMAaQ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RABvAGMAdQBt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HA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UAe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RQAtAG0AYQBpAGwAIABT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1AHI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UAG8AcAAgAG8AZgAgAEYAbwByAG0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QgBvAHQAdABvAG0AIABvAGYAIABGAG8AcgBt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gBvAHIAbQBhAGwAIAAo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iACk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QBjAHIAbwBuAHkAb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BAGQAZ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SABUAE0ATAAgAEMAaQB0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IAFQATQBMACAAQwBvAGQ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EAGUAZgBpAG4AaQB0AGkAbwBu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EsAZQB5AGIAb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QAHIAZQBmAG8AcgBtAGEAdAB0AGUAZ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gAVABN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bQBwAGw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UAHkAcABlAHcAcgBpAHQAZQB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S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AgAFYAYQByAGkAYQBi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4AbwByAG0AYQBsACAAVABhAGIAbA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4AbwB0AGEAdABpAG8AbgAgAHMAdQBiAGoAZQBj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OAG8AIABMAGkAcw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wB1AHQAbABpAG4AZQAgAEwAaQBz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wB1AHQAbABpAG4AZ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wB1AHQAbABpAG4AZQAgAEwAaQBz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0AcABsAGU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UwBpAG0AcABsAGU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UwBpAG0AcABsAGU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sAGEAcwBzAGk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wAYQBzAHMAaQBj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BpAGM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sAGEAcwBzAGkAYw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DAG8AbABvAHIAZgB1AGw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sAG8AcgBmAHUAb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1AG0AbgBz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HUAb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vAGwAdQBtAG4Acw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1AG0AbgBz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MAbwBsAHUAbQBuAHM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cAcgBpAG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RwByAGkAZAAgAD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HAHIAaQBkACA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wAaQBzAHQAIAA3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AzAEQAIABlAGYAZgBlAGMAdABz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RAAgAGUAZgBmAGUAYwB0AHM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MwBEACAAZQ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cw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DAG8AbgB0AGUAbQBwAG8AcgBhAHIAe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UAbABlAGcAYQBuAH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QAHIAbwBmAGU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GE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FMAdQBiAHQAbABl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MAdQBiAHQAbABl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FcAZQBi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cAZQBi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cAZQBi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IAY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4AIABUAGUAe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VABhAGIAbABlACAARwByAGkAZ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UABsAGEAYwBlAGgAbwBsAGQAZQByACAAVABlAH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x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OAG8AIABTAHAAYQBjAGkAbgBn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A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yACIAIABOAGEAbQBlAD0AIgBMAGkAZwBoAHQ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Q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g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AAIgAgAE4AYQBtAGUAPQAiAEQAYQByAGs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vAGwAbwByAGYAdQBsACAAUwBoAGEAZABpAG4AZ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AAiACAATgBhAG0AZQA9ACIATABpAGcAaAB0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EAIgAgAE4AYQBtAGUAPQAiAEwAaQBnAGgAd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HAHIAaQBk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Mw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Q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Q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DI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1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OAGEAbQBlAD0AIgBSAGUAdgBpAHMAaQBvAG4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0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QAGEAcgBh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yADk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FEAdQBvAHQ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A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SQBuAHQAZQBuAHMAZQAgAFEAdQBvAHQ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Y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3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x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OA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kAIgAgAE4AYQBtAGUAPQAiAE0AZQBkAGkAdQBtACAARwByAGkAZA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EAcgBrACAATABpAHMAd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E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FMAaABhAGQAaQBuAGc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y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MAGkAcwB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TgBhAG0AZQA9ACIAQwBvAGwAbwByAGYAdQBs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AAIgAgAE4AYQBtAGUAPQAiAEwAaQBnAGgAdAAgAFMAaABhAGQAaQBuAGc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MAGkAcwB0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E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0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TgBhAG0AZQA9ACIATQBlAGQAaQB1AG0AIABMAGkAcwB0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YAIgAgAE4AYQBtAGUAPQAiAE0AZQBkAGkAdQBt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M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OAGEAbQBlAD0AIgBDAG8AbABvAHIAZgB1AGw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FMAaABhAGQAaQBuAGc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TgBhAG0AZQA9ACIATABpAGcAaAB0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AAiACAATgBhAG0AZQA9ACIATQBlAGQAaQB1AG0AIABHAHIAaQBk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EAGEAcgBrACAATABpAHMAd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E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w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FMAaABhAGQAaQBuAGc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MAGkAcwB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g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E4AYQBtAGUAPQAiAE0AZQBkAGkAdQBtACAAUwBo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CIAIABOAGEAbQBlAD0AIgBNAGUAZABpAHUAbQAgAFMAaABhAGQAaQBuAGc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Y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I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3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x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A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g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kAIgAgAE4AYQBtAGUAPQAiAE0AZQBkAGkAdQBtACAARwByAGkAZA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EAGEAcgBrACAATABpAHMAd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E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FMAaABhAGQAaQBuAGc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y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MAGkAcwB0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w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AAIgAgAE4AYQBtAGUAPQAiAEwAaQBnAGgAd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MAGkAcwB0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RwByAGkAZA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MAIgAgAE4AYQBtAGUAPQAiAE0AZQBkAGkAdQBt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0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QAiACAATgBhAG0AZQA9ACIATQBlAGQAaQB1AG0AIABMAGkAcwB0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gAE4AYQBtAGUAPQAiAE0AZQBkAGkAdQBtACAATABpAHMAd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x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g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k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M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wACIAIABOAGEAbQBlAD0AIgBEAGEAcgBr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FMAaABhAGQAaQBuAGc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MAGkAcwB0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w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RwByAGkAZA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xADk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UwB1AGIAdABsAGUAIABFAG0AcABoAGEAcwBpAH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gAx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kAbgB0AGUAbgBzAGUAIABF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cwBpAH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F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CAAUgBlAGYAZQByAGUAbgBj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yACIAIABRAEYAbwByAG0AYQB0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kAbgB0AGUAbgBzAGUAIABSAGUAZgBlAHIAZQBuAGM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M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IAbwBvAGsAIABUAGkAdABsAG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3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gBpAGIAbABpAG8AZwByAGEAcABoAHk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5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VABPAEMAIA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ABsAGEAaQBuACAAVABhAGIAbABl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IAIgAgAE4AYQBtAGUAPQAiAFAAbABhAGkAbg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EAYgBsAGU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A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w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EAIABMAGkAZwBo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cAcgBpAGQAIABUAGEAYgBsAGU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Q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QAgAEQAYQByAGs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gAgAEMAbwBsAG8AcgBmAHUAb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wAaQBnAGgAdA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cAIgAgAE4AYQBtAGUAPQAiAEcAcgBpAGQAIABUAGEAYgBsAGU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RwByAGkAZAAgAFQAYQBiAGwAZQAgADM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A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1ACAARABhAHIAaw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E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Y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3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A0ACgAgACAAIABOAGEAbQBlAD0AIgBHAHIAaQBkACAAVABhAGIAbABlACAAMQAg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cAIgAgAE4AYQBtAGUAPQAiAEcAcgBpAGQAIABUAGEAYgBsAGU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M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5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A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A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1ACAARABhAHIAaw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E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YAIABDAG8AbABvAHIAZgB1AGw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y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3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MQAgAEwAaQBnAGg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y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M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AAIgAgAE4AYQBtAGUAPQAiAEcAcgBpAGQ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IAaw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E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YAIABDAG8AbABvAHIAZgB1AGw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y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3ACAAQwBvAGwAbwByAGYAdQBs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MQAgAEwAaQBnAGg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y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M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5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AAIgAgAE4AYQBtAGUAPQAiAEcAcgBpAGQAIABUAGEAYgBsAGUAIAA1ACA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EAIgANAAoAIAAgACAATgBhAG0AZQA9ACIARwByAGkAZAAgAFQAYQBiAGwAZQAgADY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y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3ACAAQwBvAGwAbwByAGYAdQBs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g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QAgAEwAaQBnAGgAd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c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y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5ACIAIABOAGEAbQBlAD0AIgBHAHIAaQBkACAAVABhAGIAbABlACAAN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1ACAARABhAHIAa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E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Y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yACIADQAKACAAIAAgAE4AYQBtAGUAPQAiAEcAcgBpAGQAIABUAGEAYgBsAGU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g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c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y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AAiACAATgBhAG0AZQA9ACIARwByAGkAZAAgAFQAYQBiAGwAZ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IAIABOAGEAbQBlAD0AIgBHAHIAaQBkACAAVABhAGIAbABlACAAN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1ACAARABhAHIAa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E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Y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CAATgBhAG0AZQA9ACIATABpAHMAd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MAGkAcwB0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gAgAEMAbwBsAG8AcgBmAHUAb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QAgAEwAaQBnAGgAd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c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MAGkAcwB0ACAAVABhAGIAbABlACAAN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1ACAARABhAHIAa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DQAKACAAIAAgAE4AYQBtAGUAPQAiAEwAaQBzAHQAIABUAGEAYgBsAGUAIAA3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TABpAHMAdAAgAFQAYQBiAGwAZQ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1ACAARABhAHIAa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Y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3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MAGkAcwB0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wAaQBzAH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TABpAHMAd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YAIABDAG8AbABvAHIAZgB1AGw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MQAg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cAIgAgAE4AYQBtAGUAPQAiAEwAaQBzAHQAIABUAGEAYgBsAGU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M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5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A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1ACAARABhAHIAa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E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YAIABDAG8AbABvAHIAZgB1AGw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y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3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QAgAEwAaQBnAGg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y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M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5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A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wAaQBzAH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DAG8AbABvAHIAZgB1AGw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y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3ACAAQwBvAGwAbwByAGYAdQBs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y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wAaQBzAH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TABpAHMAd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QBlAG4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bQBhAHIAdAAgAEgAeQBwAGUAcgBsAGkAbgBr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SABhAHMAaA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UAbgByAGUAcwBvAGwAdgBlAGQAIABNAGUAbgB0AGkAbwBu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UwBtAGE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4AawAiAC8APgANAAoAIAA8AC8AdwA6AEwAYQB0AGUAbgB0AFMAdAB5AGw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4AG0AbAA+ADwAIQBbAGUAbgBkAGkAZgBdAC0ALQA+AA0ACgA8AHMAdAB5AGw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EALQAtAA0ACgBAAG0AZQBkAGkAYQAgAHAAcgBpAG4AdAAgAH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tAGEAaQBuACAAewANAAoAIAAgACAAIAAgACAAIAAgAHAAYQBkAGQAaQBuAGc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CAAMQBlAG0AIAAhAGkAbQBwAG8AcgB0AGEAbgB0ADsAIAAvACoAIABUAGgAZ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IABwAGEAZABkAGkAbgBnACAAbwBmACAANgBlAG0AIABpAHMAIAB0AG8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dQBjAGgAIABmAG8AcgAgAHAAcgBpAG4AdABvAHUAdABzACAAKgAvAA0ACgAgACAAIAAg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gACAAIAAgAGIAbwBkAHkAIAB7AA0ACgAgACAAIAAgACAAIAAgACA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ABBAHIAaQBhAGwALAAgAEgAZQBsAHYAZQB0AGkAYwBhACwAIAB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lAFMAYQBuAHMALAAgAHMAYQBuAHMALQBzAGUAcgBpAGYAOw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IAAxADAAcAB0ADsADQAKACAAIAAgACAAIAAgACA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OgAgADEALgAyADsADQAKACAAIAAgACAAfQANAA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GQAeQAsACAAIwBmAHUAbABsAC0AaABlAGkAZwBoAHQALQBjAG8AbgB0AGE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ACAAIwBtAGEAaQBuACwAIAAjAHAAYQBnAGUALAAgACMAYwBvAG4AdABlAG4AdAAsACA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tAHAAZQByAHMAbwBuAGEAbAAtAHMAaQBkAGUAYgBhAHI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YgBhAGMAawBnAHIAbwB1AG4AZAA6ACAAdgBhAHIAK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ABzAC0AcwB1AHIAZgBhAGMAZQAsACAAIwBmAGYAZgApACAAIQBpAG0AcABvAHI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IAAgACAAIAAgACAAYwBvAGwAbwByADoAIAB2AGEAcgAoAC0ALQBkAHM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wAIAAjADAAMAAwACkAIAAhAGkAbQBwAG8AcgB0AGEAbgB0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iAG8AcgBkAGUAcgA6ACAAMAAgACEAaQBtAHAAbwByAHQAYQBu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cAaQBkAHQAaAA6ACAAMQAwADAAJQ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GgAZQBpAGcAaAB0ADoAIABhAHUAdABvACAAIQBpAG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hAG4AdAA7AA0ACgAgACAAIAAgACAAIAAgACAAbQBpAG4ALQBoAGUAaQBnAGgAd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gACEAaQBtAHAAbwByAHQAYQBuAHQAOwANAAoAIAAgACAAIAAgACAAIAAg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IAAwACAAIQBpAG0AcABvAHIAdABhAG4AdAA7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AAMAAgACEAaQBtAHAAbwByAHQAYQBuAHQAO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QAaQBzAHAAbABhAHkAOgAgAGIAbABvAGMAaw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BhACwAIABhADoAbABpAG4AawAsACAAY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zAGkAdABlAGQALAAgAGEAOgBmAG8AYwB1AHMALAAgAGEAOgBoAG8AdgBlAHIAL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GMAdABpAHYAZQAgAHsADQAKACAAIAAgACAAIAAgACAAIABjAG8AbABvAHIAOgAgAH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LQAtAGQAcwAtAHQAZQB4AHQALAAgACMAMAAwADAAKQA7AA0ACgAgACAAIAAgAH0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MAYwBvAG4AdABlAG4AdAAgAGgAMQAsAA0ACgAgACAAIAAgACMAY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GgAMgAsAA0ACgAgACAAIAAgACMAYwBvAG4AdABlAG4AdAAgAGgAMw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YwBvAG4AdABlAG4AdAAgAGgANAAsAA0ACgAgACAAIAAgACMAYwBvAG4AdA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NQAsAA0ACgAgACAAIAAgACMAYwBvAG4AdABlAG4AdAAgAGgANgAgAH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mAG8AbgB0AC0AZgBhAG0AaQBsAHkAOgAgAEEAcgBpAGEAbAAsACAASABlAGw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jAGEALAAgAEYAcgBlAGUAUwBhAG4AcwAsACAAcwBhAG4AcwAtAHMAZQByAGkAZ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cABhAGcAZQAtAGIAcgBlAGEAawAtAGEAZgB0AGUAcgA6ACA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QBkADsADQAKACAAIAAgACAAfQANAAoADQAKACAAIAAgACAAcAByAGU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ZgBvAG4AdAAtAGYAYQBtAGkAbAB5ADoAIABNAG8AbgBhAGMAbwAsACA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yAGkAZQByACAATgBlAHcAIgAsACAAbQBvAG4AbwBzAHAAYQBjAGU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9AA0ACgANAAoAIAAgACAAIAAjAGgAZQBhAGQAZQByACwADQAKACAAIAAgACAALgBhAHU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0AaQBuAG4AZQByACwADQAKACAAIAAgACAAIwBuAGEAdgBpAGc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wADQAKACAAIAAgACAAIwBzAGkAZABlAGIAYQByACwADQAKACAAIAAgACAALgBz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QByACwADQAKACAAIAAgACAAIwBwAGUAcgBzAG8AbgBhAGwALQBpAG4AZgBvAC0Ac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iAGEAcgAsAA0ACgAgACAAIAAgAC4AaQBhAC0AZgBpAHgAZQBkAC0AcwBpAGQAZQBiAGEA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4AcABhAGcAZQAtAGEAYwB0AGkAbwBuAHMALAANAAoAIAAgACAAIAAu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0AZQBuAHUALAANAAoAIAAgACAAIAAuAGEAagBzAC0AbQBlAG4AdQAtAGIAYQBy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gBuAG8AcAByAGkAbgB0ACwADQAKACAAIAAgACAALgBpAG4AbABpAG4AZ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cgBvAGwALQBsAGkAbgBrACwADQAKACAAIAAgACAALgBpAG4AbABpAG4AZQAt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vAGwALQBsAGkAbgBrACAAYQAsAA0ACgAgACAAIAAgAGEALgBzAGgAbwB3AC0Ab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HMALQBlAGQAaQB0AG8AcgAsAA0ACgAgACAAIAAgAC4AZwBsAG8AYgBhAGwALQBjAG8A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0AYQBjAHQAaQBvAG4AcwAsAA0ACgAgACAAIAAgAC4AYwBvAG0AbQBlAG4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kAbwBuAHMALAANAAoAIAAgACAAIAAuAHEAdQBpAGMAawAtAGMAbwBtAG0AZQBuAHQ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EAaQBuAGUAcgAsAA0ACgAgACAAIAAgACMAYQBkAGQAYwBvAG0AbQBlAG4AdAAg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kAGkAcwBwAGwAYQB5ADoAIABuAG8AbgBlACAAIQBpAG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hAG4AdAA7AA0ACgAgACAAIAAgAH0ADQAKAA0ACgAgACAAIAAgAC8AKgAgAEMATwBO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yADgANQA0ADQAIABjAGEAbgBuAG8AdAAgAHAAcgBpAG4AdAAgAG0AdQBsAHQAaQ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cwAgAGkAbgAgAEkARQAgACoALwANAAoAIAAgACAAIAAjAHMAcABsAGkAd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MAbwBuAHQAZQBuAHQAIAB7AA0ACgAgACAAIAAgACAAIAAgACA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AByAGUAbABhAHQAaQB2AGUAIAAhAGkAbQBwAG8AcgB0AGEAbgB0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DQAKACAAIAAgACAALgBjAG8AbQBtAGUAbgB0ACAALgBkAGEAdABlADoAOgBiAGU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gAHsADQAKACAAIAAgACAAIAAgACAAIABjAG8AbgB0AGUAbgB0ADoAIABuAG8Abg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pAG0AcABvAHIAdABhAG4AdAA7ACAALwAqACAAcgBlAG0AbwB2AGUAIABtAGkAZABkAG8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CAAcAByAGkAbgB0ACAAdgBpAGUAdwAgACoALwANAAoAIAAgACAAI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oADEALgBwAGEAZwBlAHQAaQB0AGwAZQAgAGkAbQBnACAAe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gAZQBpAGcAaAB0ADoAIABhAHUAdABvADsADQAKACAAIAAgACAAIAAgACA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gAGEAdQB0AG8AOwANAAoAIAAgACAAIAB9AA0ACgANAAoAIAAgACAAIAAu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8AbgBsAHkAIAB7AA0ACgAgACAAIAAgACAAIAAgACAAZABpAHMAcABsAGEAeQ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8AYwBrADsADQAKACAAIAAgACAAfQANAAoADQAKACAAIAAgACAAIwBmAG8Abw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DQAKACAAIAAgACAAIAAgACAAIABwAG8AcwBpAHQAaQBvAG4AOgAgAHIAZQBsAGEAd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CEAaQBtAHAAbwByAHQAYQBuAHQAOwAgAC8AKgAgAEMATwBOAEYALQAxADcANQAwADY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UAIAB0AGgAZQAgAGYAbwBvAHQAZQByACAAYQB0ACAAZQBuAGQAIABvAGY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MAbwBuAHQAZQBuAHQAIAAqAC8ADQAKACAAIAAgACAAIAAgACAAIABtAGEAcgBnAGk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7AA0ACgAgACAAIAAgACAAIAAgACAAcABhAGQAZABpAG4AZwA6ACAAM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YgBhAGMAawBnAHIAbwB1AG4AZAA6ACAAbgBvAG4AZQ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YwBsAGUAYQByADoAIABiAG8AdABoADs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wAG8AdwBlAHIAZQBkAGIAeQAgAHsADQAKACAAIAAgACAAIAAg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IABuAG8AbgBlADsADQAKACAAIAAgACAAIAAgACAAIABiAGEAYwBr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UAbgBkADoAIABuAG8AbgBlADsADQAKACAAIAAgACAAfQANAAoADQAKACAAIAAgACAAI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lAHIAZQBkAGIAeQAgAGwAaQAuAHAAcgBpAG4AdAAtAG8AbgBsAHk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ZABpAHMAcABsAGEAeQA6ACAAbABpAHMAdAAtAGkAdABlAG0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YAbwBuAHQALQBzAHQAeQBsAGUAOgAgAGkAdABhAGwAaQBj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fQANAAoADQAKACAAIAAgACAAIwBwAG8AdwBlAHIAZQBkAGIAeQAgAGwAaQAuAG4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uAHQAIAB7AA0ACgAgACAAIAAgACAAIAAgACAAZABpAHMAcABsAGEAeQA6ACA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gACAAIAAgAH0ADQAKAA0ACgAgACAAIAAgAC8AKgAgAG4AbwAgAHcAaQBkAHQ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cgBvAGwAcwAgAGkAbgAgAHAAcgBpAG4AdAAgACoALwANAAoAIAAgACAAIAAu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rAGkALQBjAG8AbgB0AGUAbgB0ACAALgB0AGEAYgBsAGUALQB3AHIAYQBw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3AGkAawBpAC0AYwBvAG4AdABlAG4AdAAgAHAALAANAAoAIAAgACAAIAAuAHAAY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C4AYwBvAGQAZQBDAG8AbgB0AGUAbgB0ACwADQAKACAAIAAgACAALgBwAGEAbgBlAGw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QwBvAG4AdABlAG4AdAAgAHAAcgBlACwADQAKACAAIAAgACAALgBpAG0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HIAYQBwACAAewANAAoAIAAgACAAIAAgACAAIAAgAG8AdgBlAHIAZgBsAG8AdwA6ACAAd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iAGwAZQAgACEAaQBtAHAAbwByAHQAYQBuAHQAOwANAAoAIAAgACAAI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vACoAIABUAE8ARABPACAALQAgAHMAaABvAHUAbABkACAAdABoAGkAcwAgAHc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PwAgACoALwANAAoAIAAgACAAIAAjAGMAaABpAGwAZAByAGUAbgAtAH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jAGMAbwBtAG0AZQBuAHQAcwAtAHMAZQBjAHQAaQBvAG4AIAAuAG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LAANAAoAIAAgACAAIAAjAGMAbwBtAG0AZQBuAHQAcwAtAH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MAbwBtAG0AZQBuAHQAIAAuAGMAbwBtAG0AZQBuAHQALQBiAG8AZAB5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wBjAG8AbQBtAGUAbgB0AHMALQBzAGUAYwB0AGkAbwBuACAALgBjAG8AbQBt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bQBtAGUAbgB0AC0AYwBvAG4AdABlAG4AdAAsAA0ACgAgACAAIAAgACMAYwBvAG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zAC0AcwBlAGMAdABpAG8AbgAgAC4AYwBvAG0AbQBlAG4AdAAgAHA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cABhAGcAZQAtAGIAcgBlAGEAawAtAGkAbgBzAGkAZABlADoAIABhAHYA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wANAAoAIAAgACAAIAB9AA0ACgANAAoAIAAgACAAIAAjAHAAYQBnAGUALQBjAGgAaQ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IABhACAAewANAAoAIAAgACAAIAAgACAAIAAgAHQAZQB4AHQALQBkAGUAYwBvAHI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IABuAG8AbgBlADsADQAKACAAIAAgACAAfQANAAoADQAKACAAIAAgACAALwAq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BoAGkAZABlACAAdAB3AGkAeABpAGUAcwANAAoADQAKACAAIAAgACA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gAHMAcABlAGMAaQBmAGkAYwBpAHQAeQAgAGgAZQByAGUAIABpAHMAIABhACAAa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GIAZQBjAGEAdQBzAGUAIABwAHIAaQBuAHQAIABzAHQAeQBsAGUAc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CAAZwBlAHQAdABpAG4AZwAgAGwAbwBhAGQAZQBkACAAYgBlAGYAbwByAGU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IAYQBzAGUAIABzAHQAeQBsAGUAcwAuACAAKgAvAA0ACgAgACAAIAAgACMAYwBvAG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zAC0AcwBlAGMAdABpAG8AbgAuAHAAYQBnAGUAUwBlAGMAdABpAG8AbgAgAC4Ac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tAGgAZQBhAGQAZQByACwADQAKACAAIAAgACAAIwBjAG8AbQBtAGUAbgB0AHM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4AcABhAGcAZQBTAGUAYwB0AGkAbwBuACAALgBzAGUAYwB0AGkAbw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QAbABlACwADQAKACAAIAAgACAAIwBjAGgAaQBsAGQAcgBlAG4ALQBzAGUAYw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cABhAGcAZQBTAGUAYwB0AGkAbwBuACAALgBzAGUAYwB0AGkAbwBuAC0AaABlAGE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jAGMAaABpAGwAZAByAGUAbgAtAHMAZQBjAHQAaQBvAG4ALg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jAHQAaQBvAG4AIAAuAHMAZQBjAHQAaQBvAG4ALQB0AGkAdABsAGU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MAaABpAGwAZAByAGUAbgAtAHMAaABvAHcALQBoAGkAZABlACAAe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AAYQBkAGQAaQBuAGcALQBsAGUAZgB0ADoAIAAwAD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cgBnAGkAbgAtAGwAZQBmAHQAOgAgADAAOwANAAoAIAAgACAAIAB9AA0AC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uAGMAaABpAGwAZAByAGUAbgAtAHMAaABvAHcALQBoAGkAZABlAC4AaQBjAG8AbgAg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kAGkAcwBwAGwAYQB5ADoAIABuAG8AbgBl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DQAKACAAIAAgACAALwAqACAAcABlAHIAcwBvAG4AYQBsACAAcwBpAGQAZQB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oALwANAAoAIAAgACAAIAAuAGgAYQBzAC0AcABlAHIAcwBvAG4AYQBsAC0AcwBpAGQ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AgACMAYwBvAG4AdABlAG4AdAAgAHsADQAKACAAIAAgACAAIAAgACAAIA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IAaQBnAGgAdAA6ACAAMABwAHgAOwANAAoAIAAgACAAIAB9AA0ACgANAAoAIAAgACA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zAC0AcABlAHIAcwBvAG4AYQBsAC0AcwBpAGQAZQBiAGEAcgAgACMAYwBv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cABhAGcAZQBTAGUAYwB0AGkAbwBuACAAewANAAoAIAAgACAAIAAgACAAIAAg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cgBpAGcAaAB0ADoAIAAwAHAAeA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4AbgBvAC0AcAByAGkAbgB0ACwAIAAuAG4AbwAtAHAAcgBpAG4AdAAgACoAIAB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ZABpAHMAcABsAGEAeQA6ACAAbgBvAG4AZQAgACEAaQB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QAOwANAAoAIAAgACAAIAB9AA0ACgB9AA0ACgANAAoAIAAvACoAIABGAG8AbgB0ACA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uAGkAdABpAG8AbgBzACAAKgAvAA0ACgAgAEAAZgBvAG4AdAAtAGYAYQBjAG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mAG8AbgB0AC0AZgBhAG0AaQBsAHkAOgBXAGkAbgBnAGQAaQBuAGcAcw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UAIAAwACAAMAAgADAAIAAwACAAMAAgADAAIAAwACAAMAAgADA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jAGgAYQByAHMAZQB0ADoANwA3ADsADQAKAAkAbQBzAG8AL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lAHIAaQBjAC0AZgBvAG4AdAAtAGYAYQBtAGkAbAB5ADoAZABlAGMAbwByAGEAd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G0AcwBvAC0AZgBvAG4AdAAtAHAAaQB0AGMAaAA6AHYAYQByAGkAYQBiAGw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4AdAAtAHMAaQBnAG4AYQB0AHUAcgBlADoAMwAgADAAIA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C0AMgAxADQANwA0ADgAMwA2ADQANwAgADAAOwB9AA0ACgBAAGYAbwBuAHQALQ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ZgBvAG4AdAAtAGYAYQBtAGkAbAB5ADoAIgBDAGEAbQBiAHIAaQBhACAAT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DsADQAKAAkAcABhAG4AbwBzAGUALQAxADoAMgAgADQAIAA1ACAAMwAgADUAIAA0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AyACAANAA7AA0ACgAJAG0AcwBvAC0AZgBvAG4AdAAtAGMAaABhAHIAcwBlAHQAOgA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nAGUAbgBlAHIAaQBjAC0AZgBvAG4AdAAtAGYAYQBtAGkAbAB5ADo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DsADQAKAAkAbQBzAG8ALQBmAG8AbgB0AC0AcABpAHQAYwBoADoAdgBhAHIAaQ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sADQAKAAkAbQBzAG8ALQBmAG8AbgB0AC0AcwBpAGcAbgBhAHQAdQByAGUAOgAtADU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wADEANAA1ACAAMQAxADAANwAzADAANQA3ADIANwAgADAAIAAwACAANAAxADUAIAA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IAAvACoAIABTAHQAeQBsAGUAIABEAGUAZgBpAG4AaQB0AGkAbwBuAHMAIAAqAC8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AuAE0AcwBvAE4AbwByAG0AYQBsACwAIABsAGkALgBNAHMAbwBOAG8AcgBtAGEAbA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LgBNAHMAbwBOAG8AcgBtAGEAbAANAAoACQB7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HE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cABhAHIAZQBuAHQAOgAi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6ADAAYwBtADsADQAKAAkAbQBzAG8ALQBwAGEAZwBpAG4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dwBpAGQAbwB3AC0AbwByAHAAaABhAG4AOwANAAoAC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wAcwBlAHIAaQBm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DsADQAKAAkAbQBzAG8ALQBmAGEAcgBlAGEAcwB0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aQBuAG8AcgAtAGYAYQByAGUAYQBzAHQAOwB9AA0ACgBoADE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AAcgBpAG8AcgBpAHQAeQA6ADk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x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eQBlAHMAOwANAAoACQBtAHMAbwAtAHMAdAB5AGwAZQAtAGwAaQBuAGs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YgBlAHIAcwBjAGgAcgBpAGYAdAAgADEAIABaAGMAaABuACIAOwANAAoACQ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LQBhAGwAdAA6AGEAdQB0AG8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DAAYwBtADsADQAKAAk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AkAbQBhAHIAZwBpAG4ALQBsAGUAZg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ANAAoACQBtAHMAbwAtAHAAYQBnAGkAbgBhAHQAaQBvAG4AOgB3AGkAZABvAHcAL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bgA7AA0ACgAJAG0AcwBvAC0AbwB1AHQAbABpAG4AZQAtAGwAZQB2AGUAbAA6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cwBpAHoAZQA6ADIAN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w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dwBlAGkAZwBoAHQAOgBiAG8AbABkADsAfQANAAoAaAAy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wAHIAaQBvAHIAaQB0AHkAOg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DcAGIAZQByAHMAYwBoAHIAaQBmAHQAIAAyACAAWgBjAGgAbg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cwBv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YQB1AHQAbwA7AA0ACgAJ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zAG8ALQBwAGEAZwBpAG4AYQB0AGkAbwBuADoAdwBp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wByAHAAaABhAG4AOwANAAoACQBtAHMAbwAtAG8AdQB0AGwAaQBuAGU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sADQAKAAkAZgBvAG4AdAAtAHMAaQB6AGUAOgAxADg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A0ACgAJ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HQAaABlAG0AZQAtAGYAbwBuAHQAOgBtAGkAbgBvAHI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DsADQAKAAkAZgBvAG4AdAAtAHcAZQBpAGcAaAB0ADoAYgBvAGwAZAA7AH0ADQA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bgBrACwAIABzAHAAYQBuAC4ATQBzAG8ASAB5AHAAZQByAGwAaQBuAGs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4AbwBzAGgAbwB3ADoAeQBlAHM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AAcgBpAG8AcgBpAHQAeQA6ADkAOQA7AA0ACgAJAGMAbwBsAG8AcgA6AGI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CQB0AGUAeAB0AC0AZABlAGMAbwByAGEAdABpAG8AbgA6AHUAbgBkAGU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DQAKAAkAdABlAHgAdAAtAHUAbgBkAGUAcgBsAGkAbgBlADoAcwBpAG4AZwBsAGU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hADoAdgBpAHMAaQB0AGUAZAAsACAAcwBwAGEAbgAuAE0AcwBvAEgAeQBwAGU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EYAbwBsAGwAbwB3AGUAZAANAAoACQB7AG0AcwBvAC0AcwB0AHkAbABlAC0AbgBv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5AGUAcwA7AA0ACgAJAG0AcwBvAC0AcwB0AHkAbABlAC0AcAByAGkAbwByAGkAd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sADQAKAAkAYwBvAGwAbwByADoAcAB1AHIAcABsAGUAOwANAAoACQB0AGUAeAB0AC0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yAGEAdABpAG8AbgA6AHUAbgBkAGUAcgBsAGkAbgBlADsADQAKAAkAdABlAHgAdA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cgBsAGkAbgBlADoAcwBpAG4AZwBsAGUAOwB9AA0ACgBw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8AcwBoAG8Adw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aQBvAHIAaQB0AHkAOgA5ADkAOwANAAoACQ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ANAAoACQBtAGEAcgBnAGkAbgAtAHIAaQBnAGg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tAGEAcgBnAGkAbgAtAGIAbwB0AHQAbwBt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hAHIAZwBpAG4ALQBsAGUAZgB0ADoAMABjAG0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nAGkAbgBhAHQAaQBvAG4AOgB3AGkAZABvAHcALQBvAHIAcABoAGE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LA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0AGgAZQBtAGUALQBmAG8AbgB0ADoAbQBpAG4AbwByAC0AZgBhAHIAZQBhAHMAd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AALgBtAHMAbwBuAG8AcgBtAGEAbAAwACwAIABsAGkALgBtAHMAbwBuAG8AcgBtAGE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kAGkAdgAuAG0AcwBvAG4AbwByAG0AYQBsADA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BtAHMAbwBuAG8AcgBtAGEAbA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BuAGgAaQBkAGUAOgBuAG8AOwANAAoACQBtAHMAbwAt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CQBtAGEAcgBnAGkAbgAtAHIAaQBnAGgAdA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tAGEAcgBnAGkAbgAtAGIAbwB0AHQAbwBt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DQAKAAkAbQBhAHIAZwBpAG4ALQBsAGUAZgB0ADoAMABjAG0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kAbgBhAHQAaQBvAG4AOgB3AGkAZABvAHcALQBvAHIAcABoAGEAbg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LABzAGUAcgBpAGY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LgBiAGUAcgBzAGMAaAByAGkAZgB0ADEAWgBjAGgAbg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CIA3ABiAGUAcgBzAGMAaAByAGkAZgB0ACAAMQAgAFo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cwB0AHkAbABlAC0AcAByAGkAbwByAGkAdAB5ADo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bwBjAGsAZQBk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aQBuAGsAOgAiANwAYgBlAHIAcwBjAGgAcgBpAGYAdAAgADE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gAw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I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BAHAAdABvAHMAIABEAGkAcwBwAGwAYQB5ACIALABz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0AcwBlAHIAaQBmADsADQAKAAk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EAcAB0AG8AcwAgAEQAaQBzAHAAbABhAHk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MAaQBpAC0AdABoAGUAbQBlAC0AZgBvAG4AdAA6AG0AYQBqAG8AcgAtAGwAYQB0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EAa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oAGEAbgBzAGkALQBmAG8AbgB0AC0AZgBhAG0AaQBsAHkAOgAiAEE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AgAEQAaQBzAHAAbABhAHkAIgA7AA0ACgAJAG0AcwBvAC0AaABhAG4Acw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YQBqAG8AcgAtAGwAYQB0AGkAb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JAG0AcwBvAC0AYgBpAGQ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BvAHIALQBiAGkAZABpADsADQAKAAkAYwBvAGwAbwByADoAIwAwAEYANAA3ADYAM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dABoAGUAbQBlAGMAbwBsAG8AcgA6AGEAYwBjAGUAbgB0ADE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QAaABlAG0AZQBzAGgAYQBkAGUAOgAxADkAMQA7AH0ADQAKAHAALgBjAGgAZ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wAIABsAGkALgBjAGgAZQBjAGsAZQBkACwAIABkAGkAdgAuAGMAaABlAGMAawBlAG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BjAGgAZQBjAGsAZQBk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ZgBvAG4AdAAtAHMAaQB6AGUAOgAxADI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AJ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fQANAAoAcwBwAGEAbgAuAGIAZQByAHMAYwBoAHIAaQBmAHQAMgBaAGM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IgDcAGIAZQByAHMAYw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QAIAAyACAAWgBjAGgAbgAiADsADQAKAAkAbQBzAG8ALQBzAHQAeQBsAGUALQBu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HkAZQBz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ABvAGMAawBlAG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ABpAG4AawA6ACIA3ABiAGUAcgBzAGMAaAByAGkAZgB0ACAAM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Y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zAGkAegBlADoAMQA2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AiAEEAcAB0AG8AcwAgAEQAaQBzAHAAbABh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YQBuAHMALQBzAGUAcgBpAGYAOwANAAoACQ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QBwAHQAbwBzACAARABpAHMAcABsAGEAeQ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0AGgAZQBtAGUALQBmAG8AbgB0ADoAbQBhAGoAbwBy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DsADQAKAAk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dABoAGUAbQBlAC0AZgBvAG4AdAA6AG0AYQBq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ANAAoACQBtAHMAbwAtAGgAYQBuAHM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QBwAHQAbwBzACAARABpAHMAcABsAGEAeQAiADsADQAKAAk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hAGoAbwByAC0AbABhAHQ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DQAKAAkAbQBzAG8ALQBiAGkAZA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YQBqAG8AcgAtAGIAaQBkAGkAOwANAAoACQBjAG8AbABvAHIAOgAjADAAR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sADQAKAAkAbQBzAG8ALQB0AGgAZQBtAGUAYwBvAGwAbwByADoAYQBjAGMAZQBuAHQ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dABoAGUAbQBlAHMAaABhAGQAZQA6ADEAOQAxADsAfQANAAo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EcAcgBhAG0ARQANAAoACQB7AG0AcwBvAC0AcwB0AHkAbABlAC0AbgBhAG0AZQA6AC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wByAGEAbQAtAGUAOgB5AGUAcwA7AH0ADQAKAC4ATQBzAG8AQwBo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YQB1AGwAdAANAAoACQB7AG0AcwBvAC0AcwB0AHkAbABlAC0AdAB5AHAAZQA6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C0AbwBuAGwAeQA7AA0ACgAJAG0AcwBvAC0AZABlAGYAYQB1AGwAdAAtAHAAc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HkAZQBzADsADQAKAAk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awBlAHIAbgBpAG4AZwA6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ZwBhAHQAdQByAGUAcwA6AG4AbwBuAGUAOwB9AA0ACgBAAHAAYQBnAGUAIA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jAHQAaQBvAG4AMQANAAoACQB7AHMAaQB6AGUAOgA2ADEAMgAuADAAcAB0ACAANw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YQByAGcAaQBuADoANwAyAC4AMABwAHQAIAA3ADIALgAw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gAuADAAcAB0ACAANwAyAC4AMABwAHQAOwANAAoACQBtAHMAbwAtAGgAZQBh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OgAzADYALgAwAHAAdAA7AA0ACgAJAG0AcwBvAC0AZgBvAG8AdABlAHI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MANgAuADAAcAB0ADsADQAKAAkAbQBzAG8ALQBwAGEAcABlAHIAL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MAZQA6ADAAOwB9AA0ACgBkAGkAdgAuAFcAbwByAGQAUwBlAGMAdABpAG8Abg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cABhAGcAZQA6AFcAbwByAGQAUwBlAGMAdABpAG8AbgAxADsAfQANAAoAIAAvACo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RABlAGYAaQBuAGkAdABpAG8AbgBzACAAKgAvAA0ACgAgAEAAbABpAHMAdAAgAGw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pAHMAdAAtAGkAZAA6ADIAMgAwADcANQAxADIAMwAx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C0AdABlAG0AcABsAGEAdABlAC0AaQBkAHMAOgAxADUAMAA2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7AH0ADQAKAEAAbABpAHMAdAAgAGwAMAA6AGwAZQB2AGUAbAAx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3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zADY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TAHkAbQBiAG8AbAA7AH0ADQAKAEAAbABpAHMAdAAgAGwAMA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y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EAYgAtAHMAdABvAHAAOgA3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AiAEMAbwB1AHIAaQBlAHI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ADsADQAKAAkAbQBzAG8ALQBiAGkAZABp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sAfQANAAoAQABsAGkAcwB0ACAAbAA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M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E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AAOgBsAGUAdgBlAGwAN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QA0ADQ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M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1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wADoAbABlAHYAZQBsADY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IAMQA2AC4AMABw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cABvAHMAaQB0AGkAbwBuADoAbABlAGY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Nw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p/A7AA0ACgAJAG0AcwBvAC0AbABlAHYAZQBsAC0AdABhAGIALQBzAHQAbwBwADo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0AcwBvAC0AbABlAHYAZQBsAC0AbgB1AG0AYgBlAHI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QAaQBvAG4AOgBsAGUAZgB0ADsADQAKAAkAdABlAHgAdAAtAGkAbgBkAGUAbgB0ADo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MAA6AGwAZQB2AGUAbAA4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yADgAOA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k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EADQAKAAkAewBtAHMAbwAtAGwAaQBz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3ADcANAAyADAAOAAyADQAMAA7AA0ACgAJAG0AcwBvAC0AbABpAHMAdAAt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tAGkAZABzADoANQAxADkAMgAwADgAMwAzADY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gBsAGUAdgBlAGwAMQ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t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UwB5AG0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EAOgBsAGUAdgBlAGwAMg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bw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NwAyAC4AMABw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MQA4AC4AMABwAHQ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DAG8AdQByAGkAZQByACAATgBlAHcAIg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H0ADQAKAEAAbABpAHMAdAAgAGwAMQA6AGwAZQB2AGUAbAAz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xADAAOA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Q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EAOgBsAGUAdgBlAGwANQ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MQA4ADA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6AGwAZQB2AGUAbAA2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xADoAbABlAHYAZQBsADc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IANQ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gBsAGUAdgBlAGwAOA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Dg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QA6AGwAZQB2AGUAbAA5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zADIAN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yAA0ACgAJAHsAbQBzAG8ALQBsAGkAcwB0AC0AaQBkADoAMQA0ADIAOQAwADMANwAyADEAN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pAHMAdAAtAHQAZQBtAHAAbABhAHQAZQAtAGkAZABzADo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MgA1ADAANgA7AH0ADQAKAEAAbABpAHMAdAAgAGwAMgA6AGwAZQB2AGUAbA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3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zADY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TAHkAbQBiAG8AbA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6AGwAZQB2AGUAbAAy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BvADsADQAKAAkAbQBzAG8ALQBsAGUAdgBlAGwALQB0AGEAYgAtAHMAdABvAHAAO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0AcwBvAC0AbABlAHYAZQBsAC0AbgB1AG0AYgBlAHI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QAaQBvAG4AOgBsAGUAZgB0ADsADQAKAAkAdABlAHgAdAAtAGkAbgBkAGUAbgB0ADo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AiAEMAbwB1AHI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dwAiADsADQAKAAk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yADoAbABlAHYAZQBsADM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EAMAA4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IAOgBsAGUAdgBlAGwAN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QA0ADQ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gA6AGwAZQB2AGUAbAA1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gAM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yADoAbABlAHYAZQBsADY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IAMQA2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IAOgBsAGUAdgBlAGwANw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gA1ADI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MgA6AGwAZQB2AGUAbAA4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g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yADoAbABlAHYAZQBsADk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MAMgA0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M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LQBpAGQAOgAxADkAMQAzADMANAA1ADMANgA4ADsADQAKAAk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G0AcABsAGEAdABlAC0AaQBkAHMAOgAtADEANAA1ADEAMAA3ADMANgA3ADg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MAOgBsAGUAdgBlAGwAMQ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t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wA2AC4AMABwAHQ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B9AA0ACgBAAGwAaQBzAHQAIABsADMAOgBsAGUAdgBlAGwAM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NwAy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8AdQByAGkAZQByACAATgBlAHc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7AH0ADQAKAEAAbABpAHMAdAAgAGwAMwA6AGwAZQB2AGUA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xADA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zADoAbABlAHYAZQBsADQ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EANAA0AC4AMABwAHQ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M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QA4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wA6AGwAZQB2AGUAbAA2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yADEANg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z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IAN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MAOgBsAGUAdgBlAGwAOA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4ADg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w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5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zADI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wBsAA0ACgAJAHsAbQBhAHIAZwBpAG4ALQBiAG8AdAB0AG8AbQA6ADAAYwBt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A0ACgAJAHsAbQBhAHIAZwBpAG4ALQBiAG8AdAB0AG8AbQA6ADAAYwBtADsAfQANAAo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zAHQAeQBsAGUAPgANAAoAPAAhAC0ALQBbAGkAZgAgAGcAdABl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DAAXQA+AA0ACgA8AHMAdAB5AGwAZQA+AA0ACgAgAC8AKgAgAFMAdAB5AGwAZQ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pAHQAaQBvAG4AcwAgACoALwANAAoAIAB0AGEAYgBsAGUALg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UAGEAYgBsAGUADQAKAAkAewBtAHMAbwAtAHMAdAB5AGwAZQAtAG4AYQBtAGUAOgAi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GUAIABUAGEAYgBlAGwAbABlACIAOwANAAoACQBtAHMAbwAtAHQ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YgBhAG4AZAAtAHMAaQB6AGUAOgAwADsADQAKAAkAbQBzAG8ALQB0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IAYQBuAGQALQBzAGkAegBlADoAMA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aABvAHcAOgB5AGUAcw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5ADsADQAKAAkAbQBzAG8ALQBzAHQAeQBsAGUALQBwAGEAcgBlAG4AdA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ABhAGQAZABpAG4AZwAtAGEAbAB0ADo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wAGMAbQAgADUALgA0AHAAdA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oAMABjAG0AOwANAAoACQBtAHMAbwAtAHAAYQBnAGkAbgBhAHQAaQBvAG4AOgB3AGk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LQBvAHIAcABoAGEAbgA7AA0ACgAJ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LABzAGUAcgBpAGYAOwB9AA0ACgA8AC8AcwB0AHkAbABlAD4ADQAK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DwAIQAtAC0AWwBpAGYAIABnAHQAZQAgAG0AcwBvACAAOQBdAD4AP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gADwAbwA6AHMAaABhAHAAZQBkAGUAZgBhAHUAbAB0AHMAIAB2ADo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UAZABpAHQAIgAgAHMAcABpAGQAbQBhAHgAPQAiADEAMAAyADYAIgAvAD4ADQAKADwAL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DwAIQBbAGUAbgBkAGkAZgBdAC0ALQA+ADwAIQAtAC0AWwBpAGYAIABnAHQAZQ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AAOQBdAD4APAB4AG0AbAA+AA0ACgAgADwAbwA6AHMAaABhAHAAZQBsAGEAeQBvAH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OgBlAHgAdAA9ACIAZQBkAGkAdAAiAD4ADQAKACAAIAA8AG8AOgBpAGQAbQBhAHAAIAB2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PQAiAGUAZABpAHQAIgAgAGQAYQB0AGEAPQAiADEAIgAvAD4ADQAKACAAPAAvAG8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wAGUAbABhAHkAbwB1AHQAPgA8AC8AeABtAGwAPgA8ACEAWwBlAG4AZABpAGYAX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GgAZQBhAGQAPgANAAoADQAKADwAYgBvAGQAeQAgAGwAYQBuAGcAPQBEAEU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0AYgBsAHUAZQAgAHYAbABpAG4AawA9AHAAdQByAHAAbABl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EAYgAtAGkAbgB0AGUAcgB2AGEAbAA6ADMANQAuADQAcAB0ADsAdwBvAHIAZAAtAH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iAHIAZQBhAGsALQB3AG8AcgBkACcAPgANAAoADQAKADwAZABpAHY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XAG8AcgBkAFMAZQBjAHQAaQBvAG4AMQA+AA0ACgANAAoAPABoADI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WgB3AGUAaQB0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GMAZQAgAGYA/AByAA0ACgBrAGEAcAB1AHQAdABlACAAUwBhAGMAaABlAG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GgAMgA+AA0ACgANAAoAPABw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vAG4AZwA+ABwgUgBlAHAAYQByAGkAZQByAGUAIABtAGkAYwBoAB0gOgAgAEQAY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HUAZQAgAEIAZQByAGwAaQBuAGUAcgAgAE4AZQB0AHoAdwBlAHIAawAgAHIAZQBw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D8AHQAegB0ACAAZABlAHIAIABVAG0AdwBlAGwAdAANAAoAdQBuAGQAIABzAGMAa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QAZQBuACAARwBlAGwAZABiAGUAdQB0AGUAbAAuADwALwBzAHQAcgBvAG4AZ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AA+AA0ACgANAAoAPABwAD4APABzAHAAYQBu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mAD0AMwA2ADQAZABiAGMAYgA4AC0AMAAxAGIAMwAtADQAOABlAGIALQA4AGUAN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AyADcANwBkADAAZQA4ADMAZgA1ADgAPgA8AHMAcABhAG4ADQAKAGMAbABhAHMAcwA9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sAGkAbgBlAC0AYwBvAG0AbQBlAG4AdAAtAG0AYQByAGsAZQByAD4AQQBt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FMAdAB1AGgAbAAgAGkAcwB0ACAAZQBpAG4AIABCAGUAa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cAZQBiAHIAbwBjAGgAZQBuACwADQAKAGQAaQBlACAASwBhAGYAZgBlAGUAbQBhAH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AAcwB0AHIAZQBpAGsAdAAgAG8AZABlAHIAIABkAGkAZQAgAE4AYQBjAGgAd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gAbABhAG0AcABlACAAbADkAHMAcwB0ACAAcwBpAGMAaAAgAG4AaQBjAGgAdAAgAG0AZ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AKAGEAbgBzAGMAaABhAGwAdABlAG4AOgAgAEQAYQBzACAAaQBzAHQAIABoAOQAdQ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GQAZQByACAATQBvAG0AZQBuAHQALAAgAGkAbgAgAGQAZQBtACAAZABpAGUAcwBlACAAR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uAHMAdADkAG4AZABlACAAaQBuACAAZABlAG4AIABNAPwAbABsAA0ACgB3AGE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CAAdQBuAGQAIABnAGUAZwBlAG4AIABlAGkAbgAgAG4AZQB1AGUAcwAgAE0AbwBk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1AHMAZwBlAHQAYQB1AHMAYwBoAHQAIAB3AGUAcgBkAGUAbgAuACAAQQBiAGUAc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CAAaQBzAHQAIABzAGMAaABhAGQAZQAsAA0ACgBkAGUAbgBuACAAbwBmAHQAIABiAHI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0ACAAZQBzACAAbgB1AHIAIABlAGkAbgAgAHAAYQBhAHIAIABnAGUAcwBjAGgAa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SADkAG4AZABlACwAIAB1AG0AIABkAGkAZQAgAFMAdAD8AGMAawBlACAAdwBpAGU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pAG4ADQAKAE8AcgBkAG4AdQBuAGcAIAB6AHUAIABiAHIAaQBuAGcAZQBuACAAd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gAbgBlAG4AIABlAGkAbgAgAHoAdwBlAGkAdABlAHMAIABMAGUAYgBlAG4AIAB6AHU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lAG4AawBlAG4ALgAgAEgAaQBlAHIAIABrAG8AbQBtAHQAIAByAGUAcABhAG0AaQ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EAcwAgAG4AZQB1AGUAIABCAGUAcgBsAGkAbgBlAHIAIABOAGUAdAB6AHcAZQByAGs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sAGkAdADkAHQAcwByAGUAcABhAHIAYQB0AHUAcgAsACAAaQBuAHMAIABTAHAAa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C8AcAA+AA0ACgANAAoAPABwAD4AVwBlAGcAdwBlAHIAZgBlAG4AIAB3AGEAcgAgAGc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G4ALAAgAFIAZQBwAGEAcgBpAGUAcgBlAG4AIABpAHMAdAAgAGgAZQB1AHQAZQAg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AAbQBvAHIAZwBlAG4AIAATICAAcwBvACAAbABhAHUAdABlAHQAIABkAGEAcwAgAE0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NAAoAZABlAHMAIABOAGUAdAB6AHcAZQByAGsAcwAsACAAZABhAHMAIABnAGwAZ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G0AZQBoAHIAZQByAGUAIABaAGkAZQBsAGUAIAB2AGUAcgBlAGkAbgB0ADoAIABFAHM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AB0ACAAZABhAHIAdQBtACwAIABBAGIAZgDkAGwAbABlACAAegB1AA0ACgB2AGUAcg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bgAsACAAUgBlAHMAcwBvAHUAcgBjAGUAbgAgAHoAdQAgAHMAYwBoAG8AbgBlAG4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cgBlAGkAYgBoAGEAdQBzAGcAYQBzAGUAIAB6AHUAIAByAGUAZAB1AHoAaQBlAHI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QAIABpAG4AcwBnAGUAcwBhAG0AdAAgAGQAaQBlAA0ACgBaAGEAaABsACAAZABlAHI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vAGwAZwByAGUAaQBjAGgAZQBuACAAUgBlAHAAYQByAGEAdAB1AHIAZQBuACAAZABl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YwBoACAAegB1ACAAcwB0AGUAaQBnAGUAcgBuAC4AIABEAGEAYgBlAGkAIABzAG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GQAYQBzAA0ACgBSAGUAcABhAHIAaQBlAHIAZQBuACAAbgBpAGMAaAB0ACAAbg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ZQAgAFUAbQB3AGUAbAB0ACwAIABzAG8AbgBkAGUAcgBuACAAYQB1AGMAaAAg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lAGwAZABiAGUAdQB0AGUAbAAuADwALwBwAD4ADQAKAA0ACgA8AHAAPgBaAHUAcg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CAAbABlAGkAcwB0AGUAbgAgAGsAbwBtAG0AZQByAHoAaQBlAGwAbABlACAAdQBu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oAHQALQBrAG8AbQBtAGUAcgB6AGkAZQBsAGwAZQAgAEEAbgBiAGkAZQB0AGUAcg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IAZQByAGwAaQBuACAAZQB0AHcAYQANAAoAMQAsADQAIABNAGkAbABsAGkAbwBu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wAGEAcgBhAHQAdQByAGUAbgAgAHAAcgBvACAASgBhAGgAcgAuACAARABpAGUAc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hAGgAbAAgAHMAbwBsAGwAIABtAGkAdAAgAGQAZQBtACAARQBuAGcAYQBnAGUAbQ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bwBuAA0ACgByAGUAcABhAG0AaQAgAG4AbwBjAGgAIABkAGUAdQB0AGwAaQBjAGg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ZQBuAC4APAAvAHAAPgANAAoADQAKADwAcAA+ADwAcwB0AHIAbwBuAGcAPgBOAGUAd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yAGsAIABRAHUAYQBsAGkAdADkAHQAcwByAGUAcABhAHIAYQB0AHUAcgA8AC8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PgA8AC8AcAA+AA0ACgANAAoAPABwAD4ASABpAG4AdABlAHIAIABkAGUAbQAgAHY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4AYQB0ACAAZwBlAGYA9gByAGQAZQByAHQAZQBuACAAUAByAG8AagBlAGs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gAZQBuACAAZABpAGUAIABCAFMAUgAsACAAZABpAGUAIABIAGEAbgBkAHcAZQByAGsAc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tAGUAcgANAAoAQgBlAHIAbABpAG4AIAB1AG4AZAAgAGQAaQBlACAAZwBlAG0AZ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8AHQAegBpAGcAZQAgAFMAdABpAGYAdAB1AG4AZwAgAB4gYQBuAHMAdABpAGYAdAB1AG4AZ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aQBuACAASwBvAG8AcABlAHIAYQB0AGkAbwBuACAAbQBpAHQAIABkAGUAbQAgAEIAVQBO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IAZQByAGwAaQBuAC4AIABTAGkAZQAgAHYAZQByAG4AZQB0AHoAZQBuACAAZwBl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pAGMAaABlACAAUgBlAHAAYQByAGEAdAB1AHIAYgBlAHQAcgBpAGUAYgBlACAAd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gAcgBlAG4AYQBtAHQAbABpAGMAaABlAA0ACgBSAGUAcABhAHIAYQB0AHUAcgAtAEk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hAHQAaQB2AGUAbgAgAHcAaQBlACAAUgBlAHAAYQBpAHIAIABDAGEAZgDpAHMAIA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UAaQBuAGUAcgAgAFAAbABhAHQAdABmAG8AcgBtAC4AIABEAGEAcwAgAG0AYQBj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GYA/AByAA0ACgBkAGkAZQAgAE0AZQBuAHMAYwBoAGUAbgAgAGkAbgAgAEIAZQ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AAZABlAHUAdABsAGkAYwBoACAAZQBpAG4AZgBhAGMAaABlAHIALAAgAGQAZQBu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BlAG4AZABlAG4AIABCAGUAdAByAGkAZQBiACAAZgD8AHIAIABpAGgAcgANAAo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1AGsAdAAgAHoAdQAgAGYAaQBuAGQAZQBuAC4APAAvAHAAPgANAAoADQAKADwAcAA+ADw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uAGcAPgBTAG8AIABmAHUAbgBrAHQAaQBvAG4AaQBlAHIAdAAgAGUAcwA8AC8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PgA8AC8AcAA+AA0ACgANAAoAPABwAD4AVwBlAG4AbgAgAGUAdAB3AGEAcwAgAGs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0AGcAZQBnAGEAbgBnAGUAbgAgAGkAcwB0ACwAIABrAPYAbgBuAGUAbgAgAE4AdQB0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ZwBlAHoAaQBlAGwAdAAgADwAcwBwAGEAbgAgAGMAbABhAHMAcwA9AEcAcgBhAG0AR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jAGgADQAKAGgAZQBsAGYAZQBuAGQAZQBuADwALwBzAHAAYQBuAD4AIABIAOQ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QBjAGgAZQBuAC4AIABTAGkAZQAgAGcAZQBiAGUAbgAgAGEAdQBmACAAZABlAHI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BzAGkAdABlACAAPABhAA0ACgBoAHIAZQBmAD0AIgBoAHQAdABwADoALwAvAHcAdwB3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YQBtAGkALgBkAGUALwAiAD4AdwB3AHcALgByAGUAcABhAG0AaQAuAGQAZQA8AC8AY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pAG4AZQAgAEsAYQB0AGUAZwBvAHIAaQBlACAAZQBpAG4AIAAoAHoALgBCAC4AIAAeI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kAbgBlAA0ACgBIAGEAdQBzAGgAYQBsAHQAcwBnAGUAcgDkAHQAZQAcICkALgAgAEQ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0AGUAcgAgAPYAZgBmAG4AZQB0ACAAcwBpAGMAaAAgAGUAaQBuACAARgBlAGwAZA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MAIABuAG8AYwBoACAAZQB0AHcAYQBzACAAawBvAG4AawByAGUAdABlAHIADQAKAHc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AAgAHoALgAgAEIALgAgAB4gSwBhAGYAZgBlAGUAbQBhAHMAYwBoAGkAbgBlAG4AHC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lAG4AbgAgAG0AYQBuACAAagBlAHQAegB0ACAAYQB1AGYAIAAeIFMAdQBjAGgAZQBuABwg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jAGsAdAAsACAA9gBmAGYAbgBlAHQAIABzAGkAYwBoAA0ACgBlAGkAbgBlACAASw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bQBpAHQAIAB1AG4AdABlAHIAcwBjAGgAaQBlAGQAbABpAGMAaABlAG4AIABI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yAGsAcwBiAGUAdAByAGkAZQBiAGUAbgAgAGkAbgAgAGQAZQBuACAAdQBuAHQ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kAZQBkAGwAaQBjAGgAZQBuAA0ACgBCAGUAegBpAHIAawBlAG4ALgAgAFoAdQAgAGo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gAGcAaQBiAHQAIABlAHMAIABkAGkAZQAgAEEAZAByAGUAcwBzAGUALAAgAGQ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mAGYAbgB1AG4AZwBzAHoAZQBpAHQAZQBuACAAdQBuAGQAIAB3AGUAaQB0AGUAcgBlAA0AC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gBvAHIAbQBhAHQAaQBvAG4AZQBuACAAdgBvAG4AIABkAGUAbgAgAGEAbgBnAGU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UAbgAgAFAAcgBvAGQAdQBrAHQAawBhAHQAZQBnAG8AcgBpAGUAbgAgAPwAYgBlAH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gAE0AYQByAGsAZQBuACAAYgBpAHMAIAB6AHUAIABkAGUAbgANAAoARABpAGUAb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kAcwB0AHUAbgBnAGUAbgAuADwALwBwAD4ADQAKAA0ACgA8AHAAPgA8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UwB0AHIAZQBuAGcAZQAgAFQAZQBpAGwAbgBhAGgAbQBlAGsAcgBpAHQAZQByAGk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8AHIAIABSAGUAcABhAHIAYQB0AHUAcgBiAGUAdAByAGkAZQBiAGUAPAAv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cAA+AFUAbQAgAHMAaQBjAGgAZQByAHoAdQBzAHQ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wAIABkAGEAcwBzACAAYgBlAGkAIABkAGUAbgAgAFIAZQBwAGEAcgBhAHQAdQByAGI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lAGIAZQBuACAAbgBpAGMAaAB0ACAAZABlAHIAIABWAGUAcgBrAGEAdQBmACAAd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4AZQB1AHcAYQByAGUAIABpAG0AIABWAG8AcgBkAGUAcgBnAHIAdQBuAGQAIABzAHQAZ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AAgAHMAbwBuAGQAZQByAG4AIABkAGEAcwAgAEkAbgB0AGUAcgBlAHMAcwBlACw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ZQBiAGUAbgBzAGQAYQB1AGUAcgAgAHYAbwBuAA0ACgBQAHIAbwBkAHUAawB0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QAgAHYAZQByAGwA5ABuAGcAZQByAG4ALAAgAGcAaQBiAHQAIABlAHMAIABiAGUAaQ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GEAbQBpACAAcwB0AHIAZQBuAGcAZQAgAFQAZQBpAGwAbgBhAGgAbQBlAGsAcgBp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BuAC4APAAvAHAAPgANAAoADQAKADwAc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MwA2AC4AMABwAHQAOw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sAGkAcwB0ADoAbAAxACAAbABlAHYAZQBsADEAIABsAGYAbwA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QAYQBiAC0AcwB0AG8AcABzADoAbABpAHMAdAAgADMANgAuADAAcAB0ACcAPgA8ACE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HMAdQBwAHAAbwByAHQATABpAHMAdABzAF0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MABwAHQAOwANAAo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MAeQBtAGIAbwBsADs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UwB5AG0AYgBvAGwAOwANAAoAbQBzAG8ALQBiAGkAZA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UwB5AG0AYgBvAGw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SQBnAG4AbwByAGUAJwA+ALc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OgA3AC4AMABwAHQ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CYAbgBiAHMAcAA7ACYAbgBiAHMAcAA7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A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hAFsAZQBuAGQAaQBmAF0APgBTAG8ADQAKAG0A/ABzAHMAZQBuACAAa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GcAZQBsAGYAYQBsAGwAIAA1ADAAIABQAHIAbwB6AGUAbgB0ACAAZABlAHIAIABBAHI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zAHAAbADkAHQAegBlACAAUgBlAHAAYQByAGEAdAB1AHIALQBBAHIAYgBlAGkAd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kAHQAegBlACAAcwBlAGkAbgA8AC8AcAA+AA0ACgANAAoAPABw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wAZQBmAHQAOgAzADYALgAwAHAAdAA7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BtAHMAbwAtAGwAaQBzAHQAOgBsADA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QAOwANAAoAdABhAGIALQBzAHQAbwBwAHMAOgBsAGkAcwB0ACAAMw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IQBbAGkAZgAgACEAcwB1AHAAcABvAHIAdABMAGkAcwB0AHMAXQ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wAHAAdAA7AA0ACg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UwB5AG0AYgBvAGwAO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TAHkAbQBiAG8AbA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TAHkAbQBiAG8Ab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wAaQBzAHQAOgBJAGcAbgBvAHIAZQAnAD4Atw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6ADcALgAwAHAAdAAg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JgBuAGIAcwBwADs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IA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EAWwBlAG4AZABpAGYAXQA+AEQAZQByAA0ACgBCAGU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BiACAAbQB1AHMAcwAgAGQAZQBuACAAPABzAHAAYQBuACAAYwBsAGEAcwBzAD0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FAD4ASwB1AG4AZAA6AGkAbgBuAGUAbgA8AC8AcwBwAGEAbgA+ACAAdgBvAHIAYQBiACA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uAA0ACgBLAG8AcwB0AGUAbgB2AG8AcgBhAG4AcwBjAGgAbABhAGcAIABtAGEAY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CgASwBvAHMAdABlAG4AIABpAG4AIABkAGUAcgAgAFcAZQByAGsAcwB0AGEAdAB0ADo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ABpAG0AYQBsACAANQAwACAARQB1AHIAbwAsACAAdgBvAHIAIABPAHIAdAA6AA0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0AYQBsACAAMQAwADAAIABFAHUAcgBvACkALAAgAHYAZQByAHMAcAByAGUAYwBoAGU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GUAIABLAG8AcwB0AGUAbgAgAGUAaQBuAHoAdQBoAGEAbAB0AGUAbgAgAHUAbg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QAKAEsAbwBzAHQAZQBuAHYAbwByAGEAbgBzAGMAaABsAGEAZwAgAGIAZQBpACA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SAGUAcABhAHIAYQB0AHUAcgAgAGkAbgAgAGQAZQByACAAVwBlAHIAawBzAHQ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2AG8AbQAgAFIAZQBjAGgAbgB1AG4AZwBzAGIAZQB0AHIAYQBnAA0ACgBhAGIAegBpAGU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A8AC8AcAA+AA0ACgANAAoAPABwACAAcwB0AHkAbABlAD0AJwBtAGEAcgBnAGkAb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zADYALgAwAHAAdAA7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wAaQBzAHQAOgBsADAAIABsAGUAdgBlAGwAMQAgAGwAZgBvAD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HMAOgBsAGkAcwB0ACAAMwA2AC4AMABwAHQAJwA+ADwAI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cwB1AHAAcABvAHIAdABMAGkAcwB0AHMAXQ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5AG0AYgBvAGwAO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TAHkAbQBiAG8AbAA7AA0ACgBtAHMAbwAtAGIAaQBk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TAHkAbQBiAG8Ab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OgBJAGcAbgBvAHIAZQAnAD4Atw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DcALgAwAHAAdAAg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gBuAGIAcwBwADsAJgBuAGIAcwBwADs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IA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EAWwBlAG4AZABpAGYAXQA+AEEAdQBjAGgADQAKAGQAYQBzACAATQBpAHQAdw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4AIAB2AG8AbgAgAE0AYQDfAG4AYQBoAG0AZQBuACAAegB1AHIAIABRAHUAYQBsAGkAd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zAGkAYwBoAGUAcgB1AG4AZwAgAGQAZQBzACAATgBlAHQAegB3AGUAcgBrAGUAcw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HcAYQANAAoAVwBlAGkAdABlAHIAYgBpAGwAZAB1AG4AZwBlAG4AIABvAGQAZQByACAAT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ABpAGMAaABrAGUAaQB0AGUAbgAgAHoAdQByACAAQgBlAHcAZQByAHQAdQBuAGc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IAZQB0AHIAaQBlAGIAcwAsACAAaQBzAHQADQAKAGUAcgBmAG8AcgBkAGUAcgBsAGk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PAAvAHAAPgANAAoADQAKADwAcAA+AEQAaQBlACAAPABzAHAAYQBu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EAbQBFAD4ASwB1AG4AZAA6AGkAbgBuAGUAbgA8AC8AcwBwAGEAbgA+ACAAawD2AG4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hAGwAcwBvACAAcwBpAGMAaABlAHIAZwBlAGgAZQBuACwAIABkAGEAcwBzACAAZ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EAdQBmACAAZABlAHIAIABQAGwAYQB0AHQAZgBvAHIAbQAgAHYAZQByAHQAcgBl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FIAZQBwAGEAcgBhAHQAdQByAGIAZQB0AHIAaQBlAGIAZQAgAHMAZQByAGkA9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QAIABhAG4ADQAKAFIAZQBzAHMAbwB1AHIAYwBlAG4AcwBjAGgAbwBuAHUAbgBn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GUAcwBzAGkAZQByAHQAIABzAGkAbgBkAC4APAAvAHAAPgANAAoADQAKADw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BNAGkAdAAgAEEAbgBwAGEAYwBrAGUAbgAgAGkAbQAgAFIAZQBwAGE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hAGYA6QA8AC8AcwB0AHIAbwBuAGcAPgA8AC8AcAA+AA0ACgANAAoAPABwAD4AV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FMAaQBlACAAcwBlAGwAYgBzAHQAIAB1AG4AdABlAHIAIABBAG4AbABlAGkAdAB1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pACAAZABlAHIAIABSAGUAcABhAHIAYQB0AHUAcgAgAG0AaQB0AHcAaQByAGs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2AGMAaAB0AGUAbgAsACAAcwBpAG4AZAANAAoAUwBpAGUAIABiAGUAaQAgAFIAZQBwAGE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hAGYA6QBzACAAYQBuACAAZABlAHIAIAByAGkAYwBoAHQAaQBnAGUAbgAgAEEAZ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GUALgAgAEEAdQBjAGgAIABkAGkAZQAgAGYAaQBuAGQAZQBuACAAUwBpAGUAIABtAGk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A0ACgBLAGEAdABlAGcAbwByAGkAZQAtAFMAdQBjAGgAZQAuACAATQBhAG4AYwBo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ZwBlAG4A/ABnAGUAbgAgAGEAdQBjAGgAIABzAGMAaABvAG4AIABkAGkAZQAgAF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HQAdQByAHQAaQBwAHAAcwAsACAAZABpAGUAIABlAHMADQAKAGUAYgBlAG4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CAAYQB1AGYAIAByAGUAcABhAG0AaQAgAGcAaQBiAHQAIAATICAAdgBvAG4AIABPAG4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FIAZQBwAGEAcgBhAHQAdQByAGEAbgBsAGUAaQB0AHUAbgBnAGUAbgAgAGIAa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CAAQgBlAHQAcgBpAGUAYgBlAG4ALAANAAoAZABpAGUAIABFAHIAcwBhAHQAegB0AGU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hAG4AYgBpAGUAdABlAG4ALgAgAEQAaQBlAHMAZQByACAAUwBlAHIAdgBpAGMAZQ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aABpAGwAZgByAGUAaQBjAGgALAAgAGQAZQBuAG4AIAB2AG8AcgAgAGEAbABsAG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/AByAA0ACgDkAGwAdABlAHIAZQAgAFAAcgBvAGQAdQBrAHQAZQAgAGcAaQBiAHQAI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YAdAAgAGsAZQBpAG4AZQAgAEUAcgBzAGEAdAB6AHQAZQBpAGwAZQAgAG0AZQBoAHIAL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QBtAGUAcgBoAGkAbgA6ACAAUwBlAGkAdAAgADIAMAAyADEAIABzAGkAbgBkAA0ACg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ZQBsAGwAZQByACAAcgBlAGMAaAB0AGwAaQBjAGgAIAB2AGUAcgBwAGYAbABpAGM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sACAAZgD8AHIAIABzAGkAZQBiAGUAbgAgAGIAaQBzACAAegBlAGgAbgAgAEoAYQ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IAZQBwAGEAcgBhAHQAdQByAGEAbgBsAGUAaQB0AHUAbgBnAGUAbgANAAoAdQBuAGQA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hAHQAegB0AGUAaQBsAGUAIAB6AHUAcgAgAFYAZQByAGYA/ABnAHUAbgBnACAAegB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UAbABsAGUAbgAuADwALwBwAD4ADQAKAA0ACgA8AHAAPgA8AHMAdAByAG8AbgBnAD4AW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oAPwAcwBzAGUAIABtAGkAdAAgAGQAZQBtACAAUgBlAHAAYQByAGEAdAB1AHIAQgBP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wALwBzAHQAcgBvAG4AZwA+ADwALwBwAD4ADQAKAA0ACgA8AHAAPgBEAGkAZQAgAF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HQAdQByACAAdgBvAG4AIABHAGUAZwBlAG4AcwB0AOQAbgBkAGUAbgAgAGwAbwBo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jAGgAIABzAGUAaQB0ACAATQBpAHQAdABlACAAUwBlAHAAdABlAG0AYgBlAHI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pAGMAaAANAAoAZABvAHAAcABlAGwAdAAuACAARABlAG4AbgAgAHMAaQBlACAAdw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YAbwBtACAAUwBlAG4AYQB0ACAAbQBpAHQAIABiAGkAcwAgAHoAdQAgADIAMAAwACAAR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AgAGIAZQB6AHUAcwBjAGgAdQBzAHMAdAAuACAASQBuAGYAbwByAG0AYQB0AGk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egB1AG0AIABSAGUAcABhAHIAYQB0AHUAcgBCAE8ATgBVAFMAIABmAGkAbgBk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QBlACAAYQB1AGYAIAA8AHMAcABhAG4AIABjAGwAYQBzAHMAPQBHAHIAYQBtAEUAPgB3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uAGkAYgBiAC0AYgB1AHMAaQBuAGUAcwBzAC0AdABlAGEAbQAuAGQAZQAvAHIAZQBw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QByAGIAbwBuAHUAcwANAAoALgA8AC8AcwBwAGEAbgA+ADwALwBwAD4ADQAKAA0AC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LAGEAcwB0AGUAbgA8AC8AcAA+AA0ACgANAAoAPABwAD4APABzAHQAcgBvAG4AZwA+AEUAV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jAGgAdABzAHYAbwByAHMAYwBoAHIAaQBmAHQAIAAeIFIAZQBjAGgAdAAgAGEAd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HAAYQByAGEAdAB1AHIAHCA8AC8AcwB0AHIAbwBuAGcAPgA8AC8AcA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SQBtACAAQQBwAHIAaQBsACAAMgAwADIANAAgAHcAdQByAGQAZQAgAHYAbwBtACAARQ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HIAbABhAG0AZQBuAHQAIABkAGkAZQAgAFIAaQBjAGgAdABsAGkAbgBpAGUAIAD8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GUAIABGAPYAcgBkAGUAcgB1AG4AZwAgAGQAZQBzAA0ACgAeIFIAZQBjAGg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YAIABSAGUAcABhAHIAYQB0AHUAcgAcICAAdgBlAHIAYQBiAHMAYwBoAGkAZQBkAGUAd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WgBpAGUAbAAgAGkAcwB0ACwAIABkAGUAbgAgAG4AYQBjAGgAaABhAGwAdABpAGc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sAbwBuAHMAdQBtACAAegB1AA0ACgBmAPYAcgBkAGUAcgBuACwAIABkAGkAZQAgAF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HQAdQByACAAZABlAGYAZQBrAHQAZQByACAAVwBhAHIAZQBuACAAegB1ACAAZQ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MAaAB0AGUAcgBuACAAdQBuAGQAIABBAGIAZgBhAGwAbAAgAHoAdQAgAHIAZQBkAHUAe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G4ALgANAAoARABlAG0AbgBhAGMAaAAgAHMAbwBsAGwAIABlAHMAIABrAPwAbg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CAAZQBpAG4AZgBhAGMAaABlAHIAIAB1AG4AZAAgAGIAaQBsAGwAaQBnAGUAcgAgAHM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AAgAHoAdQAgAHIAZQBwAGEAcgBpAGUAcgBlAG4AIABhAGwAcwAgAG4AZQB1AGUADQAK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nAGUAbgBzAHQA5ABuAGQAZQAgAHoAdQAgAGsAYQB1AGYAZQBuAC4AIABEAGUAbQBuAGE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hAGIAZQBuACAAVgBlAHIAYgByAGEAdQBjAGgAZQByACAAZABhAHMAIABSAGUAY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4AYQBjAGgAIABBAGIAbABhAHUAZgAgAGQAZQByAA0ACgBHAGEAcgBhAG4AdABpAGU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AAUgBlAHAAYQByAGEAdAB1AHIAIABmAPwAcgAgAFAAcgBvAGQAdQBrAHQAZQ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CAAVwBhAHMAYwBoAG0AYQBzAGMAaABpAG4AZQBuACwAIABTAG0AYQByAHQAcABo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1AG4AZAANAAoAUwB0AGEAdQBiAHMAYQB1AGcAZQByACAAegB1ACAAdgBlAHI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G4ALgAgAEkAbgBuAGUAcgBoAGEAbABiACAAZABlAHIAIABHAGEAcgBhAG4AdABpAGUAZ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cwBpAG4AZAAgAFYAZQByAGsA5AB1AGYAZQByAA0ACgB2AGUAcgBwAGYAb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UAdAAsACAAZABlAHIAIABSAGUAcABhAHIAYQB0AHUAcgAgAFYAbwByAHIAYQBuAGc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6AHUAcgDkAHUAbQBlAG4ALAAgAHcAZQBuAG4AIABzAGkAZQAgAGcA/ABuAHMAd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bwBkAGUAcgAgAGcAbABlAGkAYwBoAA0ACgB0AGUAdQBlAHIAIABpAHMAdAAgAHc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pAG4AIABBAHUAcwB0AGEAdQBzAGMAaAAgAGQAZQByACAAVwBhAHIAZQAu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C8AZABpAHYAPgANAAoADQAKADwALwBiAG8AZAB5AD4ADQAKAA0ACgA8AC8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7B06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A899209/Repami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7B06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A899209/Repami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7B06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A899209/Repami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epami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7B0647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