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606.84E76C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4E76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8AA912/Kehrenbuer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EsAZQBoAHIAZQBuAGIAdQBlAHIAZ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wAZAAvAGYAaQBsAGUAbABpAHMAdAAuAHgAbQBsACIAPgANAAoAPAB0AGkAdABsAGUAP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ABLAGUAaAByAGUAbgBiAPwAcgBnAGUAcgA8AC8AdABpAHQAbABlAD4ADQAKADwAIQ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pAGYAIABnAHQAZQAgAG0AcwBvACAAOQBdAD4APAB4AG0AbAA+AA0ACgAgADwAbwA6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QAHIAbwBwAGUAcgB0AGkAZQBzAD4ADQAKACAAIAA8AG8AOgBBAHUAdA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FMAaQBlAGcAbQB1AG4AZAAsACAAUwB0AGUAZgBmAGUAbgA8AC8AbwA6AEEAdQB0AGg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MAGEAcwB0AEEAdQB0AGgAbwByAD4AUwBpAGUAZwBtAHUAbgBk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QAZQBmAGYAZQBuADwALwBvADoATABhAHMAdABBAHUAdABoAG8AcgA+AA0ACgAg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gBlAHYAaQBzAGkAbwBuAD4AMgA8AC8AbwA6AFIAZQB2AGkAcwBpAG8Ab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VABvAHQAYQBsAFQAaQBtAGUAPgAwADwALwBvADoAVABvAHQAYQBsAFQAaQBt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bwA6AEMAcgBlAGEAdABlAGQAPgAyADAAMgA0AC0AMQAwAC0AMgA0AFQAMAA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oAMAAwAFoAPAAvAG8AOgBDAHIAZQBhAHQAZQBkAD4ADQAKACAAIAA8AG8AOgBM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2AGUAZAA+ADIAMAAyADQALQAxADAALQAyADQAVAAwADkAOgAxADgAOgAwADAAW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wAYQBzAHQAUwBhAHYAZQBkAD4ADQAKACAAIAA8AG8AOgBQAGEAZwBlAHMAPgAx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ABhAGcAZQBzAD4ADQAKACAAIAA8AG8AOgBXAG8AcgBkAHMAPgAzADgAMwA8AC8Ab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cwA+AA0ACgAgACAAPABvADoAQwBoAGEAcgBhAGMAdABlAHIAcwA+ADIANAAyAD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DAGgAYQByAGEAYwB0AGUAcgBzAD4ADQAKACAAIAA8AG8AOgBMAGkAbgBlAHMAP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MAGkAbgBlAHMAPgANAAoAIAAgADwAbwA6AFAAYQByAGEAZwByAGEAcABoAHMAP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UABhAHIAYQBnAHIAYQBwAGgAcwA+AA0ACgAgACAAPABvADoAQwBoAGEAc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cwBXAGkAdABoAFMAcABhAGMAZQBzAD4AMgA3ADkAOAA8AC8AbwA6AEMAaABhAHI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HMAVwBpAHQAaABTAHAAYQBjAGUAcwA+AA0ACgAgACAAPABvADoAVgBlAHIAcw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EANgAuADAAMAA8AC8AbwA6AFYAZQByAHMAaQBvAG4APgANAAoAIAA8AC8AbwA6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QAHIAbwBwAGUAcgB0AGkAZQBzAD4ADQAKACAAPABvADoATwBmAGYAa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vAGMAdQBtAGUAbgB0AFMAZQB0AHQAaQBuAGcAcwA+AA0ACgAgACAAPABvADoAQQBsAGw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TgBHAC8APgANAAoAIAA8AC8AbwA6AE8AZgBmAGkAYwBlAEQAbwBjAHUAbQBlAG4Ad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kAbgBnAHMAPgANAAoAPAAvAHgAbQBsAD4APAAhAFsAZQBuAGQAaQBmAF0ALQAt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ABpAG4AawAgAHIAZQBsAD0AdABoAGUAbQBlAEQAYQB0AGEAIABoAHIAZQBmAD0AIgBL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GUAbgBiAHUAZQByAGcAZQByAC4AZgBsAGQALwB0AGgAZQBtAGUAZABhAHQAYQAuAHQA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IgA+AA0ACgA8AGwAaQBuAGsAIAByAGUAbAA9AGMAbwBsAG8AcgBTAGMAaABlAG0AZQBN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GkAbgBnACAAaAByAGUAZgA9ACIASwBlAGgAcgBlAG4AYgB1AGUAcgBnAGUAcgAuAGY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wBvAGwAbwByAHMAYwBoAGUAbQBlAG0AYQBwAHAAaQBuAGcALgB4AG0AbAAiAD4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tAC0AWwBpAGYAIABnAHQAZQAgAG0AcwBvACAAOQBdAD4APAB4AG0AbAA+AA0ACg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RABvAGMAdQBtAGUAbgB0AD4ADQAKACAAIAA8AHcAOgBUAHIAYQBjAGsATQBv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4AZgBhAGwAcwBlADwALwB3ADoAVAByAGEAYwBrAE0AbwB2AGUAc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yAGEAYwBrAEYAbwByAG0AYQB0AHQAaQBuAGcALwA+AA0ACgAgACAAPAB3ADoAS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YQB0AGkAbwBuAFoAbwBuAGUAPgAyADEAPAAvAHcAOgBIAHkAcABoAGUAb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WgBvAG4AZQA+AA0ACgAgACAAPAB3ADoAVgBhAGwAaQBkAGEAdABlAEEAZwBhAGkAb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jAGgAZQBtAGEAcwAvAD4ADQAKACAAIAA8AHcAOgBTAGEAdgBlAEkAZgBYAE0ATABJAG4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D4AZgBhAGwAcwBlADwALwB3ADoAUwBhAHYAZQBJAGYAWABNAEwASQBuAHY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3ADoASQBnAG4AbwByAGUATQBpAHgAZQBkAEMAbwBuAHQAZQBuAHQ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PAAvAHcAOgBJAGcAbgBvAHIAZQBNAGkAeABlAGQAQwBvAG4AdABlAG4Ad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QQBsAHcAYQB5AHMAUwBoAG8AdwBQAGwAYQBjAGUAaABvAGwAZABlAHIAV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+AGYAYQBsAHMAZQA8AC8AdwA6AEEAbAB3AGEAeQBzAFMAaABvAHcAUABsAGEAYw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ZQByAFQAZQB4AHQAPgANAAoAIAAgADwAdwA6AEQAbwBOAG8AdABQAHIAbwBt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AvAD4ADQAKACAAIAA8AHcAOgBMAGkAZABUAGgAZQBtAGUATwB0AGgAZQByAD4ARABF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3ADoATABpAGQAVABoAGUAbQBlAE8AdABoAGUAcgA+AA0ACgAgACAAPAB3ADoATABpAGQ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EAcwBpAGEAbgA+AFgALQBOAE8ATgBFADwALwB3ADoATABpAGQAVABoAGUAbQBl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EAbgA+AA0ACgAgACAAPAB3ADoATABpAGQAVABoAGUAbQBlAEMAbwBtAHAAbABlAHgAU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wAHQAPgBYAC0ATgBPAE4ARQA8AC8AdwA6AEwAaQBkAFQAaABlAG0AZQBDAG8AbQ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FMAYwByAGkAcAB0AD4ADQAKACAAIAA8AHcAOgBDAG8AbQBwAGEAdABpAGIAaQBs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dwA6AEIAcgBlAGEAawBXAHIAYQBwAHAAZQBkAFQAYQBi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3ADoAUwBwAGwAaQB0AFAAZwBCAHIAZQBhAGsAQQBuAGQAUABhAHI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8APgANAAoAIAAgADwALwB3ADoAQwBvAG0AcABhAHQAaQBiAGkAbABpAHQAe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RABvAE4AbwB0AE8AcAB0AGkAbQBpAHoAZQBGAG8AcgBCAHIAbwB3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bQA6AG0AYQB0AGgAUAByAD4ADQAKACAAIAAgADwAbQA6AG0AY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G4AdAAgAG0AOgB2AGEAbAA9ACIAQwBhAG0AYgByAGkAYQAgAE0AYQB0AGg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bQA6AGIAcgBrAEIAaQBuACAAbQA6AHYAYQBsAD0AIgBiAGUAZgBvAHI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YgByAGsAQgBpAG4AUwB1AGIAIABtADoAdgBhAGwAPQAiACYAI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wAtACIALwA+AA0ACgAgACAAIAA8AG0AOgBzAG0AYQBsAGwARgByAGEAYwAgAG0AOg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ACIAbwBmAGYAIgAvAD4ADQAKACAAIAAgADwAbQA6AGQAaQBzAHAARABlAGY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0AOgBsAE0AYQByAGcAaQBuACAAbQA6AHYAYQBsAD0AIgAw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0AOgByAE0AYQByAGcAaQBuACAAbQA6AHYAYQBsAD0AIgAwACIALw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kAGUAZgBKAGMAIABtADoAdgBhAGwAPQAiAGMAZQBuAHQAZQByAEcAcgBvAHUAc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dwByAGEAcABJAG4AZABlAG4AdAAgAG0AOgB2AGEAbAA9AC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iAC8APgANAAoAIAAgACAAPABtADoAaQBuAHQATABpAG0AIABtADoAdgBhAGwAPQA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FMAdQBwACIALwA+AA0ACgAgACAAIAA8AG0AOgBuAGEAcgB5AEwAaQBtACAAbQA6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1AG4AZABPAHYAcgAiAC8APgANAAoAIAAgADwALwBtADoAbQBhAHQAaABQAH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cAbwByAGQARABvAGMAdQBtAGUAbgB0AD4ADQAKADwALwB4AG0AbAA+ADwAIQBb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BdAC0ALQA+ADwAIQAtAC0AWwBpAGYAIABnAHQAZQAgAG0AcwBvACAAOQBdAD4APAB4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A0ACgAgADwAdwA6AEwAYQB0AGUAbgB0AFMAdAB5AGwAZQBzACAARABlAGY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UwB0AGEAdABlAD0AIgBmAGEAbABzAGUAIgAgAEQAZQBm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DQAKACAAIABEAGUAZg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EQAZQBmAFEARgBvAHIAbQBhAH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AGYAUAByAGkAbwByAGkAdAB5AD0AIgA5ADkAIgANAAoAIAAgAEwAYQB0AGUAbgB0AF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DAG8AdQBuAHQAPQAiADMANwA2ACI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wACIAIABRAEYAbwByAG0AYQB0AD0AIgB0AHIAdQBlACIAIABOAGEAbQBlAD0AIg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5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oAGUAYQBkAGkAbgBn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5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oAGUAYQBkAGkAbgBn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UQBGAG8AcgBtAGEAdAA9ACIAdAByAHUAZQAiACAATgBhAG0AZQA9ACI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GgAZQBhAGQAaQBuAGc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oAGUAYQBkAGkAbgBn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ABlAGEAZABpAG4AZw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GgAZQBhAGQAaQBuAGcAIAA3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k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RAEYAbwByAG0AYQB0AD0AIgB0AHIAdQBlACIAIABOAGEAbQBlAD0AIgBo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O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ABlAGEAZABpAG4AZwAgADk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kAbgBkAGUAe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kAbgBkAGUAe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A3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CAAO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kAbgBkAGUAeAAgADk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wA5ACIAIABTAGUAbQBpAEgAaQBkAGQAZQBu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E4AYQBtAGUAPQAiAHQAbw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OAGEAbQBlAD0AIgB0AG8AYw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dABvAGM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3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HQAbwBjACAAO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z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8AYwAgAD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OAG8AcgBtAGEAbAAgAEkAbgBkAGUAbg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uAG8AdABlACAAdABlAHg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EAbgBuAG8AdABhAHQAaQBvAG4AIA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ABlAGEAZABlAH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8AbwB0AGUAc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kAbgBkAGUAeAAg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1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YwBhAHAAdABpAG8Ab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HQAYQBiAGwAZQAgAG8AZgAgAGY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lAH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lAG4AdgBlAGwAbwBwAGUAIABhAGQAZAByAGUAcwB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ZQBu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8AcABlACAAcgBlAHQAdQByAG4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8AbwB0AG4AbwB0AGUAIAByAGUAZ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MAZ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EAbgBuAG8AdABhAHQAaQBvAG4AIAByAGUAZgBlAHIAZQBuAGM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IABuAHUAbQBiAGUAc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HAAYQBnAGUAIABuAHUAbQBiAGUAc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4AbwB0AGUAIAByAGUAZgBlAHIAZQBuAGMAZ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GUAbgBkAG4AbwB0AGUAI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hAGIAbABlACAAbwBmACAAYQB1AHQAaABvAHIAaQB0AGkAZQB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cgBv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vAGEAIABoAGUAYQBkAGkAbgBn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CAHUAbABsAGU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OAHUAbQBiAGUAc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EIAdQBsAGwAZQ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CAHUAbABsAGU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QgB1AGwAbABl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OAHUAbQBiAGUAcg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T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4AdQBtAGIAZQBy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HUAbQBiAGUAcg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IAIABRAEYAbwByAG0AYQB0AD0AIgB0AHIAdQBlACIAIABOAGEAbQBlAD0AIgBU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wAbwBz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UwBpAGcAbgBhAHQAdQBy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QAZQBmAGEAdQBsAHQAIABQAGEAcgBhAGcAcgBhAHAAaA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CAG8AZAB5ACAAVABlAHg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IAbwBkAHkAIABUAGUAeAB0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QwBvAG4AdABpAG4AdQ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ABpAHMAdA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aQBuAHUAZQ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QwBvAG4AdABpAG4AdQBl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DAG8AbgB0AGkAbgB1AGU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ABpAHMAdAAgAEMAbwBuAH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cwBzAGEAZwBlACAASABlAGEAZABlAH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QAx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TAHUAYgB0AGkAdABs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TAGEAbAB1AHQAY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ABhAHQ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IAbwBkAHkAIABUAGUAeAB0ACAARgBpAHIAcwB0ACAAS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CAG8AZAB5ACAAVABlAHgAdAAgAEYAaQByAHMAdAAgAEkAbgBk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4AbwB0AGUAIABIAGUAYQBkAGkAbgBn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gBvAGQAeQAgAFQAZQB4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QgBvAGQAeQAgAFQAZQB4AHQAIABJ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CAG8AZAB5ACAAVABlAHgAdAAgAEkAbgBk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ABvAGMAawAgAFQAZQB4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IAHkAcABlAHIAbABpAG4Aa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YAbw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GUAZABIAHkAcABlAHIAbABpAG4Aa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yADI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yAG8AbgBn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I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RQBtAHAAa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vAGMAdQBtAGUAbgB0ACAATQBhAHA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QAGwAYQBpAG4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QAtAG0AYQBpAGwAIABTAGkAZwBuAGEAdAB1AHI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VABNAEwAIA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8AZgAgAEYAbwByAG0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QgBvAHQAdABvAG0AIABvAGYAIA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gBvAHIAbQBhAGwAIAAoAFcAZQBiACk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IAFQATQBMACAAQQBj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VABNAEwAIABBAGQAZAByAGUAcw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SABUAE0ATAAgAEMAa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IAFQATQBMACAAQwBvAGQ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gAVABNAEwAIABEAGUAZgBpAG4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SABUAE0ATAAgAEsAZQB5AGIAbwBhAHIAZ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gAVABNAEwAIABQAHIAZ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B0AGUAZ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gAVABNAEwAIABTAGEAbQBwAGw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gAVABNAEw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HcAcgBpAHQAZQB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SABUAE0ATAAgAFYAYQByAGkAYQBi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VABhAGIAbA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YQBuAG4AbwB0AGEAdABpAG8AbgAgAHMAdQBi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8AIABMAGkAcwB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wB1AHQAbABpAG4AZQAgAEwAaQBz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wB1AHQAbABpAG4AZQAgAEwAaQBz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wB1AHQAbABpAG4AZ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UwBpAG0AcABsAGU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pAG0AcABs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UwBpAG0AcABsAGU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QwBsAGEAcwBzAGkAYw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D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MAbABhAHMAcwBpAGM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sAGEAcwBzAGkAYw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DAG8AbABvAHIAZgB1AGw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QwBvAGwAbwByAGYAdQBs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8AbAB1AG0AbgBz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wBsAHUAbQBuAHM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QwBvAGw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8AbAB1AG0AbgBz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MAbwBsAHUAbQBuAHM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RwByAGkAZ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HAHIAaQBk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cAcgBpAG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AAO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wAaQBzAHQ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TABpAHM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MAGkAcw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TABpAHMAdAAgADg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AzAEQAI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GMAdABz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DMARAAgAGUAZgBmAGUAYwB0AHM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MwBEACAAZQBmAGYAZQBjAHQAcw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UAbQBwAG8AcgBhAHIAe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UAbABlAGcAYQBu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QAHIAbwBmAGUAcwBzAGkAbwBuAGEAb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HQAbABl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MAdQBiAHQAbA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FcAZQBi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FcAZQBi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cAZQBi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IAYQBsAGwAbwBvAG4AIABUAGUAeA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OQAi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FQAaABlAG0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TgBhAG0AZQA9ACIAUABsAGEAYw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ZQByACAAVABlAHg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xACIAIABRAEYAbwByAG0AYQB0AD0AIgB0AHIAdQBlACIAIABOAGEAbQBlAD0AIgBOAG8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jAGkAbgBn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UwBoAGEAZABpAG4AZ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EAIgAgAE4AYQBtAGUAPQAiAEwAaQBnAGgAd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ZwBoAHQAIABHAHIAaQBk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w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Q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MAGkAcw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c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Q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QAYQByAGsAIABMAGkAcw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QAiACAATgBhAG0AZQA9ACIAQwBvAGwAbwByAGYAdQBs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zACIAIABOAGEAbQBlAD0AIgBDAG8AbABvAHIAZgB1AGw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GcAaAB0ACAAUwBoAGEAZABpAG4AZw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E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wAaQBzAHQ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yACIAIABOAGEAbQBlAD0AIgBMAGkAZwBoAHQ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AATgBhAG0AZQA9ACIATQBlAGQAaQB1AG0AIABTAGgAYQBkAGkAbgBnACAAMQ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Q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UwBoAGEAZABpAG4AZw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1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wAaQBzAHQAIAAx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SAGUAdgBpAHMAaQBvAG4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wA0ACIAIABRAEYAbwByAG0AYQB0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QAGEAcgBhAGcAcgBhAHAAa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yADk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EAdQBvAHQ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FEARgBvAHIAbQBhAH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HQAZQBuAHMAZQAgAFEAdQBvAHQ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YAIgAgAE4AYQBtAGUAPQAiAE0AZQBkAGkAdQBtACAATABpAHMAdA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g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k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MAIABBAGMAYwBlAG4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wACIAIABOAGEAbQBlAD0AIgBEAGEAcgBr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EAIgAgAE4AYQBtAGUAPQAiAEMAbwBsAG8AcgBmAHUAbAAgAFMAaABhAGQAaQBuAGc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RwByAGkAZ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A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FMAaABhAGQAaQBuAGc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xACIAIABOAGEAbQBlAD0AIgBMAGkAZwBoAHQ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gAiACAATgBhAG0AZQA9ACIATABpAGcAaAB0ACAARwByAGkAZ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E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0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y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MAGkAcwB0ACAAMQ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Y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I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3ACIAIABOAGEAbQBlAD0AIgBNAGUAZABpAHUAbQAgAEcAcgBpAG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AAiACAATgBhAG0AZQA9ACIATQBlAGQAaQB1AG0AIABHAHIAaQBk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M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wACIAIABOAGEAbQBlAD0AI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TABpAHMAdA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EAIgAgAE4AYQBtAGUAPQAiAEMAbwBsAG8AcgBmAHUAb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yACIAIABOAGEAbQBlAD0AIgBDAG8AbABvAHIAZgB1AGw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iACAATgBhAG0AZQA9ACIAQwBvAGwAbwByAGYAdQBs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nAGgAdAAgAFMAaABhAGQAaQBuAGc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x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MAGkAcwB0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gAiACAATgBhAG0AZQA9ACIATABpAGcAaAB0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MAIgAgAE4AYQBtAGUAPQAiAE0AZQBkAGkAdQBtACAAUwBoAGEAZABpAG4AZwAgADE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MAGkAcwB0ACAAMQ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Y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I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3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x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OA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kAIgAgAE4AYQBtAGUAPQAiAE0AZQBkAGkAdQBtACAARwByAGkAZA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EAGEAcgBrACAATABpAHMAdAAgAEEAYwBjAGUAbg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E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FMAaABhAGQAaQBuAGc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y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MAGkAcwB0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wAiACAATgBhAG0AZQA9ACIAQwBvAGwAbwByAGYAdQBs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AAIgAgAE4AYQBtAGUAPQAiAEwAaQBnAGgAdAAgAFMAaABhAGQAaQBuAGc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MAGkAcwB0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g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RwByAGkAZ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M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E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0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QAiACAATgBhAG0AZQA9ACIATQBlAGQAaQB1AG0AIABMAGkAcwB0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TABpAHMAd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x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g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k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wACIAIABOAGEAbQBlAD0AIgBEAGEAcgBr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FMAaABhAGQAaQBuAGc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MAGkAcwB0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w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RwByAGkAZA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AAIgAgAE4AYQBtAGUAPQAiAEwAaQBnAGgAdA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xACIAIABOAGEAbQBlAD0AIgBMAGkAZwBoAHQ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RwByAGkAZAAgAEEAYwBjAGUAbg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M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E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0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y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Q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YAIgAgAE4AYQBtAGUAPQAiAE0AZQBkAGkAdQBtACAATABpAHM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CIAIABOAGEAbQBlAD0AIgBNAGUAZABpAHUAbQAgAEcAcgBpAGQAIAAx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g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k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M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wACIAIABOAGEAbQBlAD0AIgBEAGEAcgBr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IAIABOAGEAbQBlAD0AIgBDAG8AbABvAHIAZgB1AGw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RwByAGkAZA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FMAaABhAGQAaQBuAGc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xACIAIABOAGEAbQBlAD0AIgBMAGkAZwBo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gAiACAATgBhAG0AZQA9ACIATABpAGcAaAB0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0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y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Q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Y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AAiACAATgBhAG0AZQA9ACIATQBlAGQAaQB1AG0AIABHAHIAaQBk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M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EAGEAcgBrACAATABpAHMAdA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E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yACIAIABOAGEAbQBlAD0AIgBDAG8AbABvAHIAZgB1AGw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wAiACAATgBhAG0AZQA9ACIAQwBvAGwAbwByAGYAdQBs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x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NAAoAIAAgACAATgBhAG0AZQA9ACIAU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IABFAG0AcABoAGEAcwBpAH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gAxACIAIABRAEYAbwByAG0AYQB0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kAbgB0AGUAbgBzAGUAIABFAG0AcABoAGEAcwBpAH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wAxACIAIABRAEYAbwByAG0AYQB0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MAdQBiAHQAbABlACAAUgBlAGYAZQByAGUAbgBj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y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kAbgB0AGUAbgBzAGU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HIAZQBuAGM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EIAbwBvAGs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s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3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TgBhAG0AZQA9ACIAQgBpAGIAbABpAG8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oAHk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PAEMAIABIAGUAYQBkAGkAbgBn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MQAiACAATgBhAG0AZQA9ACIAUABsAGEAaQBu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YQBiAGwAZQ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zACIAIABOAGEAbQBlAD0AIgBQAGwAYQBpAG4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ABsAGEAaQBuACAAVABhAGIAbABl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UAIgAgAE4AYQBtAGUAPQAiAFAAbABhAGkAbg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TABpAGcAaA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g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ABMAGkAZwBo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3ACIAIABOAGEAbQBlAD0AIgBHAHIAaQBkACAAVABhAGIAbA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RwByAGkAZAAgAFQAYQBiAGwAZQ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xACIAIABOAGEAbQBlAD0AIgBHAHIAaQBk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3ACAAQwBvAGwAbwByAGYAdQBs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QAgAEwAaQBnAGg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y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A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M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AAIgAgAE4AYQBtAGUAPQAiAEcAcgBpAGQAIABUAGEAYgBsAGUAIAA1ACA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NAAoAIAAgACAATgBhAG0AZQA9ACIARwByAGkAZAAgAFQAYQBiAGwAZQAgADY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y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3ACAAQwBvAGwAbwByAGYAdQBs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gAiAA0ACgAgACA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QAgAEwAaQBnAGgAd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c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y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O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M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5ACIAIABOAGEAbQBlAD0AIgBHAHIAaQBkACAAVABhAGIAbABlACAAN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1ACAARABhAHIAa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E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RwByAGkAZ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yACIADQAKACAAIAAgAE4AYQBtAGUAPQAiAEcAcgBpAGQAIABUAGEAYgBsAGUAIAA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gAiAA0ACgAgACA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QAgAEwAaQBnAGgAdA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c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y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AAiACAATgBhAG0AZQA9ACIARwByAGkAZAAgAFQAYQBiAGwAZQAgADM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1ACAARABhAHIAaw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E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Y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3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g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wAaQBnAGgAd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cAIgAgAE4AYQBtAGUAPQAiAEcAcgBpAGQAIABUAGEAYgBsAGU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iACAATgBhAG0AZQA9ACIARwByAGkAZAAgAFQAYQBiAGwAZQAgADM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A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A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1ACAARABhAHIAaw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E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Y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3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A0ACgAgACAAIABOAGEAbQBlAD0AIgBHAHIAaQBkACAAVABhAGIAbABlACAAMQAg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cAIgAgAE4AYQBtAGUAPQAiAEcAcgBpAGQAIABUAGEAYgBsAGU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M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5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A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1ACAARABhAHIAaw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E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YAIABDAG8AbABvAHIAZgB1AGw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y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3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MQAgAEwAaQBnAGg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y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M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5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A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AAIgAgAE4AYQBtAGUAPQAiAEcAcgBpAGQ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hAHIAaw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E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YAIABDAG8AbABvAHIAZgB1AGw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y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3ACAAQwBvAGwAbwByAGYAdQBs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EAIABMAGkAZwBo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QAiACAATgBhAG0AZQA9ACIATABpAHMAdAAgAFQAYQBiAGwAZQ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QAgAEQAYQByAGs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x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IAIgAgAE4AYQBtAGUAPQAiAEwAaQBzAHQAIABUAGEAYgBsAGUAIAA3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MQAg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wAaQBzAHQAIABUAGEAYgBsAGU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M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5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A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A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RABhAHIAaw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E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YAIABDAG8AbABvAHIAZgB1AGw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y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3ACAAQwBvAGwAbwByAGYAdQBs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QAgAEwAaQBnAGg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y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M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5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A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AAIgAgAE4AYQBtAGUAPQAiAEwAaQBzAHQAIABUAGEAYgBsAGUAIAA1ACA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EAIgANAAoAIAAgACAATgBhAG0AZQA9ACIATABpAHMAdAAgAFQAYQBiAGwAZQ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yACIADQAKACAAIA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3ACAAQwBvAGwAbwByAGYAdQBs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g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QAgAEwAaQBnAGgAdA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c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y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A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M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5ACIAIABOAGEAbQBlAD0AIgBMAGkAcwB0ACAAVABhAGIAbABlACAAN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wAaQBzAHQAIABUAGEAYgBsAGUAIAA1ACAARABhAHIAa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FQAYQBiAGwAZQAgADY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y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CAAQwBvAGwAbwByAGYAdQBs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g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QAgAEwAaQBnAGgAd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c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y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5ACIAIABOAGEAbQBlAD0AIgBMAGkAcwB0ACAAVABhAGIAbABlACAAN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1ACAARABhAHIAa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E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Y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DQAKACAAIAAgAE4AYQBtAGUAPQAiAEwAaQBzAHQAIABUAGEAYgBsAGUAIAA3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g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gAEwAaQBnAGgAd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c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AAiACAATgBhAG0AZQA9ACIATABpAHMAdAAgAFQAYQBiAGwAZQ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A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1ACAARABhAHIAaw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E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Y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y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3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gAiAA0ACgAgACAAIABOAGEAbQBlAD0AIgBMAGkAcwB0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cAIgAgAE4AYQBtAGUAPQAiAEwAaQBzAHQAIABUAGEAYgBsAGU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AATgBhAG0AZQA9ACIATABpAHMAdAAgAFQAYQBiAGwAZQAgADM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A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E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YAIABDAG8AbABvAHIAZgB1AGw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y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3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QBlAG4AdABpAG8Ab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MAbQBhAHIAdAAgAEgAe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GkAbgBr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SABhAHMAaAB0AGEAZ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UAbgByAGUAcwBvAGwAdgBlAGQ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kAbwBu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UwBtAGEAcgB0ACAATABpAG4AawAiAC8APgANAAoAIA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YQB0AGUAbgB0AFMAdAB5AGwAZQBzAD4ADQAKADwALwB4AG0AbAA+ADwAIQBbAGU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dAC0ALQA+AA0ACgA8AHMAdAB5AGwAZQA+AA0ACgA8ACEALQAtAA0ACgBAAG0AZQBkAGk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pAG4AdAAgAHsADQAKACAAIAAgACAAIwBtAGEAaQBuACAAe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LQBiAG8AdAB0AG8AbQA6ACAAMQBlAG0AIAAhAGkAb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DsAIAAvACoAIABUAGgAZQAgAGQAZQBmAGEAdQBsAHQAIABwAGEAZA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mACAANgBlAG0AIABpAHMAIAB0AG8AbwAgAG0AdQBjAGgAIABmAG8AcgAgAHAAcgBpAG4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zACAAKgAvAA0ACgAgACAAIAAgAH0ADQAKAA0ACgAgACAAIAAgAGIAbwBkAHkAIAB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ZgBvAG4AdAAtAGYAYQBtAGkAbAB5ADoAIABBAHIAaQBhAGw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ZQBsAHYAZQB0AGkAYwBhACwAIABGAHIAZQBlAFMAYQBuAHMALAAgAHMAYQBuAHMAL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YAOwANAAoAIAAgACAAIAAgACAAIAAgAGYAbwBuAHQALQBzAGkAegBlADoAIAAx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AgACAAIABsAGkAbgBlAC0AaABlAGkAZwBoAHQAOgAgADEALgAy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fQANAAoADQAKACAAIAAgACAAYgBvAGQAeQAsACAAIwBmAHUAbABsAC0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LQBjAG8AbgB0AGEAaQBuAGUAcgAsACAAIwBtAGEAaQBuACwAIAAjAHA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CMAYwBvAG4AdABlAG4AdAAsACAALgBoAGEAcwAtAHAAZQByAHMAbwBuAGEAbAAtAHM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BhAHIAIAAjAGMAbwBuAHQAZQBuAHQAIAB7AA0ACgAgACAAIAAgACAAIAAgACAAY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nAHIAbwB1AG4AZAA6ACAAdgBhAHIAKAAtAC0AZABzAC0AcwB1AHIAZgBhAGMAZQAsACAAI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gApACAAIQBpAG0AcABvAHIAdABhAG4AdAA7AA0ACgAgACAAIAAgACAAIAAgACA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DoAIAB2AGEAcgAoAC0ALQBkAHMALQB0AGUAeAB0ACwAIAAjADAAMAAwACkAIAAhAGk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EAbgB0ADsADQAKACAAIAAgACAAIAAgACAAIABiAG8AcgBkAGUAcgA6ACAAMAAg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wByAHQAYQBuAHQAOwANAAoAIAAgACAAIAAgACAAIAAgAHcAaQBkAHQAaAA6ACA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QAgACEAaQBtAHAAbwByAHQAYQBuAHQAOwANAAoAIAAgACAAIAAgACAAIA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IABhAHUAdABvACAAIQBpAG0AcABvAHIAdABhAG4AdA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pAG4ALQBoAGUAaQBnAGgAdAA6ACAAYQB1AHQAbwAgACEAaQBtAHAAbwBy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CAAIAAgAG0AYQByAGcAaQBuADoAIAAwACAAIQBpAG0AcABvAHI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7AA0ACgAgACAAIAAgACAAIAAgACAAcABhAGQAZABpAG4AZwA6ACAAMAAgACEAa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YQBuAHQAOwANAAoAIAAgACAAIAAgACAAIAAgAGQAaQBzAHAAbABhAHkAOgAgAGI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CEAaQBtAHAAbwByAHQAYQBuAHQAOwANAAoAIAAgACAAIAB9AA0AC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CwAIABhADoAbABpAG4AawAsACAAYQA6AHYAaQBzAGkAdABlAGQALAAgAGEAOgBmAG8AY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AAgAGEAOgBoAG8AdgBlAHIALAAgAGEAOgBhAGMAdABpAHYAZQAgAH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jAG8AbABvAHIAOgAgAHYAYQByACgALQAtAGQAcwAtAHQAZQB4AHQALAAgACM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KQA7AA0ACgAgACAAIAAgAH0ADQAKAA0ACgAgACAAIAAgACMAYwBvAG4AdABlAG4AdA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sAA0ACgAgACAAIAAgACMAYwBvAG4AdABlAG4AdAAgAGgAMgAsAA0ACgAgACAAIAAgACM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G4AdAAgAGgAMwAsAA0ACgAgACAAIAAgACMAYwBvAG4AdABlAG4AdAAgAGgANA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MAYwBvAG4AdABlAG4AdAAgAGgANQAsAA0ACgAgACAAIAAgACMAYwBv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GgANgAgAHsADQAKACAAIAAgACAAIAAgACAAIA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EEAcgBpAGEAbAAsACAASABlAGwAdgBlAHQAaQBjAGEALAAgAEYAcgBlAGUAUwBhAG4Ac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hAG4AcwAtAHMAZQByAGkAZgA7AA0ACgAgACAAIAAgACAAIAAgACAAcABhAGcAZQ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awAtAGEAZgB0AGUAcgA6ACAAYQB2AG8AaQBkADsADQAKACAAIAAgACAAfQ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cAByAGUAIAB7AA0ACgAgACAAIAAgACAAIAAgACA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ABNAG8AbgBhAGMAbwAsACAAIgBDAG8AdQByAGkAZQByACAATgBlAHcAIgAsACAAb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zAHAAYQBjAGUAOwANAAoAIAAgACAAIAB9AA0ACgANAAoAIAAgACAAIAAj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wADQAKACAAIAAgACAALgBhAHUAaQAtAGgAZQBhAGQAZQByAC0AaQBuAG4AZQByA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wBuAGEAdgBpAGcAYQB0AGkAbwBuACwADQAKACAAIAAgACAAIwBzAGkAZA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CwADQAKACAAIAAgACAALgBzAGkAZABlAGIAYQByACwADQAKACAAIAAgACAAIwBw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hAGwALQBpAG4AZgBvAC0AcwBpAGQAZQBiAGEAcgAsAA0ACgAgACAAIAAgAC4AaQ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HgAZQBkAC0AcwBpAGQAZQBiAGEAcgAsAA0ACgAgACAAIAAgAC4AcABhAGcAZQAtAGE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HMALAANAAoAIAAgACAAIAAuAG4AYQB2AG0AZQBuAHUALAANAAoAIAAgACAAIAA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zAC0AbQBlAG4AdQAtAGIAYQByACwADQAKACAAIAAgACAALgBuAG8AcAByAGkAbgB0A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LgBpAG4AbABpAG4AZQAtAGMAbwBuAHQAcgBvAGwALQBsAGkAbgBrACw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LgBpAG4AbABpAG4AZQAtAGMAbwBuAHQAcgBvAGwALQBsAGkAbgBrACAAYQA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EALgBzAGgAbwB3AC0AbABhAGIAZQBsAHMALQBlAGQAaQB0AG8Acg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4AZwBsAG8AYgBhAGwALQBjAG8AbQBtAGUAbgB0AC0AYQBjAHQAaQBvAG4AcwA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4AYwBvAG0AbQBlAG4AdAAtAGEAYwB0AGkAbwBuAHMALAANAAoAIAAgACAAIAAu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GMAawAtAGMAbwBtAG0AZQBuAHQALQBjAG8AbgB0AGEAaQBuAGUAcgA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YQBkAGQAYwBvAG0AbQBlAG4AdAAgAHsADQAKACAAIAAgACAAIAAgACAAIABkAGkAcw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5ADoAIABuAG8AbgBlACAAIQBpAG0AcABvAHIAdABhAG4AdAA7AA0ACgAgACAAIAAg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8AKgAgAEMATwBOAEYALQAyADgANQA0ADQAIABjAGEAbgBuAG8Ad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4AdAAgAG0AdQBsAHQAaQBwAGwAZQAgAHAAYQBnAGUAcwAgAGkAbgAgAEkARQAgACoA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HMAcABsAGkAdAB0AGUAcgAtAGMAbwBuAHQAZQBuAHQAIAB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cABvAHMAaQB0AGkAbwBuADoAIAByAGUAbABhAHQAaQB2AGUAIAAhAGk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EAbgB0ADsADQAKACAAIAAgACAAfQANAAoADQAKACAAIAAgACAALgBjAG8Ab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LgBkAGEAdABlADoAOgBiAGUAZgBvAHIAZQAgAHsADQAKACAAIAAgACAAIAAgAC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UAbgB0ADoAIABuAG8AbgBlACAAIQBpAG0AcABvAHIAdABhAG4AdAA7ACAALwAq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0AbwB2AGUAIABtAGkAZABkAG8AdAAgAGYAbwByACAAcAByAGkAbgB0ACAAdgBp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ALwANAAoAIAAgACAAIAB9AA0ACgANAAoAIAAgACAAIABoADEALgBwAGEAZwBlAHQAaQB0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kAbQBnACAAewANAAoAIAAgACAAIAAgACAAIAAgAGgAZQBpAGcAaAB0ADoAIA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AgACAAIAB3AGkAZAB0AGgAOgAgAGEAdQB0AG8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9AA0ACgANAAoAIAAgACAAIAAuAHAAcgBpAG4AdAAtAG8AbgBsAHkAIAB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ZABpAHMAcABsAGEAeQA6ACAAYgBsAG8AYwBrADsADQAKACAAIAAgACA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wBmAG8AbwB0AGUAcgAgAHsADQAKACAAIAAgACAAIAAgACAAIA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AgAHIAZQBsAGEAdABpAHYAZQAgACEAaQBtAHAAbwByAHQAYQBuAHQAOwA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gAEMATwBOAEYALQAxADcANQAwADYAIABQAGwAYQBjAGUAIAB0AGgAZQAgAGYAbwBv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0ACAAZQBuAGQAIABvAGYAIAB0AGgAZQAgAGMAbwBuAHQAZQBuAHQAIAAqAC8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tAGEAcgBnAGkAbgA6ACAAMAA7AA0ACgAgACAAIAAgACAAIA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AAMAA7AA0ACgAgACAAIAAgACAAIAAgACAAYgBhAGMAawBnAHIAbw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6ACAAbgBvAG4AZQA7AA0ACgAgACAAIAAgACAAIAAgACAAYwBsAGUAYQByADoAIABiAG8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fQANAAoADQAKACAAIAAgACAAIwBwAG8AdwBlAHIAZQBkAGIAeQAg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IABiAG8AcgBkAGUAcgAtAHQAbwBwADoAIABuAG8AbgBl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iAGEAYwBrAGcAcgBvAHUAbgBkADoAIABuAG8AbgBl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fQANAAoADQAKACAAIAAgACAAIwBwAG8AdwBlAHIAZQBkAGIAeQAgAGwAaQAu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8AbgBsAHkAIAB7AA0ACgAgACAAIAAgACAAIAAgACAAZABpAHMAcABsAGEAeQ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tAGkAdABlAG0AOwANAAoAIAAgACAAIAAgACAAIAAgAGYAbwBuAHQ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gAGkAdABhAGwAaQBjADsADQAKACAAIAAgACAAfQANAAoADQAKACAAIAAgACAAIw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HIAZQBkAGIAeQAgAGwAaQAuAG4AbwBwAHIAaQBuAHQAIAB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MAcABsAGEAeQA6ACAAbgBvAG4AZQA7AA0ACgAgACAAIAAgAH0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8AKgAgAG4AbwAgAHcAaQBkAHQAaAAgAGMAbwBuAHQAcgBvAGwAcwAgAGkAbgAg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CoALwANAAoAIAAgACAAIAAuAHcAaQBrAGkALQBjAG8AbgB0AGUAbgB0ACAALg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LQB3AHIAYQBwACwADQAKACAAIAAgACAALgB3AGkAawBpAC0AYwBvAG4AdA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AANAAoAIAAgACAAIAAuAHAAYQBuAGUAbAAgAC4AYwBvAGQAZQBDAG8AbgB0AGUAbgB0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LgBwAGEAbgBlAGwAIAAuAGMAbwBkAGUAQwBvAG4AdABlAG4AdAAgAH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DQAKACAAIAAgACAALgBpAG0AYQBnAGUALQB3AHIAYQBwACAAe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8AdgBlAHIAZgBsAG8AdwA6ACAAdgBpAHMAaQBiAGwAZQAgACEAaQBtAHAAbwBy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CAAIAB9AA0ACgANAAoAIAAgACAAIAAvACoAIABUAE8ARABPACAAL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HUAbABkACAAdABoAGkAcwAgAHcAbwByAGsAPwAgACoALwANAAoAIAAgACAAIAAjAGM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ByAGUAbgAtAHMAZQBjAHQAaQBvAG4ALAANAAoAIAAgACAAIAAjAGMAbwBt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AHMAZQBjAHQAaQBvAG4AIAAuAGMAbwBtAG0AZQBuAHQALAANAAoAIAAgACAAIAAjAGM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cwAtAHMAZQBjAHQAaQBvAG4AIAAuAGMAbwBtAG0AZQBuAHQAIAAuAGMAbw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LQBiAG8AZAB5ACwADQAKACAAIAAgACAAIwBjAG8AbQBtAGUAbgB0AHMALQBz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LgBjAG8AbQBtAGUAbgB0ACAALgBjAG8AbQBtAGUAbgB0AC0AYwBvAG4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sAA0ACgAgACAAIAAgACMAYwBvAG0AbQBlAG4AdABzAC0AcwBlAGMAdABpAG8AbgAgAC4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QBlAG4AdAAgAHAAIAB7AA0ACgAgACAAIAAgACAAIAAgACAAcABhAGcAZQAtAGI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tAGkAbgBzAGkAZABlADoAIABhAHYAbwBpAGQAOwANAAoAIAAgACAAIAB9AA0AC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jAHAAYQBnAGUALQBjAGgAaQBsAGQAcgBlAG4AIABhACAAe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QAZQB4AHQALQBkAGUAYwBvAHIAYQB0AGkAbwBuADoAIABuAG8AbgBl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fQANAAoADQAKACAAIAAgACAALwAqACoADQAKACAAIAAgACAAIABoAGkAZABlACAAd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pAGUAcwANAAoADQAKACAAIAAgACAAIAB0AGgAZQAgAHMAcABlAGMAaQBmAGkAYwBpAH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yAGUAIABpAHMAIABhACAAaABhAGMAawAgAGIAZQBjAGEAdQBzAGUAIABwAHIAa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cwANAAoAIAAgACAAIAAgAGEAcgBlACAAZwBlAHQAdABpAG4AZwAgAGwAb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kACAAYgBlAGYAbwByAGUAIAB0AGgAZQAgAGIAYQBzAGUAIABzAHQAeQBsAGUAcw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vAA0ACgAgACAAIAAgACMAYwBvAG0AbQBlAG4AdABzAC0AcwBlAGMAdABpAG8AbgAu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UwBlAGMAdABpAG8AbgAgAC4AcwBlAGMAdABpAG8AbgAtAGgAZQBhAGQAZQByACw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wBjAG8AbQBtAGUAbgB0AHMALQBzAGUAYwB0AGkAbwBuAC4AcABhAGcAZQBT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LgBzAGUAYwB0AGkAbwBuAC0AdABpAHQAbABlACwADQAKACAAIAAgACAAIw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GQAcgBlAG4ALQBzAGUAYwB0AGkAbwBuAC4AcABhAGcAZQBTAGUAYwB0AGkAbwBuACAAL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C0AaABlAGEAZABlAHIALAANAAoAIAAgACAAIAAjAGMAaABpAGwAZ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MAZQBjAHQAaQBvAG4ALgBwAGEAZwBlAFMAZQBjAHQAaQBvAG4AIAAuAHM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0AGkAdABsAGUALAANAAoAIAAgACAAIAAuAGMAaABpAGwAZAByAGUAbgAtAHMAa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kAZABlACAAewANAAoAIAAgACAAIAAgACAAIAAgAHAAYQBkAGQAaQBuAGc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AAwADsADQAKACAAIAAgACAAIAAgACAAIABtAGEAcgBnAGkAbgAtAGwAZQBmAHQAOg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B9AA0ACgANAAoAIAAgACAAIAAuAGMAaABpAGwAZAByAGUAbgAtAH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LQBoAGkAZABlAC4AaQBjAG8AbgAgAHsADQAKACAAIAAgACAAIAAgACAAIABkAGkAcw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5ADoAIABuAG8AbgBlADsADQAKACAAIAAgACAAfQANAAoADQAKACAAIAAgACAALwAqACA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vAG4AYQBsACAAcwBpAGQAZQBiAGEAcgAgACoALwANAAoAIAAgACAAIAAuAGgAYQBz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cwBvAG4AYQBsAC0AcwBpAGQAZQBiAGEAcgAgACMAYwBvAG4AdABlAG4AdAAgAH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tAGEAcgBnAGkAbgAtAHIAaQBnAGgAdAA6ACAAMABwAHg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9AA0ACgANAAoAIAAgACAAIAAuAGgAYQBzAC0AcABlAHIAcwBvAG4AYQBs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iAGEAcgAgACMAYwBvAG4AdABlAG4AdAAgAC4AcABhAGcAZQBTAGUAYw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NAAoAIAAgACAAIAAgACAAIAAgAG0AYQByAGcAaQBuAC0AcgBpAGcAaAB0ADoAIAAwAHAAe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H0ADQAKAA0ACgAgACAAIAAgAC4AbgBvAC0AcAByAGkAbgB0ACwAIAAu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cgBpAG4AdAAgACoAIAB7AA0ACgAgACAAIAAgACAAIAAgACAAZABpAHMAcABsAGE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gBvAG4AZQAgACEAaQBtAHAAbwByAHQAYQBuAHQAOwANAAoAIAAgACAAIAB9AA0ACg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bAGQAYQB0AGEALQBjAG8AbABvAHIAaQBkAD0AcwBnADQAeABvAGMAdwAxAGQAaQBdAHs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DoAIwBmAGYAZgAwAGIAMwB9AA0ACgBoAHQAbQBsAFsAZABhAHQAYQAtAG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0AbwBkAGUAPQBkAGEAcgBrAF0AIABbAGQAYQB0AGEALQBjAG8AbABvAHIAaQBkAD0Ac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eABvAGMAdwAxAGQAaQBdAHsAYwBvAGwAbwByADoAIwA0AGMAMwBkADAAMAB9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vACoAIABGAG8AbgB0ACAARABlAGYAaQBuAGkAdABpAG8AbgBzACAAKgAvAA0ACgAgAEA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jAGUADQAKAAkAew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A0ACgAJAHAAYQBuAG8AcwBlAC0AMQA6ADUAIAAwACAAMAAgADAAIAAwACA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AwACAAMAAgADAAOwANAAoACQBtAHMAbwAtAGYAbwBuAHQALQBjAGgAYQByAHMAZ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3ADsADQAKAAkAbQBzAG8ALQBnAGUAbgBlAHIAaQBj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ABlAGMAbwByAGEAdABpAHYAZQA7AA0ACgAJAG0AcwBvAC0AZgBvAG4AdAAtAHAAaQ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HYAYQByAGkAYQBiAGwAZQA7AA0ACgAJAG0AcwBvAC0AZgBvAG4AdAAtAHMAaQBn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lADoAMwAgADAAIAAwACAAMAAgAC0AMgAxADQANwA0ADgAMwA2ADQANwAgADA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YAbwBuAHQALQBmAGEAYwBlAA0ACgAJAHsAZgBvAG4AdAAtAGYAYQBtAGkAbAB5ADo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iAHIAaQBhACAATQBhAHQAaAAiADsADQAKAAkAcABhAG4AbwBzAGUALQAxADoAMg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MwAgADUAIAA0ACAANgAgADMAIAAyACAANAA7AA0ACgAJAG0AcwBv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hAHIAcwBlAHQAOgAwADsADQAKAAkAbQBzAG8ALQBnAGUAbgBlAHIAaQBj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cgBvAG0AYQBuADsADQAKAAkAbQBzAG8ALQBmAG8AbgB0AC0Ac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wBoADoAdgBhAHIAaQBhAGIAbABlADsADQAKAAkAbQBzAG8ALQBmAG8AbgB0AC0Acw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dQByAGUAOgAtADUAMwA2ADgANwAwADEANAA1ACAAMQAxADAANwAzADAANQA3ADI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AwACAANAAxADUAIAAwADsAfQANAAoAIAAvACoAIABTAHQAeQBsAGUAIABEAGUAZ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HMAIAAqAC8ADQAKACAAcAAuAE0AcwBvAE4AbwByAG0AYQBsACwAIABsAGkAL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sACAAZABpAHYALgBNAHMAbwBOAG8AcgBtAGEAbA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QBuAGgAaQBkAGUAOgBuAG8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EAZgBvAHIAbQBhAHQAOgB5AGUAc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ZQBuAHQAOgAiACIAOwANAAoACQBtAGEAcgBnAGkAbgA6ADAAYwBt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ZwBpAG4AYQB0AGkAbwBuADoAdwBpAGQAbwB3AC0AbwByAHAAaABh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cwBpAHoAZQA6ADEAMg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wAcwBlAHIAaQBm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dABoAGUAbQBlAC0AZgBvAG4AdAA6AG0AaQBuAG8AcgAtAGYAYQByAGUAYQBzAHQ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oADEADQAKAAkAewBtAHMAbwAtAHMAdAB5AGwAZQAtAHAAcgBpAG8AcgBpAHQAe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HUAbgBoAGkAZABlADoAbgBv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xAGYAbwByAG0AYQB0ADoAeQBlAHM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wAaQBuAGsAOgAiANwAYgBlAHIAcwBjAGgAcgBpAGYAdAAgADEAIABaAGM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CQBtAHMAbwAtAG0AYQByAGcAaQBuAC0AdABvAHAALQBhAGwAdAA6AGEAd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tAHIAaQBnAGgAdAA6ADAAYwBtADsADQAKAAkAbQBzAG8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C0AYQBsAHQAOgBhAHUAdABv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sAGUAZgB0ADoAMABjAG0AOwANAAoACQBtAHMAbwAtAHAAYQBnAGkAb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3AGkAZABvAHcALQBvAHIAcABoAGEAbgA7AA0ACgAJAG0AcwBvAC0AbwB1AHQ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wAZQB2AGUAbAA6ADEAOwANAAoACQBmAG8AbgB0AC0AcwBpAHoAZQA6ADI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wAcwBlAHIAaQBmADsADQAKAAk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EAcgBlAGEAcwB0AC0AdABoAGUAbQBlAC0AZgBvAG4AdAA6AG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tAGYAYQByAGUAYQBzAHQAOwANAAoACQBmAG8AbgB0AC0AdwBlAGkAZwBoAHQAOg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DsAfQANAAoAaAAyAA0ACgAJAHsAbQBzAG8ALQBzAHQAeQBsAGUALQBw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5ADsADQAKAAkAbQBzAG8ALQBzAHQAeQBsAGUALQB1AG4AaABpAGQAZQA6AG4Ab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QBmAG8AcgBtAGEAdAA6AHkAZQBz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sAGkAbgBrADoAIgDcAGIAZQByAHMAYwBoAHIAaQBmAHQ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jAGgAbgAiADsADQAKAAkAbQBzAG8ALQBtAGEAcgBnAGkAbgAtAHQAbwBw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DQAKAAkAbQBhAHIAZwBpAG4ALQByAGkAZwBoAHQAOgAwAGMAb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QBhAHIAZwBpAG4ALQBiAG8AdAB0AG8AbQAtAGEAbAB0ADoAYQB1AHQ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bABlAGYAdAA6ADAAYwBtADsADQAKAAkAbQBzAG8ALQBwAGE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DoAdwBpAGQAbwB3AC0AbwByAHAAaABhAG4AOwANAAoACQBtAHMAbwAtAG8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LQBsAGUAdgBlAGwAOgAyADsADQAKAAkAZgBvAG4AdAAtAHMAaQB6AGUAOg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sAHMAZQByAGkAZgA7AA0ACgAJ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AJAG0AcwBvAC0AZgBhAHIAZQBhAHMAdA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kAbgBvAHIALQBmAGEAcgBlAGEAcwB0ADsADQAKAAk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vAGwAZAA7AH0ADQAKAGEAOgBsAGkAbgBrACwAIABzAHAAYQBuAC4ATQBzAG8AS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wAaQBuAGsADQAKAAkAewBtAHMAbwAtAHMAdAB5AGwAZQAtAG4AbwBzAGgAbwB3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HMAdAB5AGwAZQAtAHAAcgBpAG8AcgBpAHQAeQA6ADk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MAbwBsAG8AcgA6AGIAbAB1AGUAOwANAAoACQB0AGUAeAB0AC0AZABlAGMAbwBy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HUAbgBkAGUAcgBsAGkAbgBlADsADQAKAAkAdABlAHgAdAAtAHUAbgBkAGUAc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oAcwBpAG4AZwBsAGUAOwB9AA0ACgBhADoAdgBpAHMAaQB0AGUAZAAsACAAcwBwAGE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gAeQBwAGUAcgBsAGkAbgBrAEYAbwBsAGwAbwB3AGUAZ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vAHMAaABvAHcAOgB5AGUAc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kAbwByAGkAdAB5ADoAOQA5ADsADQAKAAkAYwBvAGwAbwByADoAcAB1AHIAc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ZABlAGMAbwByAGEAdABpAG8AbgA6AHUAbgBkAGUAcg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HUAbgBkAGUAcgBsAGkAbgBlADoAcwBpAG4AZwBsAGU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A0ACgAJAHsAbQBzAG8ALQBzAHQAeQBsAGUALQBuAG8AcwBoAG8AdwA6AHkAZQBz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wAHIAaQBvAHIAaQB0AHkAOgA5ADk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0AYQByAGcAaQBuAC0AdABvAHAALQBhAGwAdAA6AGEAdQB0AG8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IAaQBnAGgAdAA6ADAAYwBtADsADQAKAAkAbQBzAG8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C0AYQBsAHQAOgBhAHUAdABvADsADQAKAAkAbQBhAHIAZwBpAG4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HMAbwAtAHAAYQBnAGkAbgBhAHQAaQBvAG4AOgB3AGk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HIAcABoAGEAbgA7AA0ACgAJAGYAbwBuAHQALQBzAGkAegBlADoAM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LABzAGUAcgBpAGYAOwANAAoACQ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YQByAGUAYQBzAHQALQB0AGgAZQBtAGUALQBmAG8AbgB0ADoAbQBp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7AH0ADQAKAHAALgBtAHMAbwBuAG8AcgBtAGEAbAAwACwAI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HMAbwBuAG8AcgBtAGEAbAAwACwAIABkAGkAdgAuAG0AcwBvAG4AbwByAG0AYQBsADA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G4AYQBtAGUAOgBtAHMAbwBuAG8AcgBtAGEAb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dABvAHAALQBhAGwAdAA6AGEAdQB0AG8AOwANAAoAC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IAaQBnAGgAdAA6ADAAYwBtADsADQAKAAkAbQBzAG8AL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BhAHUAdABvADsADQAKAAkAbQBhAHIAZwBpAG4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OwANAAoACQBtAHMAbwAtAHAAYQBnAGkAbgBhAHQAaQBvAG4AOgB3AGkAZABvAHc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ABoAGEAbgA7AA0ACgAJAGYAbwBuAHQALQBzAGkAegBlADoAM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BzAGUAcgBpAGYAOwANAAoACQ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0AGgAZQBtAGUALQBmAG8AbgB0ADoAbQBpAG4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7AH0ADQAKAHMAcABhAG4ALgBiAGUAcgBzAGMAaAByAGkAZgB0ADEAW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gANAAoACQB7AG0AcwBvAC0AcwB0AHkAbABlAC0AbgBhAG0AZQA6ACIA3ABiAGUAc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GkAZgB0ACAAMQAgAFoAYwBoAG4AIgA7AA0ACgAJAG0AcwBvAC0AcwB0AHkAbABl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oAOQA7AA0ACgAJAG0AcwBvAC0AcwB0AHkAbABlAC0Ad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OwANAAoACQBtAHMAbwAtAHMAdAB5AGwAZQAtAGwAbwBjAGsAZQBk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aQBuAGsAOgAiANwAYgBlAHIAcwBjAGg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7AA0ACgAJAG0AcwBvAC0AYQBuAHMAaQAtAGYAbwBuAHQALQBzAGkAegBlADo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IAaQBkAGkALQBmAG8AbgB0AC0AcwBpAHoAZQ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IgBBAHAAdABvAHM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wAGwAYQB5ACIALABzAGEAbgBzAC0AcwBlAHIAaQBmADsADQAKAAkAbQBzAG8AL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GkALQBmAG8AbgB0AC0AZgBhAG0AaQBsAHkAOgAiAEEAcAB0AG8AcwAgAEQAaQBz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IgA7AA0ACgAJAG0AcwBvAC0AYQBzAGMAaQBpAC0AdABoAGUAbQBlAC0AZgBvAG4AdA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qAG8AcgAtAGwAYQB0AGkAbgA7AA0ACgAJ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hAHIAZQBhAHMAdAAtAHQAaABlAG0AZQAtAGYAbwBuAHQAOgBtAGEAa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EAcgBlAGEAcwB0ADsADQAKAAkAbQBzAG8ALQBo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EAcAB0AG8AcwAgAEQAaQBzAHAAbABhAHk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dABoAGUAbQBlAC0AZgBvAG4AdAA6AG0AYQBqAG8AcgAtAGw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YgBpAGQAaQ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7AA0ACgAJAG0AcwBvAC0AYgBpAGQAaQ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EAagBvAHIALQBiAGkAZABpADsADQAKAAkAY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wAwAEYANAA3ADYAMQA7AA0ACgAJAG0AcwBvAC0AdABoAGUAbQBlAGMAbwBsAG8AcgA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DEAOwANAAoACQBtAHMAbwAtAHQAaABlAG0AZQBzAGgAYQBkAGUAOgAxADk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HAALgBjAGgAZQBjAGsAZQBkACwAIABsAGkALgBjAGgAZQBjAGsAZQBkACwAI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uAGMAaABlAGMAawBlAGQADQAKAAkAewBtAHMAbwAtAHMAdAB5AGwAZQAtAG4AYQBtAGU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jAGsAZQBkADsADQAKAAkAbQBzAG8ALQBzAHQAeQBsAGUALQB1AG4AaABpAGQAZQ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cwBvAC0AbQBhAHIAZwBpAG4ALQB0AG8AcAAtAGEAbAB0ADo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YQByAGcAaQBuAC0AcgBpAGcAaAB0ADoAMABjAG0AOwANAAoACQ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LQBhAGwAdAA6AGEAdQB0AG8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wAZQBmAHQAOgAwAGMAbQA7AA0ACgAJAG0AcwBvAC0AcABhAGcAaQBu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HcAaQBkAG8AdwAtAG8AcgBwAGgAYQBuADsADQAKAAk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sAHMAZQByAGkAZg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A0ACgAJAG0AcwBvAC0AZgBhAHIAZQBhAHMAdAAtAHQAaABlAG0AZ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tAGkAbgBvAHIALQBmAGEAcgBlAGEAcwB0ADsAfQANAAoAcwBwAGEAbgAuAGI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HIAaQBmAHQAMgBaAGMAaABu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DcAGIAZQByAHMAYwBoAHIAaQBmAHQAIAAyACAAWgBjAGgAbg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uAG8AcwBoAG8AdwA6AHkAZQBz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wAHIAaQBvAHIAaQB0AHkAOgA5ADsADQAKAAkAbQBzAG8ALQBzAHQAeQBsAGUAL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A6AG4AbwA7AA0ACgAJAG0AcwBvAC0AcwB0AHkAbABlAC0AbABvAGMAawBlAGQAO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7AA0ACgAJAG0AcwBvAC0AcwB0AHkAbABlAC0AbABpAG4AawA6ACIA3ABiAGUAc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GkAZgB0ACAAMgAi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YALgAwAHAAdAA7AA0ACgAJ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2AC4AMABwAHQAOwANAAoACQBmAG8AbgB0AC0AZgBhAG0AaQBsAHkAOgAiAEE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AgAEQAaQBzAHAAbABhAHkAIgAsAHMAYQBuAHMALQBzAGUAcgBpAGY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cwBjAGkAaQAtAGYAbwBuAHQALQBmAGEAbQBpAGwAeQA6ACIAQQBwAHQAbwBzACAAR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sAGEAeQAiADsADQAKAAkAbQBzAG8ALQBhAHMAYwBpAGk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hAGoAbwByAC0AbABhAHQAaQBu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DsADQAKAAkAbQBzAG8ALQBmAGEAcgBlAGEAcwB0AC0AdABoAGUAbQBlAC0AZgBv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qAG8AcgAtAGYAYQByAGUAYQBzAHQAOwANAAoACQBtAHMAbwAtAGg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QBwAHQAbwBzACAARABpAHMAcABsAGEAeQ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oAGEAbgBzAGkALQB0AGgAZQBtAGUALQBmAG8AbgB0ADoAbQBhAGo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aQBuADsADQAKAAkAbQBzAG8ALQBiAGkAZA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DsADQAKAAk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dABoAGUAbQBlAC0AZgBvAG4AdAA6AG0AYQBqAG8AcgAtAGIAaQBkAGkAOwANAAoAC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OgAjADAARgA0ADcANgAxADsADQAKAAkAbQBzAG8ALQB0AGgAZQBtAGU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DoAYQBjAGMAZQBuAHQAMQA7AA0ACgAJAG0AcwBvAC0AdABoAGUAbQBlAHMAaABhAGQ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xADsAfQANAAoALgBNAHMAbwBDAGgAcABEAGUAZgBhAHUAbAB0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0AHkAcABlADoAZQB4AHAAbwByAHQALQBvAG4AbAB5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kAGUAZgBhAHUAbAB0AC0AcAByAG8AcABzADoAeQBlAHM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tAHMAbwAtAGYAbwBuAHQALQBrAGU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wAHQAOwANAAoACQBtAHMAbwAtAGwAaQBnAGEAdAB1AHIAZQBz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H0ADQAKAEAAcABhAGcAZQAgAFcAbwByAGQAUwBlAGMAdABpAG8AbgAxAA0ACgAJAHs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YAMQAyAC4AMABwAHQAIAA3ADkAMgAuADAAcAB0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3ADIALgAwAHAAdAAgADcAMgAuADAAcAB0ACAANwAyAC4AMABwAHQAIAA3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aABlAGEAZABlAHIALQBtAGEAcgBnAGkAbgA6ADMAN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8AbwB0AGUAcgAtAG0AYQByAGcAaQBuADoAMwA2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wAGUAcgAtAHMAbwB1AHIAYwBlADoAMAA7AH0ADQAKAGQAaQB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vAHIAZABTAGUAYwB0AGkAbwBuADEADQAKAAkAewBwAGEAZwBlADoAVwBvAHIAZABT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EAOwB9AA0ACgAgAC8AKgAgAEwAaQBzAHQAIABEAGUAZgBpAG4AaQB0AGkAbw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AC8ADQAKACAAQABsAGkAcwB0ACAAbAAwAA0ACgAJAHsAbQBzAG8ALQBsAGkAcwB0AC0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AA5ADUAOAA1ADEAMwA4ADAAOwANAAoACQBtAHMAbwAtAGwAaQBzAHQALQB0AGUAbQ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LQBpAGQAcwA6ADEAMQA2ADQAMwAzADQAOQA2ADsAfQANAAoAQABsAGkAcwB0ACAA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E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LfwOwANAAoACQBtAHMAbwAtAGwAZQB2AGUAbAAtAHQAYQBiAC0AcwB0AG8AcA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MAeQBtAGIAbwBs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wADoAbABlAHYAZQBsADIADQAKAAkAew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ZgBvAHIAbQBhAHQAOgBiAHUAbABsAGU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lAHgAdAA6AG8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A6ADcAMgAuADAAcA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DEAOAAuADAAcAB0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wBvAHUAcgBpAGUAcgAgAE4AZQB3ACIAOwANAAoACQ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B9AA0ACgBAAGwAaQBzAHQAIABsADAAOgBsAGUAdgBlAGwAMw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QAwADgALgAwAHA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xADgALgAwAHAAdA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M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0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wADoAbABlAHYAZQBsADU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EAOAAwAC4AMABw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cABvAHMAaQB0AGkAbwBuADoAbABlAGY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MQA4AC4AMABwAHQ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wBpAG4AZwBkAGkAbgBnAHMAOwB9AA0ACgBAAGwAaQBzAHQAIABs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dgBlAGwANgANAAoACQB7AG0AcwBvAC0AbABlAHYAZQBsAC0AbgB1AG0AYgBl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IAdQBsAGwAZQB0ADsADQAKAAkAbQBzAG8ALQBsAGUAdgBlAGwAL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DoAp/A7AA0ACgAJAG0AcwBvAC0AbABlAHYAZQBsAC0AdABhAGIALQBzAHQAbwBwADo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wAHAAdAA7AA0ACgAJAG0AcwBvAC0AbABlAHYAZQBsAC0AbgB1AG0AYgBlAHI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QAaQBvAG4AOgBsAGUAZgB0ADsADQAKAAkAdABlAHgAdAAtAGkAbgBkAGUAbgB0ADo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BXAGkAbgBn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wA7AH0ADQAKAEAAbABpAHMAdAAgAGwAMAA6AGwAZQB2AGUAbAA3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GYAbwByAG0AYQB0ADoAYgB1AGwAbABl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ZQB4AHQAOgCn8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EAYgAtAHMAdABvAHAAOgAyADUAMgAuADAAcA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DEAOAAuADAAcAB0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cAaQBuAGcAZABpAG4AZwBzADsAfQANAAoAQABsAGkAcwB0ACAA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g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4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VwBpAG4AZ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OwB9AA0ACgBAAGwAaQBzAHQAIABsADAAOgBsAGUAdgBlAGwAOQ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mAG8AcgBtAGEAdAA6AGIAdQBsAGwAZQ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UAeAB0ADoAp/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hAGIALQBzAHQAbwBwADoAMwAyADQ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x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XAGkAbgBnAGQAaQBuAGcAcw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AoACQB7AG0AcwBvAC0AbABpAHMAdAAtAGkAZAA6ADEAMwA0ADIANAA2ADUANwA0AD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aQBzAHQALQB0AGUAbQBwAGwAYQB0AGUALQBpAGQAcwA6ADEAMw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4ADkAMQAzADgAOwB9AA0ACgBAAGwAaQBzAHQAIABsADEAOgBsAGUAdgBlAGwAMQ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t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wA2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UwB5AG0AYgBvAGwAOwB9AA0ACgBAAGwAaQBzAHQAIA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dgBlAGwAMgANAAoACQB7AG0AcwBvAC0AbABlAHYAZQBsAC0AbgB1AG0AYgBl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IAdQBsAGwAZQB0ADsADQAKAAkAbQBzAG8ALQBsAGUAdgBlAGwAL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DoAbwA7AA0ACgAJAG0AcwBvAC0AbABlAHYAZQBsAC0AdABhAGIALQBzAHQAbwBwADo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IgBDAG8AdQByAGk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gA7AA0ACgAJ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6AGwAZQB2AGUAbAAz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OAAuADAAcAB0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EAOAAuADAAcAB0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xADoAbABlAHYAZQBsADQ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K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EANAA0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EAOgBsAGUAdgBlAGwANQ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4ADAALgAwAHAAdA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dABlAHgAdAAtAG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xADgALgAwAHAAdA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MQA6AGwAZQB2AGUAbAA2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GYAbwByAG0AYQB0ADoAYgB1AGw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HQAZQB4AHQAOgCn8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EAYgAtAHMAdABvAHAAOgAyADEANg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QBuAGQAZQBuAHQAOgAtADEAOA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cAaQBuAGcAZABpAG4AZwBz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xADoAbABlAHYAZQBsADc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IANQAyAC4AMABwAHQ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ZgBvAG4AdAAtAGYAYQBtAGkAbAB5ADoAV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GkAbgBnAHMAOwB9AA0ACgBAAGwAaQBzAHQAIABsADEAOgBsAGUAdgBlAGwAOA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gA4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QA6AGwAZQB2AGUAbAA5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zADIAN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bwBsAA0ACgAJAHs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DAAYwBtADsAfQANAAoAdQBsAA0ACgAJAHsAbQBhAHIAZwBpAG4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fQANAAoALQAtAD4ADQAKADwALwBzAHQAeQBsAGUAPgANAAoAPAAhAC0ALQBb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GcAdABlACAAbQBzAG8AIAAxADAAXQA+AA0ACgA8AHMAdAB5AGwAZQA+AA0ACgAgAC8AK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5AGwAZQAgAEQAZQBmAGkAbgBpAHQAaQBvAG4AcwAgACoALwANAAoAIAB0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NAHMAbwBOAG8AcgBtAGEAbABUAGEAYgBsAGU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OgAiAE4AbwByAG0AYQBsAGUAIABUAGEAYgBlAGwAbABl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QAcwB0AHkAbABlAC0AcgBvAHcAYgBhAG4AZAAtAHMAaQB6AGUAOgAw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0AHMAdAB5AGwAZQAtAGMAbwBsAGIAYQBuAGQALQBzAGkAegBlADoAM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vAHMAaABvAHcAOgB5AGUAc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AByAGkAbwByAGkAdAB5ADoAOQA5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cgBlAG4AdAA6ACIAIgA7AA0ACgAJAG0AcwBvAC0AcABhAGQAZABpAG4AZw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1AC4ANABwAHQAIAAwAGMAbQAgADUALgA0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YQAtAG0AYQByAGcAaQBuADoAMABjAG0AOwANAAoACQBtAHMAbwAtAHAAYQBnAGk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3AGkAZABvAHcALQBvAHIAcABoAGEAbgA7AA0ACgAJ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LABzAGUAcgBpAGYAOwB9AA0ACgA8AC8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4ADQAKADwAIQBbAGUAbgBkAGkAZgBdAC0ALQA+AA0ACgA8AC8AaABlAGEAZ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iAG8AZAB5ACAAbABhAG4AZwA9AEQARQAgAGwAaQBuAGsAPQBiAGwAdQBlACAAd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0AcAB1AHIAcABsAGUAIABzAHQAeQBsAGUAPQAnAHQAYQBiAC0AaQBuAHQAZQBy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1AC4ANABwAHQAOwB3AG8AcgBkAC0AdwByAGEAcAA6AGIAcgBlAGEAawAtAHc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NAAoAPABkAGkAdgAgAGMAbABhAHMAcwA9AFcAbwByAGQAUwBlAGMAdABpAG8Ab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GgAMgA+ADwAcwBwAGEAbgAgAGMAbABhAHMAcwA9AGkAbgBsAGkAbg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0AbQBlAG4AdAAtAG0AYQByAGsAZQBy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NAA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BHAGUAbQBlAGkAbgBzAGEAbQBl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gBUAGkAbQBlAHMAIABOAGUAdwAgAFIAbwBtAGEAbgAiACcAPgBHAGwAYQBuAHoAYQBr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ZQBuADwAbwA6AHAAPgA8AC8AbwA6AHAAPgA8AC8AcwBwAGEAbgA+ADwALwBoAD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+ADwAcwB0AHIAbwBuAGcAPgBTAGEAdQBiAGUAcgBrAGUAaQB0ACAAZw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EAbABsAGUAIABhAG4ALgAgAFcAZQByACAAaQBtACAASwBpAGUAegAgAHMAZQBsAGI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rAHQAaQB2ACAAdwBpAHIAZAAsACAAYgByAGkAbgBnAHQADQAKAEwAZQBiAGUAbgBz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wAaQB0AOQAdAAgAHUAbgBkACAAVwBvAGgAbABiAGUAZgBpAG4AZABlAG4AIAB2AG8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AgAEYA/AByACAAZABlAG4AIABFAGkAbgBzAGEAdAB6ACAAYgByAGEAdQBjAGgAdA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G4AaQBjAGgAdAAgAHYAaQBlAGwALAANAAoAZABlAG4AbgAgAGQAaQBlACAAQgBTAF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mAHQAIABiAGUAaQAgAGQAZQByACAATwByAGcAYQBuAGkAcwBhAHQAaQBvAG4AIA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EEAdQBzAHMAdABhAHQAdAB1AG4AZwAuADwALwBzAHQAcgBvAG4AZw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PgA8AHMAdAByAG8AbgBnAD4AJgBuAGIAcwBwADsAPAAvAHMAdAByAG8AbgB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+ADwAcwB0AHIAbwBuAGcAPgBDAGwAZQBhAG4AdQBwAC0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AAvAHMAdAByAG8AbgBnAD4APAAvAHAAPgANAAoADQAKADwAcAA+AMQAcgBtAGUAbA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gAIABrAHIAZQBtAHAAZQBsAG4ALAAgAG0AaQB0AG0AYQBjAGgAZQBuACAAdQBuAG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gByAOQAdQBtAGUAbgAgABMgIABzAG8AIABsAGEAdQB0AGUAdAAgAGQAYQBzACAAd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QAaQBvAG4AZQBsAGwAZQANAAoATQBvAHQAdABvACAAYgBlAGkAbQAgAGEAbABsAGoA5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BpAGMAaABlAG4AIABXAG8AcgBsAGQAIABDAGwAZQBhAG4AdQBwACAARABhAHkAI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cAB0AGUAbQBiAGUAcgAuACAARABlAHIAIABUAGUAcgBtAGkAbgAgAGkAcwB0AA0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QBlAHIAZABpAG4AZwBzACAAbwBmAGYAaQB6AGkAZQBsAGwAIABpAG0AIABLAGEAb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IABkAGUAcgAgAFYAZQByAGUAaQBuAHQAZQBuACAATgBhAHQAaQBvAG4AZQBuACA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uAGsAZQByAHQALgAgAFcAZQBsAHQAdwBlAGkAdAANAAoAawBvAG0AbQBlAG4AIA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MAaABlAG4AIABhAG4AIABkAGkAZQBzAGUAbQAgAFQAYQBnACAAZABlAG0AIABBAHUAZ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gAgAG4AYQBjAGgALAAgAGYA/AByACAAZQBpAG4AZQAgAHMAYQB1AGIAZQByAGUALAAg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UAbgBkAGUAIAB1AG4AZAANAAoAbQD8AGwAbABmAHIAZQBpAGUAIABVAG0AdwBlAGw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wB0AGkAdgAgAHoAdQAgAHcAZQByAGQAZQBuAC4AIABXAGkAZQAgAGoAZQBkAGUAcwAg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HIAIABpAG0AIABDAGwAZQBhAG4AdQBwACAATQBvAG4AYQB0ACAAZQBuAGcAYQBnAGk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NAAoAcwBpAGMAaAAgAFQAZQBpAGwAbgBlAGgAbQBlAG4AZABlACAAYQB1AHM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CAAYQBsAHMAIAAxADkAMAAgAEwA5ABuAGQAZQByAG4ALAAgAHUAbQAgAFMAdAByAGEA3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AAgAFAAYQByAGsAcwAsACAAUwB0AHIA5ABuAGQAZQAsACAAVwDkAGwAZABlAHIA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UAcgBlACAAbwBkAGUAcgAgAGEAdQBjAGgAIABGAGwA/ABzAHMAZQAgAHYAbwBuAC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BsAG8AcwAgAHcAZQBnAGcAZQB3AG8AcgBmAGUAbgBlAG0AIABBAGIAZgBhAGwAbAAg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gAHMA5AB1AGIAZQByAG4ALgA8AC8AcAA+AA0ACgANAAoAPABwAD4APABzAHQAcgBvAG4AZ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AZQBoAHIAZQBuAGIA/AByAGcAZQByAC0AQQBrAHQAaQBvAG4AZQBuADwALwBzAHQAc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+ADwALwBwAD4ADQAKAA0ACgA8AHAAPgBFAGkAZwBlAG4AdgBlAHIAYQBuAHQAdwBvAHI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oACAAbADkAHMAcwB0ACAAcwBpAGMAaAAgAG4AaQBjAGgAdAAgAG4AdQByACAAa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hAGgAbQBlAG4AIABkAGUAcwAgAGkAbgB0AGUAcgBuAGEAdABpAG8AbgBhAGwAZQBuAA0AC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0AGIA/ABuAGQAbgBpAHMAcwBlAHMAIABhAGsAdABpAHYAIAB3AGUAcgBkAGUAb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UAIAB3AOQAcgAYIHMAIABtAGkAdAAgAGUAaQBuAGUAbQAgAEUAbgBnAGEAZw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mAPwAcgAgAGQAaQBlACAAUwB0AGEAZAB0ACAA/ABiAGUAcgANAAoAZABlAG4AIABD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4AdQBwAC0ATQBvAG4AYQB0ACAAaABpAG4AYQB1AHMAPwAgAEQAYQBzACAAaQBz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AgAEgAaQBsAGYAZQAgAHYAbwBuACAAHiBLAGUAaAByAGUAbgBiAPwAcgBnAGUAcgAc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2AGcAbABpAGMAaAAuACAATgBvAGMAaAANAAoAbgBpAGUAIABnAGUAaAD2AHIAdAA/ACAAR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lACAATwBuAGwAaQBuAGUALQBQAGwAYQB0AHQAZgBvAHIAbQAgAGYA9gByAGQAZQ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kAdAAgAFUAbgB0AGUAcgBzAHQA/AB0AHoAdQBuAGcAIABkAGUAcgAgAEIAUwBSAA0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BlAG4AYQBtAHQAbABpAGMAaABlACAAVgBlAHIAcwBjAGgA9gBuAGUAcgB1AG4AZwBz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0AGkAbwBuAGUAbgAgAGkAbgAgAGQAZQBuACAASwBpAGUAegBlAG4ALgAgAE8AYgAgAG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AZgBmAGUAbgB0AGwAaQBjAGgAZQBuAA0ACgBJAG4AbgBlAG4AaAD2AGYAZQBuACA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GEAdQBmACAARwByAPwAbgBmAGwA5ABjAGgAZQBuACwAIABTAHAAaQBlAGwAcABsAOQAd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G8AZABlAHIAIABXAGEAbABkAHMAdAD8AGMAawBlAG4AIAATICAA/ABiAGUAc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gAZQBsAGYAZQBuAA0ACgBrAGwAZQBpAG4AZQAgAHUAbgBkACAAZwByAG8A3wBlACAAU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gBlAG4AZwBlAGwALgAgAFcAZQByACAAcwBpAGMAaAAgAPwAYgBlAHIAIABaAGkAZw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HQAZQBuAHMAYwBoAGEAYwBoAHQAZQBsAG4AIABpAG0AIABHAGUAYgD8AHMAYwBoACA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AoAUABhAHAAcABiAGUAYwBoAGUAcgAgAHUAbgB0AGUAcgAgAGQAZQByACAAU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iAGEAbgBrACAA5AByAGcAZQByAHQALAAgAHAAYQBjAGsAdAAgAGUAaQBuAGYAYQBjAGg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iAHMAdAAgAGEAbgA6ACAAVwBhAHIAdQBtACAAbgBpAGMAaAB0ACAAbQBpAHQADQAKA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wAZQBnADoAaQBuAG4AZQBuACAAdQBuAGQAIABGAHIAZQB1AG4AZABlAG4ALAAgAHoAd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tAGUAbgAgAG0AaQB0ACAAZABlAG4AIABlAGkAZwBlAG4AZQBuACAASwBpAG4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8AZABlAHIAIABnAGUAbQBlAGkAbgBzAGEAbQAgAG0AaQB0AA0ACgBkAGUAcgAgAE4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gBhAHIAcwBjAGgAYQBmAHQAIABlAGkAbgBlACAAZQBpAGcAZQBuAGUAIABBAGs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hAHIAdABlAG4APwAgAEQAYQBzACAAbQBhAGMAaAB0ACAAUwBwAGEA3wAgAH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BlAHIAYgBpAG4AZABlAHQALgA8AC8AcAA+AA0ACgANAAoAPABwAD4APABzAHQAc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+AEwAZQByAG4AZQBmAGYAZQBrAHQAIABmAPwAcgAgAEsAaQBkAHMAPAAvAH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DQAKADwAcAA+AFYAbwByACAAYQBsAGwAZQBtACAAYgBlAGkAI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HMAIAB1AG4AZAAgAFMAYwBoAHUAbABlAG4AIABlAHIAZgByAGUAdQBlAG4AIABzAGk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GUAIABLAGUAaAByAGUAbgBiAPwAcgBnAGUAcgAtAEEAawB0AGkAbwBuAGU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hAGMAaABzAGUAbgBkAGUAcgAgAEIAZQBsAGkAZQBiAHQAaABlAGkAdAAuACAASgB1AGw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wBlAG4AZAB0ACAAdgBvAG0AIABCAFMAUgAtAE0AYQByAGsAZQB0AGkAbgBnADoAIAAcI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CAAdAByAGEAZwBlAG4AIABkAGEAbQBpAHQAIAB6AHUAcgANAAoAQgBlAHcAdQBzAHM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uAHMA5ABuAGQAZQByAHUAbgBnACAAYgBlAGkALgAgAEYAcgBlAGkAIABuAGEAYw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0AIABNAG8AdAB0AG8AOgAgAHcAZQByACAAcwBlAGwAYgBzAHQAIABlAGkAb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/ABsAGwADQAKAGEAdQBmAGcAZQBzAGEAbQBtAGUAbAB0ACAAaABhAHQALAAgAGwA5A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bwAgAHMAYwBoAG4AZQBsAGwAIABuAGkAYwBoAHQAcwAgAG0AZQBoAHIAIABmAGE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uACAAVQBuAGQAIABkAGEAcwAgAHcAaQByAGsAdAAgAG4AYQB0APwAcgBsAGkAYwBo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kAYwBoAHQAIABuAHUAcgAgAGIAZQBpACAAdQBuAHMAIABFAHIAdwBhAGMAaABzAGU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AAgAHMAbwBuAGQAZQByAG4AIABiAGUAcwBvAG4AZABlAHIAcwAgAGIAZQBpACAAS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bgAsACAAZABpAGUAIABkAGEAbgBuACAAdwBpAGUAZABlAHIAdQBtAA0ACgBkAG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UAcgBmAG8AbABnAHMALQAgAHUAbgBkACAATABlAHIAbgBlAHIAZwBlAGIAbg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4AIABpAGgAcgBlACAARQBsAHQAZQByAG4AIAB3AGUAaQB0AGUAcgBlAHIAegDkAGg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AdIDwAcwBwAGEAbgANAAoAZABhAHQAYQAtAGMAbwBsAG8AcgBpAGQAPQBzAGcANAB4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3ADEAZABpAD4AIAA8AC8AcwBwAGEAbgA+AFUAbgBkACAAcwBvACAAZwBlAGgAdABzADo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tAGkAbgAgAHAAbABhAG4AZQBuACwAIABtAGkAbgBkAGUAcwB0AGUAbgBzACAAMQ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cAZQANAAoAaQBtACAAVgBvAHIAYQB1AHMAIABhAG4AbQBlAGwAZABlAG4AIAB1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zACAAbABlAGcAZQBuAC4AIABEAGkAZQAgAEIAUwBSACAAdQBuAHQAZQByAHMAdAD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0ACAAZABhAGIAZQBpACAAbQBpAHQAOgAgAEIAZQBzAGUAbgAsAA0ACgBIAGEAbgBkAH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aABlAG4ALAAgAE0A/ABsAGwAYgBlAHUAdABlAGwAbgAsACAARwByAGUAaQBmAHo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wAIABXAGEAcgBuAHcAZQBzAHQAZQBuACAAdQBuAGQAIABnAGcAZgAuACAAZQBpAG4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QD8AGwAbABhAGIAaABvAGwAdQBuAGcALgANAAoAVABpAHAAcAA6ACAAVQBtACAAZA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GkAZwBlAG4AZQAgAEEAawB0AGkAbwBuACAAcAB1AGIAbABpAGsAIAB6AHUAIABtAGE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HUAbgBkACAAegB1AHMA5AB0AHoAbABpAGMAaAAgAGYA/AByACAAVQBuAHQ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8AHQAegB1AG4AZwAgAHoAdQANAAoAdwBlAHIAYgBlAG4ALAAgAGwAYQBzAHMAZQBuACA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AgAG8AbgBsAGkAbgBlACAAUABsAGEAawBhAHQAZQAgAGgAZQByAHUAbgB0AGUAc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bgAuADwALwBwAD4ADQAKAA0ACgA8AHAAPgA8AHMAdAByAG8AbgBnAD4ARwBlAGI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BlACAARQBpAGcAZQBuAGkAbgBpAHQAaQBhAHQAaQB2AGUAPAAvAHMAdAByAG8AbgB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+AE0A9gBnAGwAaQBjAGgAZQByAHcAZQBpAHMAZQAgAGg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GIAZQByAGUAaQB0AHMAIABqAGUAbQBhAG4AZAAgAGkAbQAgAGUAaQBnAGUAb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GkAZQB6ACAAcwBjAGgAbwBuACAAZABpAGUAIABJAGQAZQBlACAAZgD8AHIAIABl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QAHUAdAB6AGEAawB0AGkAbwBuAC4AIABXAGEAcgB1AG0AIABuAGkAYwBoAHQAIABk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aADkAG4AZwBlAG4AIAB1AG4AZAAgAG0AaQB0AG0AYQBjAGgAZQBuAD8AIABTAGkAb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bwBsAGwAIABrAGEAbgBuACAAZQBzACAAcwBlAGkAbgAsAA0ACgBlAGkAbgBmAGEAYw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1ACAAcwBjAGgAYQB1AGUAbgAsACAAdwBhAHMAIABmAPwAcgAgAEUAaQBuAHMA5AB0AHo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wAGwAYQBuAHQAIABzAGkAbgBkACAAdQBuAGQAIABnAGUAbQBlAGkAbgBzAGEAbQ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6AHUAcABhAGMAawBlAG4ALgANAAoARQBpAG4AZQAgAEwAaQBzAHQAZQAgAGQAZQByACA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hAG4AdABlAG4AIABBAGsAdABpAG8AbgBlAG4ALAAgAHcAZQBpAHQAZQByAGUAIABu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6AGwAaQBjAGgAZQAgAFUAbQB3AGUAbAB0AHQAaQBwAHAAcwAgAHMAbwB3AGkAZQAgAGU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QAKAEEAbgBtAGUAbABkAGUAbQBhAHMAawBlACAAZgD8AHIAIABlAGkAZwBlAG4AZ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0AGkAbwBuAGUAbgAgAGcAaQBiAHQAIABlAHMAIABhAHUAZgAgAGQAZQByACAAVwBlAGI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GQAZQByACAASQBuAGkAdABpAGEAdABpAHYAZQAuADwALwBwAD4ADQAKAA0ACg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EAIABoAHIAZQBmAD0AIgBoAHQAdABwAHMAOgAvAC8AdwB3AHcALgBrAGUAaAByAGU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ByAGcAZQByAC4AZABlAC8AIgA+AHcAdwB3AC4AawBlAGgAcgBlAG4AYgB1AGU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uAGQAZQA8AC8AYQA+ADwALwBwAD4ADQAKAA0ACgA8AC8AZABpAHYAPgANAAoADQAK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D4ADQAK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4E76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8AA912/Kehrenbuerger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PkwcAAMEgAAAWAAAAdGhlbWUvdGhlbWUvdGhlbWUxLnhtbOxZT4/buBW/F+h3EHR3LMm2b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3s8lMEsROij1ybFpihhIFkZ6JsVigyJ56KVBgd9FDF+ith6LoAl2gi176YQIkaLcfoo+UL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DoAiKmblY1O89/vje43tP5P3PXifUucA5Jyztuf49z3VwOmcLkkY998VsUuu4DhcoXSDKU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i7nz345S/uoyMR4wQ7IJ/yI9RzYyGyo3qdz2EY8Xsswym8W7I8QQIe86i+yNEl6E1oPfC8s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OihJQ+3S5JHPsPtioHVPQnQouB+Y0n0qleB+7OPclgq/5kObOBaI9F2ZYsMsZfi1chyIu4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fW39wv46OSiEqDshqchP1V8qVAovzQM2ZR2fVpN446DT9Sr8CULGPG3fkf6VPAdB8Distu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odYISq4GKnxbd3bbfMPGa/sYeZ78bDoKmoV+BCv3NPbw36Y5HLQOvQAW+tYfve8Gg2zDwC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8c9xvB2MDr0AxJen5Pjpsdzphia4gS0aPrfBuGHrtUQnfoiAaquiSUyxZKg7FWoJesXwCA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UEesML9Ec4refCcadEeEZRWvXyVDKOAx7ge9D6DW9oPpXFkdHGGnSkhcw4XtDko/D5znJR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dDfLup5/evvnx7Zu/v/3667dv/uqckCgWhSpD7hilkS73859+95/vf+38+29//Pmbb+14r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37//xzw+ph622NcW77354/+MP737/23/9+RuL9n6OznT4jCSYO0/wpfOcJbBAZQqTPz7Lb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JfppxFGK5CwW/WMRG+gna0SRBTfAph1f5pBqbMCHq1cG4WmcrwSxaHwcJwbwlDE6YLnVC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ZZ6s0sk+er3Tcc4QubHMPUWp4ebzKIMcSm8phjA2azyhKBYpwioUj37FzjC2r+4IQw66nZ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C+YI4A0SsJpmRMyOatkLHJAG/rG0Ewd+GbU5fOgNGbase4QsTCXsDUQv5GaaGGR+ilUCJT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3+AkSsY3kdJ3PddyYC/B0hClzxgvMuU3maQ7r1Zz+GEF2s7r9lK4TE5kLcm7TeYIY05Ejd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ZsFOSxjr2c34OIYqcZ0zY4KfM3CHyGfyA0oPufkmw4e6rs8ELyHI6pW2AyDer3OLLh5gZ8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CtlTTzxMjxfZzYo2OwSoyQvsEY4ou0QJj58XnFgYDlhk235J+FENWOca2wHqEzFiVzynm2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ePCHcCNkpjtgBPqfrncSzRmmC8kOan4DXdZuPz3LYjJZ1PqXzcx34hED3B/FiNcpTDjq04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MjAImn7k9Xte54b/r7DHYl68MGtfYlyCDbywDiV2X+aBtZogaE2wDZoaIc2JLtyBiuH8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Z5Zbmpt26Abojo+lJSHpFB/S/63ygv3j3h+8tIfhxuh27YiNV3bDPOZRKjne6m0O43Z5my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bmhFapc8wVJH9fHXX0dx1NO7/fUdzaD/f9TGHuo27PsaF/uKujymPVj5OH7NtXaCrkccLx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JDp75LAmlU7Gm+ISrYx8OXzOLCQxKOXXSiaszwCyGn7LMwQQGLsqRknFyJn5FRDyNUQZnQ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8VB1xJ2McjozUsFW3xNNVcsoWxVGnOlvyisrKkdiOey04dCrG4ZhKFOiwXQ5Kfuo8Ffgqt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QkLI3IaFNZpJoWEi0N4NXkJCnZh+HRdfCoiPVb1y1ZwqgVnkFPrcd+Ejvua2mJASn43wOr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w9ca7ypkf09OHjGlEABwrFiuB4/jK013J9eDy5OqKULuGpw0SyilFWJkklGVUg8dj+Agu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GTX3d3brUoCdNoeaD+N7SaHc+xOK2vga53dxAUz1T0NS57LlhowUhM0dZz13CkTH8TDKIH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N4MZlLvJiw98ms2Q5FyPE48LgKukU7kmIwLlDSdJz5fIrN9BU5RDFzQ8gIXyy5LqQVj41c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4ucRzobtdG5GWLh4hwxe5wvpWid8eLCXZCtw9jReXzhld5c8RhFir7UsDLgiHmwO/sOaC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28bdTmMrkr99FqRgqxhHNYlRWFD2ZF3BVTyo66qmygfZUrhkMqpmkLIRnkSywulGNalqV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7tZC0nJY0tzXTyCqyatqzmDHDpgzs2PJ2RV5jtTEx5DS9whepezfldje5bqdPqKoEGLyy3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O5lBTTLeT8MyZ5ejZu3YLPAKatcpElrWDzdqd+xW1QjrdDB4q8oPcrtRC0PLTV+pLK1uy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CpLHCLrcFRVcuRIurXMEXdlU9SRF2oAt8lqUWwN+Oauc9NwvvVa/OQxaw5rXaY1rzUbTq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t32o1/HHL90aD4CsoLCJO/FZxUz+B6wu6Lu/r1fjenX2yuaG5N2dJnak7+boiru7s/cByZ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86xBIOl8GY78Z9INhbTjyw1ozGIW1TrvRrw2DcBT0IaWHk/5XrnOhwP5gNJpMWkEtHAKu6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gMayFnfEgmPjj5sgDcJk5X0P/DTbd2AJ+Kl4P/gs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ZKXWD5MHAAD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4E76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8AA912/Kehrenbuerger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4E76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8AA912/Kehrenbuerger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Kehrenbuerg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4E76C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