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MHTMMSWDATTR##com.apple.quarantineq/0086;67a20c2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