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2606.6B9508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6B95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F53E2C5/ReU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FIAZQBVAHMAZQAuAGYAbABkAC8AZg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kAcwB0AC4AeABtAGwAIgA+AA0ACgA8AHQAaQB0AGwAZQA+ADAANgAgAFIAZQBVAHMAZQ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pAHQAbABlAD4ADQAKADwAIQAtAC0AWwBpAGYAIABnAHQAZQAgAG0AcwBvACAAOQBd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4AG0AbAA+AA0ACgAgADwAbwA6AEQAbwBjAHUAbQBlAG4AdABQAHIAbwBwAGUAcgB0AG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8AOgBBAHUAdABoAG8AcgA+AFMAaQBlAGcAbQB1AG4AZAAsACAAU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mAGUAbgA8AC8AbwA6AEEAdQB0AGgAbwByAD4ADQAKACAAIAA8AG8AOgBMAGEAcwB0AE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yAD4AUwBpAGUAZwBtAHUAbgBkACwAIABTAHQAZQBmAGYAZQBuADwALwBvADoAT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AHUAdABoAG8AcgA+AA0ACgAgACAAPABvADoAUgBlAHYAaQBzAGkAbwBuAD4AM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ZQB2AGkAcwBpAG8AbgA+AA0ACgAgACAAPABvADoAVABvAHQAYQBsAFQAaQBtAGUAPgAw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VABvAHQAYQBsAFQAaQBtAGUAPgANAAoAIAAgADwAbwA6AEMAcgBlAGEAdABlAGQAP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0AC0AMQAwAC0AMgA0AFQAMAA5ADoAMQA4ADoAMAAwAFoAPAAvAG8AOgBDAHIAZ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4ADQAKACAAIAA8AG8AOgBMAGEAcwB0AFMAYQB2AGUAZAA+ADIAMAAyADQALQAxADAAL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VAAwADkAOgAxADgAOgAwADAAWgA8AC8AbwA6AEwAYQBzAHQAUwBhAHYAZQ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8AOgBQAGEAZwBlAHMAPgAxADwALwBvADoAUABhAGcAZQBzAD4ADQAKACAAIAA8AG8AO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HMAPgA2ADAAMgA8AC8AbwA6AFcAbwByAGQAcwA+AA0ACgAgACAAPABvADoAQ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GMAdABlAHIAcwA+ADMANwA5ADUAPAAvAG8AOgBDAGgAYQByAGEAYwB0AGUAcgBz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G8AOgBMAGkAbgBlAHMAPgAzADEAPAAvAG8AOgBMAGkAbgBlAHM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FAAYQByAGEAZwByAGEAcABoAHMAPgA4ADwALwBvADoAUABhAHIAYQBnAHIAYQBwAGgAc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QwBoAGEAcgBhAGMAdABlAHIAcwBXAGkAdABoAFMAcABhAGMAZQ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OQA8AC8AbwA6AEMAaABhAHIAYQBjAHQAZQByAHMAVwBpAHQAaABTAHAAYQBjAGUAc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VgBlAHIAcwBpAG8AbgA+ADEANgAuADAAMAA8AC8AbwA6AFYAZQBy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PgANAAoAIAA8AC8AbwA6AEQAbwBjAHUAbQBlAG4AdABQAHIAbwBwAGUAcgB0AG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BvADoATwBmAGYAaQBjAGUARABvAGMAdQBtAGUAbgB0AFMAZQB0AH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+AA0ACgAgACAAPABvADoAQQBsAGwAbwB3AFAATgBHAC8APgANAAoAIAA8AC8AbwA6AE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EQAbwBjAHUAbQBlAG4AdABTAGUAdAB0AGkAbgBnAHMAPgANAAoAPAAvAHgAbQBs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hAFsAZQBuAGQAaQBmAF0ALQAtAD4ADQAKADwAbABpAG4AawAgAHIAZQBsAD0AdABo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0AGEAIABoAHIAZQBmAD0AIgBSAGUAVQBzAGUALgBmAGwAZAAvAHQAaABlAG0AZQ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4AdABoAG0AeAAiAD4ADQAKADwAbABpAG4AawAgAHIAZQBsAD0AYwBvAGwAbwByAFM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E0AYQBwAHAAaQBuAGcAIABoAHIAZQBmAD0AIgBSAGUAVQBzAGUALgBmAGwAZAA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zAGMAaABlAG0AZQBtAGEAcABwAGkAbgBnAC4AeABtAGwAIgA+AA0ACgA8ACEAL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aQBmACAAZwB0AGUAIABtAHMAbwAgADkAXQA+ADwAeABtAGwAPgANAAoAIAA8AHcAOgBX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EQAbwBjAHUAbQBlAG4AdAA+AA0ACgAgACAAPAB3ADoAVAByAGEAYwBrAE0AbwB2AGUAc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8AC8AdwA6AFQAcgBhAGMAawBNAG8AdgBlAHMAPgANAAoAIAAgADwAdwA6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GMAawBGAG8AcgBtAGEAdAB0AGkAbgBnAC8APgANAAoAIAAgADwAdwA6AEgAeQBw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8AbgBaAG8AbgBlAD4AMgAxADwALwB3ADoASAB5AHAAaABlAG4AYQB0AGkAbwBu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PgANAAoAIAAgADwAdwA6AFYAYQBsAGkAZABhAHQAZQBBAGcAYQBpAG4AcwB0AFM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hAHMALwA+AA0ACgAgACAAPAB3ADoAUwBhAHYAZQBJAGYAWABNAEwASQBuAHY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GYAYQBsAHMAZQA8AC8AdwA6AFMAYQB2AGUASQBmAFgATQBMAEkAbgB2AGEAbABp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kAZwBuAG8AcgBlAE0AaQB4AGUAZABDAG8AbgB0AGUAbgB0AD4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DwALwB3ADoASQBnAG4AbwByAGUATQBpAHgAZQBkAEMAbwBuAHQAZQBuAH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EAbAB3AGEAeQBzAFMAaABvAHcAUABsAGEAYwBlAGgAbwBsAGQAZQByAF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mAGEAbABzAGUAPAAvAHcAOgBBAGwAdwBhAHkAcwBTAGgAbwB3AFAAbABhAGMAZQBoAG8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UAGUAeAB0AD4ADQAKACAAIAA8AHcAOgBEAG8ATgBvAHQAUAByAG8AbQBvAHQAZQ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pAGQAVABoAGUAbQBlAE8AdABoAGUAcgA+AEQARQA8AC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kAFQAaABlAG0AZQBPAHQAaABlAHIAPgANAAoAIAAgADwAdwA6AEwAaQBkAF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BAHMAaQBhAG4APgBYAC0ATgBPAE4ARQA8AC8AdwA6AEwAaQBkAFQAaABlAG0AZQBBAHM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NAAoAIAAgADwAdwA6AEwAaQBkAFQAaABlAG0AZQBDAG8AbQBwAGwAZQB4AFMAY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4AWAAtAE4ATwBOAEUAPAAvAHcAOgBMAGkAZABUAGgAZQBtAGUAQwBvAG0AcABsAGUAe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cgBpAHAAdAA+AA0ACgAgACAAPAB3ADoAQwBvAG0AcABhAHQAaQBiAGkAbABpAHQAe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8AHcAOgBCAHIAZQBhAGsAVwByAGEAcABwAGUAZABUAGEAYgBsAGUAcw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dwA6AFMAcABsAGkAdABQAGcAQgByAGUAYQBrAEEAbgBkAFAAYQByAGEAT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vAD4ADQAKACAAIAA8AC8AdwA6AEMAbwBtAHAAYQB0AGkAYgBpAGwAaQB0AHk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QAbwBOAG8AdABPAHAAdABpAG0AaQB6AGUARgBvAHIAQgByAG8AdwBzAGUAc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G0AOgBtAGEAdABoAFAAcgA+AA0ACgAgACAAIAA8AG0AOgBtAGEAdABoAE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tADoAdgBhAGwAPQAiAEMAYQBtAGIAcgBpAGEAIABNAGEAdABo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0AOgBiAHIAawBCAGkAbgAgAG0AOgB2AGEAbAA9ACIAYgBlAGYAbwByAG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bQA6AGIAcgBrAEIAaQBuAFMAdQBiACAAbQA6AHYAYQBsAD0AIgAmACMANAA1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iAC8APgANAAoAIAAgACAAPABtADoAcwBtAGEAbABsAEYAcgBhAGMAIABtADoAdgBhAGw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gBmACIALwA+AA0ACgAgACAAIAA8AG0AOgBkAGkAcwBwAEQAZQBmAC8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tADoAbABNAGEAcgBnAGkAbgAgAG0AOgB2AGEAbAA9ACIAMAAiAC8APgANAAoAIAAgACAAP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gBNAGEAcgBnAGkAbgAgAG0AOgB2AGEAbAA9ACIAMAAiAC8APgANAAoAIAAgACAAPA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YASgBjACAAbQA6AHYAYQBsAD0AIgBjAGUAbgB0AGUAcgBHAHIAbwB1AHA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bQA6AHcAcgBhAHAASQBuAGQAZQBuAHQAIABtADoAdgBhAGwAPQAiADEANA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gADwAbQA6AGkAbgB0AEwAaQBtACAAbQA6AHYAYQBsAD0AIgBzAHUAY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AAiAC8APgANAAoAIAAgACAAPABtADoAbgBhAHIAeQBMAGkAbQAgAG0AOgB2AGEAb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QATwB2AHIAIgAvAD4ADQAKACAAIAA8AC8AbQA6AG0AYQB0AGgAUAByAD4APAAvAHcAO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EQAbwBjAHUAbQBlAG4AdAA+AA0ACgA8AC8AeABtAGwAPgA8ACEAWwBlAG4AZA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tAC0APgA8ACEALQAtAFsAaQBmACAAZwB0AGUAIABtAHMAbwAgADkAXQA+ADwAeABtAGw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HcAOgBMAGEAdABlAG4AdABTAHQAeQBsAGUAcwAgAEQAZQBmAEwAbwBjAGsAZQBk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HQAZQA9ACIAZgBhAGwAcwBlACIAIABEAGUAZg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A0ACgAgACAARABlAGY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EAGUAZgBRAEYAbwByAG0AYQB0AD0AIgBmAGEAbABzAGUAIgAgAE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OQA5ACIADQAKACAAIABMAGEAdABlAG4AdABT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HUAbgB0AD0AIgAzADcANgAi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UQBGAG8AcgBtAGEAdAA9ACIAdAByAHUAZQAiACAATgBhAG0AZQA9ACI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OQ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CAATgBhAG0AZQA9ACIAaABlAGEAZABpAG4AZw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OQ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aABlAGEAZABpAG4AZw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O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GgAZQ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IABRAEYAbwByAG0AYQB0AD0AIgB0AHIAdQ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oAGUAYQBkAGkAbgBn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5ACIAIABTAGUAbQBpAEgAaQBkAGQAZQBu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dAByAHUAZQ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CAATgBhAG0AZQA9ACIAaABlAGEAZABpAG4AZw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O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EARgBvAHIAbQBhAHQAPQAiAHQAcgB1AGUAIgAgAE4AYQBtAGUAPQAi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GQAaQBuAGcAIAA2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oAGUAYQBkAGkAbgBnACAAN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5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GAG8AcgBtAGEAdAA9ACIAdAByAHUAZQAiACAATgBhAG0AZQA9ACIAaABl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O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gAZQBhAGQAaQBuAGcAIAA5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aQBuAGQAZQB4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pAG4AZABlAHg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aQBuAGQAZQB4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pAG4AZABlAHg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aQBuAGQAZQB4ACAAN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gADg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pAG4AZABlAHgAIAA5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MAOQAiACAAUwBlAG0AaQBIAGkAZABkAGUAbg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j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z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IABOAGEAbQBlAD0AIgB0AG8AYw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wA5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CAATgBhAG0AZQA9ACIAdABvAGM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MAO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HQAbwBj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zADkAIgAgAFMAZQBtAGkASABpAGQAZABlAG4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G8AYw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w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DQAKACAAIA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CAATgBhAG0AZQA9ACIAdABvAGM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MAO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gAE4AYQBtAGUAPQAiAHQAbwBjACAAN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zADk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0AG8AYwAgADg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MwA5ACIAIABTAGUAbQBpAEgAaQBkAGQAZQBu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vAGMAIAA5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gBvAHIAbQBhAGwAIABJAG4AZABlAG4Ad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YAbw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QAZQAgAHQAZQB4AH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hAG4AbgBvAHQAYQB0AGkAbwBuACAAdABlAHg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ZQB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ZgBvAG8AdABlAH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pAG4AZABlAHgAIABoAGU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N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GMAYQBwAHQAaQBvAG4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0AGEAYgBsAGUAIABvAGYAIABmAGkAZwB1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ZQBuAHYAZQBsAG8AcABlACAAYQBkAGQAcgBlAHMAc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GUAbgB2AGU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AgAHIAZQB0AHUAcgBu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ZgBvAG8AdABuAG8AdABlACAAcgBlAGYAZQByAGUAb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G4AbgBvAHQAYQB0AGkAbwBuACAAcgBlAGYAZQByAGUAbgBjAG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AAbgB1AG0AYgBlAH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wAGEAZwBlACAAbgB1AG0AYgBlAH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lAG4AZ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lACAAcgBlAGYAZQByAGUAbgBjAG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lAG4AZABuAG8AdABlACAAdABlAHgAd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YQBiAGwAZQAgAG8AZgAgAGEAdQB0AGgAbwByAGkAdABpAGUAc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G0AYQBj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HQAbwBhACAAaABlAGEAZABpAG4AZ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wAaQBzAH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1AGwAbABlAH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kAcwB0ACAATgB1AG0AYgBlAH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MAGkAcw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MAGkAcwB0ACAAN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CAHUAbABsAGU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kAcwB0ACAAQgB1AGwAbABl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EIAdQBsAGwAZQB0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wAaQBzAHQAIABCAHUAbABsAGU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TgB1AG0AYgBlAHI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gAE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OAHUAbQBiAGUAcg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MAGkAcwB0ACAAT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E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VABpAHQAbA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wBsAG8AcwBpAG4AZ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MAaQBnAG4AYQB0AHUAcgBl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E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EAGUAZgBhAHUAbAB0ACAAUABhAHIAYQBnAHIAYQBwAGgAIABG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gBvAGQAeQAgAFQAZQB4AH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CAG8AZAB5ACAAVABlAHgAdAAgAE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EMAbwBuAHQAaQBuAHUAZ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wAaQBzAHQAIABD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1AGU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EMAbwBuAHQAaQBuAHUAZQ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wBvAG4AdABpAG4AdQBl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wAaQBzAHQAIABDAG8AbgB0AGkAb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HMAcwBhAGcAZQAgAEgAZQBhAGQAZQB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EAMQAiACAAUQBGAG8AcgBtAGEAd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UwB1AGIAdABpAHQAbABl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UwBhAGwAdQB0AGEAdABpAG8Ab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0AG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CAG8AZAB5ACAAVABlAHgAdAAgAEYAaQByAHMAdAAgAEkAbgBk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gBvAGQAeQAgAFQAZQB4AHQAIABGAGkAcgBzAHQAIABJAG4AZABlAG4Ad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OAG8AdABlACAASABlAGEAZABpAG4AZ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IAbwBkAHkAIABUAGUAeA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bwBkAHkAIABUAGUAeA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IAbwBkAHkAIABUAGUAeAB0ACAAS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gBvAGQAeQAgAFQAZQB4AHQAIABJAG4AZABlAG4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C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IABUAGUAeAB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SAB5AHAAZQByAGwAaQBuAGs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GAG8AbABsAG8Ad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SAB5AHAAZQByAGwAaQBuAGs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gAyACIAIABRAEYAbwByAG0AYQB0AD0AIgB0AHIAdQBlACIAIABOAGEAbQBlAD0AIgB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4AZ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yADAAIgAg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BhAHQAPQAiAHQAcgB1AGUAIgAgAE4AYQBtAGUAPQAiAEUAbQBwAGgAYQBzAGkAc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QAbwBjAHUAbQBlAG4AdAAgAE0AYQBw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UABsAGEAaQBuACAAVABlAHg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LQBtAGEAaQBsACAAUwBpAGcAbgBhAHQAdQByAG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IAFQATQBMACAAVABvAH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BGAG8AcgBt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SABUAE0ATAAgAEIAbwB0AHQAbwBtACAAbwBmACAARgBvAHIAb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4AbwByAG0AYQBsACAAKABXAGUAYgAp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SABUAE0ATAAgAEEAYwByAG8AbgB5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IAFQATQBMACAAQQBkAGQAcgBlAHMAc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gAVABNAEwAIABDAGkAdABl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UAE0ATAAgAEMAbwBkAG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IAFQATQBMACAARABlAGYAaQBuAGkAdABpAG8Ab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VABNAEwAIABLAGUAeQBiAG8AYQByAG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IAFQATQBMACAAUAByAGU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lAG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IAFQATQBMACAAUwBhAG0AcABsAG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IAFQATQBMACAAVAB5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HIAaQB0AGUAc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gAVABNAEwAIABWAGEAcgBpAGEAYgBsAG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FQAYQBiAGwAZ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GEAbgBuAG8AdABhAHQAaQBvAG4AIABzAHUAYgBqAGU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gBvACAATABpAHM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8AdQB0AGwAaQBuAGUAIABMAGkAcwB0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dQB0AGwAaQBuAGUAIABMAGkAcw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8AdQB0AGwAaQBuAGU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YQBiAGwAZQAgAFMAaQBtAHAAbABl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HAAbABl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FMAaQBtAHAAbABl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EMAbABhAHMAcwBpAGM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QwBsAGEAcwBzAGk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DAGwAYQBzAHMAaQBj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BpAGM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QwBvAGwAbwByAGYAdQBs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MAbwBsAG8AcgBmAHUAbA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UAGEAYgBsAGUAIA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QwBvAGwAdQBtAG4Acw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DAG8AbAB1AG0AbgBz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MAbwBsAHUAb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QwBvAGwAdQBtAG4Acw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1AG0AbgBz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EcAcgBpAG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RwByAGkAZ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HAHIAaQBk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EcAcgBpAG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RwByAGkAZ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HAHIAaQBk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EcAcgBpAGQAIAA3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RwByAGkAZAAgADg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MAGkAcw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wAaQBz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TABpAHM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MAGkAcw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wAaQBz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TABpAHM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MAGkAcwB0ACAAN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wAaQBzAHQAIAA4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MwBEACAAZQBmAGYAZ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w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AzAEQAIABlAGYAZgBlAGMAdABz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MARAAgAGUAZgBmAGUAYwB0AHM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Qw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0AcABvAHIAYQByAHk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FAGwAZQBnAGEAbgB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UAByAG8AZgBlAHMAcwBpAG8AbgBhAGw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UAGEAYgBsAGUAIABTAHUAY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TAHUAYgB0AGwAZQ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XAGUAYg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XAGUAYg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g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CAGEAbABsAG8AbwBuACAAVABlAHgAd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zADkAIgAgAE4AYQBtAGUAPQAiAFQAYQBiAGwAZQ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UAGgAZQBtAG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E4AYQBtAGUAPQAiAFAAbABhAGMAZQBoAG8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FQAZQB4AH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TgBvACAAU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pAG4AZ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A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nAGgAdAAgAFMAaABhAGQAaQBuAGc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xACIAIABOAGEAbQBlAD0AIgBMAGkAZwBoAHQ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Mg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GcAaAB0ACAARwByAGkAZ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MAIgAgAE4AYQBtAGUAPQAiAE0AZQBkAGkAdQBtACAAUwBoAGEAZABpAG4AZw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0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QAiACAATgBhAG0AZQA9ACIATQBlAGQAaQB1AG0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Y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TABpAHMAdA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3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O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HAHIAaQBk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kAIgAgAE4AYQBtAGUAPQAiAE0AZQBkAGkAdQBt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EAGEAcgBrACAATABpAHM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EAIgAgAE4AYQBtAGUAPQAiAEMAbwBsAG8AcgBmAHUAbAAgAFMAaA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y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DAG8AbABvAHIAZgB1AGwAIABMAGkAcwB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wAiACAATgBhAG0AZQA9ACIAQwBvAGwAbwByAGYAdQBsACAARwByAGkAZ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A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FMAaABhAGQAaQBuAGc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xACIAIABOAGEAbQBlAD0AIg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QQBjAGMAZQBuAH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MgAiACAATgBhAG0AZQA9ACIATABpAGcAaAB0ACAARwByAGkAZ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M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UwBoAGEAZABpAG4AZwAgADE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0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FMAaABhAGQAaQBuAGcAIAAyACAAQQBjAGMAZQBu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MAGkAcwB0ACAAMQ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lAHYAaQBzAGkAbwBu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AAUQBGAG8AcgBtAGEAdAA9ACIAdAByAHUAZ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UABhAHIAYQBnAHIAYQBwAGg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MgA5ACIAIABRAEYAbwByAG0AYQB0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RAHUAbwB0AG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w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DQAKACAAIAAgAE4AYQBtAGUAPQAiAEk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zAGUAIABRAHUAbwB0AG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2ACIAIABOAGEAbQBlAD0AIgBNAGUAZABpAHUAbQAgAEwAaQBzAHQ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Q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RwByAGkAZAAgADI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5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cAcgBpAGQAIAAz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AAiACAATgBhAG0AZQA9ACIARABhAHIAawAgAEwAaQBzAH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DAG8AbABvAHIAZgB1AGwAIABTAGgAYQBkAGkAbgBn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TABpAHMAdA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M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cAcgBpAGQ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wACIAIABOAGEAbQBlAD0AIg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QAiACAATgBhAG0AZQA9ACIATABpAGcAaAB0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E4AYQBtAGUAPQAiAEwAaQBnAGgAdAAgAEcAcgBpAGQAIABBAGMAYwBlAG4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z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x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A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TAGgAYQBkAGkAbgBnACAAMg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U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TABpAHMAdAAgADE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2ACIAIABOAGEAbQBlAD0AIgBNAGUAZABpAHUAbQ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wAiACAATgBhAG0AZQA9ACIATQBlAGQAaQB1AG0AIABHAHIAaQBkACAAMQ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RwByAGkAZA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z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AAiACAATgBhAG0AZQA9ACIAR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EwAaQBzAHQAIABBAGMAYwBlAG4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wAxACIAIABOAGEAbQBlAD0AIgBDAG8AbABvAHIAZgB1AGw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gAiACAATgBhAG0AZQA9ACIAQwBvAGwAbwByAGYAdQBsACAATABpAHMAd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MAbwBsAG8AcgBmAHUAbAAgAEcAcgBpAG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ZwBoAHQAIABTAGgAYQBkAGkAbgBn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QAiACAATgBhAG0AZQA9ACI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TABpAHMAdAAgAEEAYwBjAGUAbgB0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IAIgAgAE4AYQBtAGUAPQAiAEwAaQBnAGgAdAAgAEcAcgBpAG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FMAaABhAGQAaQBuAGcAIAAx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TAGgAYQBkAGkAbgBn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TABpAHMAdAAgADE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2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wAaQBzAHQAIAAy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w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Q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gAIgAgAE4AYQBtAGUAPQAiAE0AZQBkAGkAdQBtACAARwByAGkAZ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CIAIABOAGEAbQBlAD0AIgBNAGUAZABpAHUAbQAgAEcAcgBpAGQAIAAz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ABhAHIAawAgAEwAaQBzAHQ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xACIAIABOAGEAbQBlAD0AIg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TAGgAYQBkAGkAbgBn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gAiACAATgBhAG0AZQA9ACI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MAIgAgAE4AYQBtAGUAPQAiAEMAbwBsAG8AcgBmAHUAbA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IAIABOAGEAbQBlAD0AIgBMAGkAZwBoAHQAIABTAGgAYQBkAGkAbgBn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GcAaAB0ACAATABpAHMAdA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IAIgAgAE4AYQBtAGUAPQAi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cAcgBpAGQAIABBAGMAYwBlAG4AdA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zACIAIABOAGEAbQBlAD0AIgBNAGUAZABpAHUAbQ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x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AAiACAATgBhAG0AZQA9ACIATQBlAGQAaQB1AG0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UAIgAgAE4AYQBtAGUAPQAiAE0AZQBkAGkAdQBtACAATABpAHMAdAAgADE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2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wAaQBzAHQAIAAy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HAHIAaQBkACAAMQ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g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yAGkAZAAgADI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5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AAiACAATgBhAG0AZQA9ACIARABhAHIAawAgAEwAaQBz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x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TAGgAYQBkAGkAbgBn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TABpAHMAdA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MAIgAgAE4AYQBtAGUAPQAi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cAcgBpAGQ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wACIAIABOAGEAbQBlAD0AIgBMAGkAZwBoAHQ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QAiACAATgBhAG0AZQA9ACIATABpAGcAaAB0ACAATABpAHM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nAGgAdAAgAEcAcgBpAGQAIABBAGMAYwBlAG4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z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x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AAiACAATgBhAG0AZQA9ACIATQBlAGQAaQB1AG0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MgAgAEEAYwBjAGUAbg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UAIgAgAE4AYQBtAGUAPQAiAE0AZQBkAGkAdQBt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2ACIAIABOAGEAbQBlAD0AIgBNAGUAZABpAHUAbQAgAEwAaQBzAHQ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HAHIAaQBkACAAMQ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g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RwByAGkAZAAgADI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5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z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AAiACAATgBhAG0AZQA9ACIARABhAHIAaw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xACIAIABOAGEAbQBlAD0AIgBDAG8AbABvAHIAZgB1AGwAIABTAGgAYQBkAGkAbgBn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QwBvAGwAbwByAGYAdQBsACAATABpAHM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M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MAbwBsAG8AcgBmAHUAbAAgAEcAcgBpAGQ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wACIAIABOAGEAbQBlAD0AIgBM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TAGgAYQBkAGkAbgBn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QAiACAATgBhAG0AZQA9ACIATABpAGcAaAB0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IAIgAgAE4AYQBtAGUAPQAiAEwAaQBnAGgAdAAgAEcAcgBpAG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z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FMAaABhAGQAaQBuAGcAIAAx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TAGgAYQBkAGkAbgBnACAAMg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U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TABpAHMAdAAgADE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2ACIAIABOAGEAbQBlAD0AIgBNAGUAZABpAHUAb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y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wAiACAATgBhAG0AZQA9ACIATQBlAGQAaQB1AG0AIABHAHIAaQBk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gAE4AYQBtAGUAPQAiAE0AZQBkAGkAdQBtACAARwByAGkAZA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5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cAcgBpAGQAIAAzACAAQQBjAGMAZQBuAH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AAiACAATgBhAG0AZQA9ACIAR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gAEwAaQBzAHQ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xACIAIABOAGEAbQBlAD0AIgBDAG8AbABvAHIAZgB1AGw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gAiACAATgBhAG0AZQA9ACIAQwBvAGwAbwByAGYAdQBs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gAE4AYQBtAGUAPQAiAEMAbwBsAG8AcgBmAHUAbAAgAEcAcgBpAG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QA5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DQAKACAAIAAgAE4AYQBtAGUAPQAiAFMAdQBiAHQ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QBtAHAAaABhAHMAaQB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iACAAUQBGAG8AcgBtAGEAd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JAG4AdABlAG4AcwBlACAARQBtAHAAaABhAHMAaQB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MQAiACAAUQBGAG8AcgBtAGEAd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TAHUAYgB0AGwAZQAgAFIAZQBmAGUAcgBlAG4AYwBl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MAMg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JAG4AdABlAG4AcwBlACAAUgBlAGY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jAG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zACI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0AHIAdQBlACIAIABOAGEAbQBlAD0AIgBCAG8AbwBrACAAVA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Nw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E4AYQBtAGUAPQAiAEIAaQBiAGwAaQBvAGcAcg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5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TwBDACAASABlAGEAZABpAG4AZ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EAIgAgAE4AYQBtAGUAPQAiAFAAbABhAGkAbg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QAGwAYQBpAG4AIABUAGEAYgBsAGU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MwAiACAATgBhAG0AZQA9ACIAUABsAGEAaQBu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Q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AAbABhAGkAbgAgAFQAYQBiAGwAZQ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1ACIAIABOAGEAbQBlAD0AIgBQAGwAYQBpAG4AIABUAGEAYgBsAGU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EwAaQBnAGg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Y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TABpAGcAaAB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ACAATgBhAG0AZQA9ACIARwByAGkAZAAgAFQAYQBiAGwAZQ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4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A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ABEAGEAcgBr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AATgBhAG0AZQA9ACIARwByAGkAZAAgAFQAYQBiAGwAZQAgADY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NwAgAEMAbwBsAG8AcgBmAHUAb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Y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EAIABMAGkAZwBoAHQAIABBAGMAYwBlAG4AdA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3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MgAgAEEAYwBjAGUAbgB0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g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zACAAQQBjAGMAZQBuAH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OQAiACAATgBhAG0AZQA9ACIARwByAGkAZAAgAFQAYQBiAGwAZQAgAD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HAHIAaQBkACAAVABhAGIAbABlACAANQAgAEQAYQByAGs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cAcgBpAGQAIABUAGEAYgBsAGUAIAA2ACA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QQBjAGMAZQBuAHQ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gAiAA0ACgAgACA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gAEMAbwBsAG8AcgBmAHUAbA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YAIgANAAoAIAAg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EAIABMAGkAZwBoAHQ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3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gAgAEEAYwBjAGUAbg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gAIgAgAE4AYQBtAGUAPQAiAEcAcgBpAGQAIABUAGEAYgBsAGU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iACAATgBhAG0AZQA9ACIARwByAGkAZAAgAFQAYQBiAGwAZQAgAD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w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QAgAEQAYQByAGs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x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2ACA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A0ACgAgACAAIABOAGEAbQBlAD0AIgBHAHIAaQBkACAAVABhAGIAbABlACAANw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YAIgANAAoAIAAg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EAIABMAGkAZwBoAHQAIABBAGMAYwBlAG4Ad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3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gAIgAgAE4AYQBtAGUAPQAiAEcAcgBpAGQAIABUAGEAYgBsAGUAIAAz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Q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w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QAgAEQAYQByAGs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x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2ACAAQwBvAGwAbwByAGYAdQBs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g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HAHIAaQBkACAAVABhAGIAbABlACAANw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EAYwBjAGUAbg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YAIgANAAoAIAAgACAATgBhAG0AZQA9ACIARwByAGkAZAAgAFQAYQBiAGwAZQAgADE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BAGMAYwBlAG4AdAAgAD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3ACIAIABOAGEAbQBlAD0AIgBHAHIAaQBkACAAVABhAGIAbABlACAAMg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zACAAQQBjAGMAZQBuAH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O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Q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w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QAgAEQAYQByAGs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xACIADQAKACAAIA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2ACAAQwBvAGwAbwByAGYAdQBs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g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wAgAEMAbwBsAG8AcgBmAHUAb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Y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RwByAGkAZAAgAFQAYQBiAGwAZQAgADEAIA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IAIABOAGEAbQBlAD0AIgBHAHIAaQBkACAAVABhAGIAbABl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g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zACAAQQBjAGMAZQBuAHQ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OQ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Q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w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gAEQAYQByAGs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xACIADQAKACAAIA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2ACAAQwBvAGwAbwByAGYAdQBs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g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w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Y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EAIABMAGkAZwBo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3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Mg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g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zACAAQQBjAGMAZQBuAHQAIAA2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OQ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QAIABBAGMAYwBlAG4AdAAgADY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wACIAIABOAGEAbQBlAD0AIgBHAHIAaQBkACAAVABhAGIAbABlACAANQ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IABBAGMAYwBlAG4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xACIADQAKACAAIAAgAE4AYQBtAGUAPQAiAEcAcgBpAGQAIABUAGEAYgBsAGU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bwByAGYAdQBs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gAiAA0ACgAgACA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wAgAEMAbwBsAG8AcgBmAHUAbA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Y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xACAATABpAGcAaAB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wAiACAATgBhAG0AZQA9ACIATABpAHMAdAAgAFQAYQBiAGwAZQ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4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kAIgAgAE4AYQBtAGUAPQAiAEwAaQBzAHQAIABUAGEAYgBsAGU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A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UAIABEAGEAcgBr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QAiACAATgBhAG0AZQA9ACIATABpAHMAdAAgAFQAYQBiAGwAZQ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8AbABvAHIAZgB1AGw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IAIABOAGEAbQBlAD0AIgBMAGkAcwB0ACAAVABhAGIAbABlACAANwAg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Y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EAIABMAGkAZwBo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3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Mg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zACAAQQBjAGMAZQBu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OQAi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Q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wACIAIABOAGEAbQBlAD0AIgBMAGkAcwB0ACAAVABhAGIAbABlACA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ABBAGMAYwBlAG4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xACIADQAKACAAIA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AAQwBvAGwAbwByAGYAdQBs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g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wAgAEMAbwBsAG8AcgBmAHUAbAAgAEEAYwBjAGUAbgB0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Y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EAIABMAGkAZwBo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Mg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g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z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Q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ABBAGMAYwBlAG4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wACIAIABOAGEAbQBlAD0AIgBMAGkAcwB0ACAAVABhAGIAbABlACAANQAgAEQ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IADQAKACAAIAAgAE4AYQBtAGUAPQAiAEwAaQBzAHQAIABUAGEAYgBsAGUAIAA2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QQBjAGMAZQBu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gAiAA0ACgAgACA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wAgAEMAbwBsAG8AcgBmAHUAbAAgAEEAYwBjAGUAbgB0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Y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EAIABMAGkAZwBoAHQ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3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MgAgAEEAYwBjAGUAbgB0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gAIg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QAiACAATgBhAG0AZQA9ACIATABpAHMAdAAgAFQAYQBiAGwAZQAgAD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QAgAEQAYQByAGs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x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BUAGEAYgBsAGUAIAA2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QQBjAGMAZQBu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gAiAA0ACgAgACAAIABOAGEAbQBlAD0AIgBMAGkAcwB0ACAAVABhAGIAbABlACAAN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YAIgANAAoAIAAg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EAIABMAGkAZwBoAHQ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3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gAgAEEAYwBjAGUAbgB0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gAIgAgAE4AYQBtAGUAPQAiAEwAaQBzAHQAIABUAGEAYgBsAGUAIAA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TgBhAG0AZQA9ACIATABpAHMAdAAgAFQAYQBiAGwAZQAgAD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QAgAEQAYQByAGsAIABBAGMAYwBlAG4AdA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x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2ACAAQwBvAGwAbwByAGYAdQBs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VABhAGIAbABlACAANw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YAIgANAAoAIAAg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MAGkAZwBoAHQ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3ACI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N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gAIgAgAE4AYQBtAGUAPQAiAEwAaQBzAHQAIABUAGEAYgBsAGUAIAAz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O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QAIABBAGMAYwBlAG4AdA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w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NQAgAEQAYQByAGs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x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2ACAAQwBvAGwAbwByAGYAdQBs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g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wAg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NAAoAIAAgACAATgBhAG0AZQA9ACIATABpAHMAdAAgAFQAYQBiAGwAZQAgADE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BAGMAYwBlAG4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3ACIAIABOAGEAbQBlAD0AIgBMAGkAcwB0ACAAVABhAGIAbABlACAAMg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g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z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O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Q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w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QAgAEQAYQByAGs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x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2ACAAQwBvAGwAbwByAGYAdQBsACAAQQBjAGMAZQBuAH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g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wAgAEMAbwBsAG8AcgBmAHUAb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uAHQAaQBvAG4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TAG0AYQByAHQAIABIAHkAcABlAHI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gAYQBzAGgAdABhAGc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VAG4AcgBlAHMAbwBsAHYAZQBkACAAT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MAbQBhAHIAdAAgAEwAaQBuAGsAIgAvAD4ADQAKACAAPAAvAHcAO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4AdABTAHQAeQBsAGUAcwA+AA0ACgA8AC8AeABtAGwAPgA8ACEAWwBlAG4AZABpAGYAX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PgANAAoAPABzAHQAeQBsAGUAPgANAAoAPAAhAC0ALQANAAoAQABtAGUAZABpAGEAIA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QAIAB7AA0ACgAgACAAIAAgACMAbQBhAGkAbgAgAHsADQAKACAAIAAgACAAIAAgACA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C0AYgBvAHQAdABvAG0AOgAgADEAZQBtACAAIQBpAG0AcABvAHIAd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CAALwAqACAAVABoAGUAIABkAGUAZgBhAHUAbAB0ACAAcABhAGQAZABpAG4AZwAgAG8AZ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ZQBtACAAaQBzACAAdABvAG8AIABtAHUAYwBoACAAZgBvAHIAIABwAHIAaQBuAHQAbw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CoALwANAAoAIAAgACAAIAB9AA0ACgANAAoAIAAgACAAIABiAG8AZAB5ACAAe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GYAbwBuAHQALQBmAGEAbQBpAGwAeQA6ACAAQQByAGkAYQBsACwAIA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2AGUAdABpAGMAYQAsACAARgByAGUAZQBTAGEAbgBzACwAIABzAGEAbgBzAC0AcwBlAHI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IAAgACAAIABmAG8AbgB0AC0AcwBpAHoAZQA6ACAAMQ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IAAgACAAbABpAG4AZQAtAGgAZQBpAGcAaAB0ADoAIAAxAC4AMg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H0ADQAKAA0ACgAgACAAIAAgAGIAbwBkAHkALAAgACMAZgB1AGwAbAAt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0AYwBvAG4AdABhAGkAbgBlAHIALAAgACMAbQBhAGkAbgAsACAAIwBwAGEAZwBlACwAI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uAHQAZQBuAHQALAAgAC4AaABhAHMALQBwAGUAcgBzAG8AbgBhAGwALQBzAGkAZABl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CAAIwBjAG8AbgB0AGUAbgB0ACAAewANAAoAIAAgACAAIAAgACAAIAAgAGIAYQBjAGsAZ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QBuAGQAOgAgAHYAYQByACgALQAtAGQAcwAtAHMAdQByAGYAYQBjAGUALAAgACMAZgBm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gACEAaQBtAHAAbwByAHQAYQBuAHQAOwANAAoAIAAgACAAIAAgACAAIAAgAGMAbwBsAG8Ac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gBhAHIAKAAtAC0AZABzAC0AdABlAHgAdAAsACAAIwAwADAAMAApACAAIQBpAG0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4AdAA7AA0ACgAgACAAIAAgACAAIAAgACAAYgBvAHIAZABlAHIAOgAgADAAIAAhAGk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GEAbgB0ADsADQAKACAAIAAgACAAIAAgACAAIAB3AGkAZAB0AGgAOgAgADEAMAAwA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hAGkAbQBwAG8AcgB0AGEAbgB0ADsADQAKACAAIAAgACAAIAAgACAAIABo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1AHQAbwAgACEAaQBtAHAAbwByAHQAYQBuAHQAOwANAAoAIAAgACAAIAAgACA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aABlAGkAZwBoAHQAOgAgAGEAdQB0AG8AIAAhAGkAbQBwAG8AcgB0AGEAbg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IABtAGEAcgBnAGkAbgA6ACAAMAAgACEAaQBtAHAAbwByAHQAY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AgACAAIAAgAHAAYQBkAGQAaQBuAGcAOgAgADAAIAAhAGkAb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0ADsADQAKACAAIAAgACAAIAAgACAAIABkAGkAcwBwAGwAYQB5ADoAIABiAG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hAGkAbQBwAG8AcgB0AGEAbgB0ADsADQAKACAAIAAgACAAfQANAAoADQAKACAAIAAgACAAYQ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A6AGwAaQBuAGsALAAgAGEAOgB2AGkAcwBpAHQAZQBkACwAIABhADoAZgBvAGMAdQBz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DoAaABvAHYAZQByACwAIABhADoAYQBjAHQAaQB2AGUAIAB7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vAGwAbwByADoAIAB2AGEAcgAoAC0ALQBkAHMALQB0AGUAeAB0ACwAIAAjADAAMAAwA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B9AA0ACgANAAoAIAAgACAAIAAjAGMAbwBuAHQAZQBuAHQAIABoADEA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jAGMAbwBuAHQAZQBuAHQAIABoADIALAANAAoAIAAgACAAIAAjAG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BoADMALAANAAoAIAAgACAAIAAjAGMAbwBuAHQAZQBuAHQAIABoADQALA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jAGMAbwBuAHQAZQBuAHQAIABoADUALAANAAoAIAAgACAAIAAj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DYAIAB7AA0ACgAgACAAIAAgACAAIAAgACAAZgBvAG4AdAAtAGYAYQBtAGkAbAB5ADo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hAGwALAAgAEgAZQBsAHYAZQB0AGkAYwBhACwAIABGAHIAZQBlAFMAYQBuAHMAL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LQBzAGUAcgBpAGYAOwANAAoAIAAgACAAIAAgACAAIAAgAHAAYQBnAGUALQBi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LQBhAGYAdABlAHIAOgAgAGEAdgBvAGkAZAA7AA0ACgAgACAAIAAgAH0ADQAK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AAcgBlACAAewANAAoAIAAgACAAIAAgACAAIAAg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QBvAG4AYQBjAG8ALAAgACIAQwBvAHUAcgBpAGUAcgAgAE4AZQB3ACIALAAgAG0Ab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YwBlADsADQAKACAAIAAgACAAfQANAAoADQAKACAAIAAgACAAIwBoAGUAYQBkAGUAc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4AYQB1AGkALQBoAGUAYQBkAGUAcgAtAGkAbgBuAGUAcgAs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MAbgBhAHYAaQBnAGEAdABpAG8AbgAsAA0ACgAgACAAIAAgACMAcwBpAGQAZQBiAGEAc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4AcwBpAGQAZQBiAGEAcgAsAA0ACgAgACAAIAAgACMAcABlAHIAcw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0AaQBuAGYAbwAtAHMAaQBkAGUAYgBhAHIALAANAAoAIAAgACAAIAAuAGkAYQAtAGYAa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tAHMAaQBkAGUAYgBhAHIALAANAAoAIAAgACAAIAAuAHAAYQBnAGUALQBhAGM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CwADQAKACAAIAAgACAALgBuAGEAdgBtAGUAbgB1ACwADQAKACAAIAAgACAALgBhAGoAc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UALQBiAGEAcgAsAA0ACgAgACAAIAAgAC4AbgBvAHAAcgBpAG4AdAAs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4AaQBuAGwAaQBuAGUALQBjAG8AbgB0AHIAbwBsAC0AbABpAG4AawAs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aQBuAGwAaQBuAGUALQBjAG8AbgB0AHIAbwBsAC0AbABpAG4AawAgAGEALA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C4AcwBoAG8AdwAtAGwAYQBiAGUAbABzAC0AZQBkAGkAdABvAHIALAANAAoAIAAgACA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ABvAGIAYQBsAC0AYwBvAG0AbQBlAG4AdAAtAGEAYwB0AGkAbwBuAHMALA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GMAbwBtAG0AZQBuAHQALQBhAGMAdABpAG8AbgBzACwADQAKACAAIAAgACAALgBxAHUAa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LQBjAG8AbQBtAGUAbgB0AC0AYwBvAG4AdABhAGkAbgBlAHIALAANAAoAIAAgACAAIAAj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MAbwBtAG0AZQBuAHQAIAB7AA0ACgAgACAAIAAgACAAIAAgACAAZABpAHMAcABsAGE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gBvAG4AZQAgACEAaQBtAHAAbwByAHQAYQBuAHQAOwANAAoAIAAgACAAIAB9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vACoAIABDAE8ATgBGAC0AMgA4ADUANAA0ACAAYwBhAG4AbgBvAHQAIABwAHI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tAHUAbAB0AGkAcABsAGUAIABwAGEAZwBlAHMAIABpAG4AIABJAEUAIAAqAC8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wBzAHAAbABpAHQAdABlAHIALQBjAG8AbgB0AGUAbgB0ACAAew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HAAbwBzAGkAdABpAG8AbgA6ACAAcgBlAGwAYQB0AGkAdgBlACAAIQBpAG0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4AdAA7AA0ACgAgACAAIAAgAH0ADQAKAA0ACgAgACAAIAAgAC4AYwBvAG0AbQ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ZABhAHQAZQA6ADoAYgBlAGYAbwByAGUAIAB7AA0ACgAgACAAIAAgACAAIAAgACAAYw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4AdAA6ACAAbgBvAG4AZQAgACEAaQBtAHAAbwByAHQAYQBuAHQAOwAgAC8AKgAgAHI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gBlACAAbQBpAGQAZABvAHQAIABmAG8AcgAgAHAAcgBpAG4AdAAgAHYAaQBlAHcAIAAq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fQANAAoADQAKACAAIAAgACAAaAAxAC4AcABhAGcAZQB0AGkAdABsAGUAI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wAgAHsADQAKACAAIAAgACAAIAAgACAAIABoAGUAaQBnAGgAdAA6ACAAYQB1AHQAb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IAAgACAAdwBpAGQAdABoADoAIABhAHUAdABvADsADQAKACAAIAAgACA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CAAIAAgACAALgBwAHIAaQBuAHQALQBvAG4AbAB5ACAAewANAAo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aQBzAHAAbABhAHkAOgAgAGIAbABvAGMAawA7AA0ACgAgACAAIAAgAH0ADQAK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MAZgBvAG8AdABlAHIAIAB7AA0ACgAgACAAIAAgACAAIAAgACAAcABvAHMAa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oAIAByAGUAbABhAHQAaQB2AGUAIAAhAGkAbQBwAG8AcgB0AGEAbgB0ADsAIAAvACo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TgBGAC0AMQA3ADUAMAA2ACAAUABsAGEAYwBlACAAdABoAGUAIABmAG8AbwB0AGUAcg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UAbgBkACAAbwBmACAAdABoAGUAIABjAG8AbgB0AGUAbgB0ACAAKgAv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bQBhAHIAZwBpAG4AOgAgADAAOwANAAoAIAAgACAAIAAgACAAIAAg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gADAAOwANAAoAIAAgACAAIAAgACAAIAAgAGIAYQBjAGsAZwByAG8AdQBuAGQA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ANAAoAIAAgACAAIAAgACAAIAAgAGMAbABlAGEAcgA6ACAAYgBvAHQAa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H0ADQAKAA0ACgAgACAAIAAgACMAcABvAHcAZQByAGUAZABiAHkAIAB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YgBvAHIAZABlAHIALQB0AG8AcAA6ACAAbgBvAG4AZQ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YgBhAGMAawBnAHIAbwB1AG4AZAA6ACAAbgBvAG4AZQA7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A0ACgAgACAAIAAgACMAcABvAHcAZQByAGUAZABiAHkAIABsAGkALgBwAHIAa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G4AbAB5ACAAewANAAoAIAAgACAAIAAgACAAIAAgAGQAaQBzAHAAbABhAHkAOgAg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pAHQAZQBtADsADQAKACAAIAAgACAAIAAgACAAIABmAG8AbgB0AC0AcwB0AHkAbA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HQAYQBsAGkAYwA7AA0ACgAgACAAIAAgAH0ADQAKAA0ACgAgACAAIAAgACMAcABvAHc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iAHkAIABsAGkALgBuAG8AcAByAGkAbgB0ACAAewANAAoAIAAgACAAIAAgACA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AAbABhAHkAOgAgAG4AbwBuAGUAOwANAAoAIAAgACAAIAB9AA0ACgANAAoAIAAgACAAI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AIABuAG8AIAB3AGkAZAB0AGgAIABjAG8AbgB0AHIAbwBsAHMAIABpAG4AIABwAHIAa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qAC8ADQAKACAAIAAgACAALgB3AGkAawBpAC0AYwBvAG4AdABlAG4AdAAgAC4Ad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wByAGEAcAAsAA0ACgAgACAAIAAgAC4AdwBpAGsAaQAtAGMAbwBuAHQAZQBuAHQAIABw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LgBwAGEAbgBlAGwAIAAuAGMAbwBkAGUAQwBvAG4AdABlAG4AdAAs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4AcABhAG4AZQBsACAALgBjAG8AZABlAEMAbwBuAHQAZQBuAHQAIABwAHIAZQAs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4AaQBtAGEAZwBlAC0AdwByAGEAcAAgAHsADQAKACAAIAAgACAAIA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yAGYAbABvAHcAOgAgAHYAaQBzAGkAYgBsAGUAIAAhAGkAbQBwAG8AcgB0AGEAbg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fQANAAoADQAKACAAIAAgACAALwAqACAAVABPAEQATwAgAC0AIABzAGgAb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AAgAHQAaABpAHMAIAB3AG8AcgBrAD8AIAAqAC8ADQAKACAAIAAgACAAIwBjAGgAaQBs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4ALQBzAGUAYwB0AGkAbwBuACwADQAKACAAIAAgACAAIwBjAG8AbQBtAGUAbgB0AHM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GkAbwBuACAALgBjAG8AbQBtAGUAbgB0ACwADQAKACAAIAAgACAAIwBjAG8Ab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HMALQBzAGUAYwB0AGkAbwBuACAALgBjAG8AbQBtAGUAbgB0ACAALgBjAG8Ab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QAeQAsAA0ACgAgACAAIAAgACMAYwBvAG0AbQBlAG4AdABzAC0AcwBlAGM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C4AYwBvAG0AbQBlAG4AdAAgAC4AYwBvAG0AbQBlAG4AdAAtAGMAbwBuAHQAZQBuAHQA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jAGMAbwBtAG0AZQBuAHQAcwAtAHMAZQBjAHQAaQBvAG4AIAAuAGMAbwB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BwACAAewANAAoAIAAgACAAIAAgACAAIAAgAHAAYQBnAGUALQBiAHIAZQBhAGs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GQAZQA6ACAAYQB2AG8AaQBkADsADQAKACAAIAAgACAAfQANAAo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wAGEAZwBlAC0AYwBoAGkAbABkAHIAZQBuACAAYQAgAHsADQAKACAAIAAgACAAIAAgACAAI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ZABlAGMAbwByAGEAdABpAG8AbgA6ACAAbgBvAG4AZQA7AA0ACgAgACAAIAAg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gACAAIAAgAC8AKgAqAA0ACgAgACAAIAAgACAAaABpAGQAZQAgAHQAdwBpAHg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QAKAA0ACgAgACAAIAAgACAAdABoAGUAIABzAHAAZQBjAGkAZgBpAGMAaQB0AHk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CAAaQBzACAAYQAgAGgAYQBjAGsAIABiAGUAYwBhAHUAcwBlACAAcAByAGkAbgB0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HMADQAKACAAIAAgACAAIABhAHIAZQAgAGcAZQB0AHQAaQBuAGcAIABsAG8AY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IAZQBmAG8AcgBlACAAdABoAGUAIABiAGEAcwBlACAAcwB0AHkAbABlAHMALgAgACoAL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jAGMAbwBtAG0AZQBuAHQAcwAtAHMAZQBjAHQAaQBvAG4ALgBwAGEAZwBl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jAHQAaQBvAG4AIAAuAHMAZQBjAHQAaQBvAG4ALQBoAGUAYQBkAGUAcgAs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YwBvAG0AbQBlAG4AdABzAC0AcwBlAGMAdABpAG8AbgAuAHAAYQBnAGUAUwBlAGM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C4AcwBlAGMAdABpAG8AbgAtAHQAaQB0AGwAZQAsAA0ACgAgACAAIAAgACMAYwBoAGk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uAC0AcwBlAGMAdABpAG8AbgAuAHAAYQBnAGUAUwBlAGMAdABpAG8AbgAgAC4Acw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tAGgAZQBhAGQAZQByACwADQAKACAAIAAgACAAIwBjAGgAaQBsAGQAcgBlAG4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GkAbwBuAC4AcABhAGcAZQBTAGUAYwB0AGkAbwBuACAALgBzAGUAYwB0AGkAbw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HQAbABlACwADQAKACAAIAAgACAALgBjAGgAaQBsAGQAcgBlAG4ALQBzAGgAbwB3AC0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gAHsADQAKACAAIAAgACAAIAAgACAAIABwAGEAZABkAGkAbgBnAC0AbABlAGYAdAA6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7AA0ACgAgACAAIAAgACAAIAAgACAAbQBhAHIAZwBpAG4ALQBsAGUAZgB0ADoAIAAw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fQANAAoADQAKACAAIAAgACAALgBjAGgAaQBsAGQAcgBlAG4ALQBzAGgAbwB3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AuAGkAYwBvAG4AIAB7AA0ACgAgACAAIAAgACAAIAAgACAAZABpAHMAcABsAGE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gBvAG4AZQA7AA0ACgAgACAAIAAgAH0ADQAKAA0ACgAgACAAIAAgAC8AKgAgAHAAZQBy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EAbAAgAHMAaQBkAGUAYgBhAHIAIAAqAC8ADQAKACAAIAAgACAALgBoAGEAcwAtAHA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uAGEAbAAtAHMAaQBkAGUAYgBhAHIAIAAjAGMAbwBuAHQAZQBuAHQAIAB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bQBhAHIAZwBpAG4ALQByAGkAZwBoAHQAOgAgADAAcAB4ADs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fQANAAoADQAKACAAIAAgACAALgBoAGEAcwAtAHAAZQByAHMAbwBuAGEAbAAtAHM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hAHIAIAAjAGMAbwBuAHQAZQBuAHQAIAAuAHAAYQBnAGUAUwBlAGMAdABpAG8AbgAgAH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CAAIABtAGEAcgBnAGkAbgAtAHIAaQBnAGgAdAA6ACAAMABwAHg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9AA0ACgANAAoAIAAgACAAIAAuAG4AbwAtAHAAcgBpAG4AdAAsACAALgBuAG8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uAHQAIAAqACAAewANAAoAIAAgACAAIAAgACAAIAAgAGQAaQBzAHAAbABhAHkAOgAg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IAAhAGkAbQBwAG8AcgB0AGEAbgB0ADsADQAKACAAIAAgACAAfQANAAoAfQ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wAqACAARgBvAG4AdAAgAEQAZQBmAGkAbgBpAHQAaQBvAG4AcwAgACoALwANAAoAIABA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YwBlAA0ACgAJAHsAZgBvAG4AdAAtAGYAYQBtAGkAbAB5ADoAVwBpAG4AZ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HMAOwANAAoACQBwAGEAbgBvAHMAZQAtADEAOgA1ACAAMAAgADAAIAAwACAAMA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CAAMAAgADAAIAAwADsADQAKAAkAbQBzAG8ALQBmAG8AbgB0AC0AYwBoAGEAcgBzAGU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wA7AA0ACgAJAG0AcwBvAC0AZwBlAG4AZQByAGkAYw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GQAZQBjAG8AcgBhAHQAaQB2AGUAOwANAAoACQBtAHMAbwAtAGYAbwBuAHQALQBwAGkAd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OgB2AGEAcgBpAGEAYgBsAGUAOwANAAoACQBtAHMAbwAtAGYAbwBuAHQALQBzAGkAZw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1AHIAZQA6ADMAIAAwACAAMAAgADAAIAAtADIAMQA0ADcANAA4ADMANgA0ADcAIAAw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QABmAG8AbgB0AC0AZgBhAGMAZQANAAoACQB7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hAG0AYgByAGkAYQAgAE0AYQB0AGgAIgA7AA0ACgAJAHAAYQBuAG8AcwBlAC0AMQA6ADI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gADMAIAA1ACAANAAgADYAIAAzACAAMgAgADQAOwANAAoACQBtAHMAbw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jAGgAYQByAHMAZQB0ADoAMAA7AA0ACgAJAG0AcwBvAC0AZwBlAG4AZQByAGkAYw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HIAbwBtAGEAbgA7AA0ACgAJAG0AcwBvAC0AZgBvAG4AdA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MAaAA6AHYAYQByAGkAYQBiAGwAZQA7AA0ACgAJAG0AcwBvAC0AZgBvAG4AdAAtAHM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0AHUAcgBlADoALQA1ADMANgA4ADcAMAAxADQANQAgADEAMQAwADcAMwAwADUANwAy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CAAMAAgADQAMQA1ACAAMAA7AH0ADQAKACAALwAqACAAUwB0AHkAbABlACAARABlAGY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BzACAAKgAvAA0ACgAgAHAALgBNAHMAbwBOAG8AcgBtAGEAbAAsACAAbABp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LAAgAGQAaQB2AC4ATQBzAG8ATgBvAHIAbQBhAGw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HUAbgBoAGkAZABlADoAbgBvA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xAGYAbwByAG0AYQB0ADoAeQBlAHM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yAGUAbgB0ADoAIgAiADsADQAKAAkAbQBhAHIAZwBpAG4AOgAwAGMAb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ABhAGcAaQBuAGEAdABpAG8AbgA6AHcAaQBkAG8AdwAtAG8AcgBwAGgAYQBu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HMAaQB6AGUAOgAxADIALgAwAHAAdAA7AA0ACgAJ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sAHMAZQByAGkAZ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7AA0ACgAJ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HQAaABlAG0AZQAtAGYAbwBuAHQAOgBtAGkAbgBvAHIALQBmAGEAcgBlAGEAcw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aAAxAA0ACgAJAHsAbQBzAG8ALQBzAHQAeQBsAGUALQBwAHIAaQBvAHIAaQB0AHkAO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1AG4AaABpAGQAZQA6AG4Ab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cQBmAG8AcgBtAGEAdAA6AHkAZQBz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sAGkAbgBrADoAIgDcAGIAZQByAHMAYwBoAHIAaQBmAHQAIAAxACAAWg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DsADQAKAAkAbQBzAG8ALQBtAGEAcgBnAGkAbgAtAHQAbwBwAC0AYQBsAHQAOgBhAHU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hAHIAZwBpAG4ALQByAGkAZwBoAHQAOgAwAGMAbQ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iAG8AdAB0AG8AbQAtAGEAbAB0ADoAYQB1AHQAbwA7AA0ACgAJ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bABlAGYAdAA6ADAAYwBtADsADQAKAAkAbQBzAG8ALQBwAGEAZwBpAG4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oAdwBpAGQAbwB3AC0AbwByAHAAaABhAG4AOwANAAoACQBtAHMAbwAtAG8AdQB0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sAGUAdgBlAGwAOgAxADsADQAKAAkAZgBvAG4AdAAtAHMAaQB6AGUAOgAyADQ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sAHMAZQByAGkAZgA7AA0ACgAJ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hAHIAZQBhAHMAdAAtAHQAaABlAG0AZQAtAGYAbwBuAHQAOg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LQBmAGEAcgBlAGEAcwB0ADsADQAKAAkAZgBvAG4AdAAtAHcAZQBpAGcAaAB0ADo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AA7AH0ADQAKAGgAMgANAAoACQB7AG0AcwBvAC0AcwB0AHkAbABlAC0Ac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oAOQA7AA0ACgAJAG0AcwBvAC0AcwB0AHkAbABlAC0AdQBuAGgAaQBkAGUAOgBuAG8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EAZgBvAHIAbQBhAHQAOgB5AGUAc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ABpAG4AawA6ACIA3ABiAGUAcgBzAGMAaAByAGkAZgB0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YwBoAG4AIgA7AA0ACgAJAG0AcwBvAC0AbQBhAHIAZwBpAG4ALQB0AG8Ac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HQAbwA7AA0ACgAJAG0AYQByAGcAaQBuAC0AcgBpAGcAaAB0ADoAMABjAG0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0AYQByAGcAaQBuAC0AYgBvAHQAdABvAG0ALQBhAGwAdAA6AGEAdQB0AG8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GEAcgBnAGkAbgAtAGwAZQBmAHQAOgAwAGMAbQA7AA0ACgAJAG0AcwBvAC0AcABh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8AbgA6AHcAaQBkAG8AdwAtAG8AcgBwAGgAYQBuADsADQAKAAkAbQBzAG8ALQB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kAbgBlAC0AbABlAHYAZQBsADoAMgA7AA0ACgAJAGYAbwBuAHQALQBzAGkAegBlADo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LABzAGUAcgBpAGYAOwANAAoACQ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OwANAAoACQBtAHMAbwAtAGYAYQByAGUAYQBzAHQALQB0AGgAZQBtAGU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BpAG4AbwByAC0AZgBhAHIAZQBhAHMAdAA7AA0ACgAJAGYAbwBuAHQALQB3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IAbwBsAGQAOwB9AA0ACgBhADoAbABpAG4AawAsACAAcwBwAGEAbgAuAE0AcwBvAEgAe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sAGkAbgBrAA0ACgAJAHsAbQBzAG8ALQBzAHQAeQBsAGUALQBuAG8AcwBoAG8AdwA6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sADQAKAAkAbQBzAG8ALQBzAHQAeQBsAGUALQBwAHIAaQBvAHIAaQB0AHkAOgA5ADk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jAG8AbABvAHIAOgBiAGwAdQBlADsADQAKAAkAdABlAHgAdAAtAGQAZQBjAG8Ac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OgB1AG4AZABlAHIAbABpAG4AZQA7AA0ACgAJAHQAZQB4AHQALQB1AG4AZABlAHI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6AHMAaQBuAGcAbABlADsAfQANAAoAYQA6AHYAaQBzAGkAdABlAGQALAAg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NAHMAbwBIAHkAcABlAHIAbABpAG4AawBGAG8AbABsAG8AdwBlAGQ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4AbwBzAGgAbwB3ADoAeQBlAHM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AAcgBpAG8AcgBpAHQAeQA6ADkAOQA7AA0ACgAJAGMAbwBsAG8AcgA6AHAAdQByAHA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GQAZQBjAG8AcgBhAHQAaQBvAG4AOgB1AG4AZABlAHI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A0ACgAJAHQAZQB4AHQALQB1AG4AZABlAHIAbABpAG4AZQA6AHMAaQBuAGcAbABl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AANAAoACQB7AG0AcwBvAC0AcwB0AHkAbABlAC0AbgBvAHMAaABvAHcAOgB5AGUAc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cAByAGkAbwByAGkAdAB5ADoAOQA5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tAGEAcgBnAGkAbgAtAHQAbwBwAC0AYQBsAHQAOgBhAHUAdABvADsADQAKAAk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yAGkAZwBoAHQAOgAwAGMAbQA7AA0ACgAJAG0AcwBvAC0AbQBhAHIAZwBpAG4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tAGEAbAB0ADoAYQB1AHQAbwA7AA0ACgAJAG0AYQByAGcAaQBu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AAYwBtADsADQAKAAkAbQBzAG8ALQBwAGEAZwBpAG4AYQB0AGkAbwBuADoAdwBp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wByAHAAaABhAG4AOwANAAoACQBmAG8AbgB0AC0AcwBpAHoAZ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GYAYQBtAGkAbAB5ADoAIgBUAGkAbQBlAHMAIABOAGUAdwAgAF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iACwAcwBlAHIAaQBmADsADQAKAAk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EAcgBlAGEAcwB0AC0AdABoAGUAbQBlAC0AZgBvAG4AdAA6AG0Aa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YQByAGUAYQBzAHQAOwB9AA0ACgBwAC4AbQBzAG8AbgBvAHIAbQBhAGwAMAAsAC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bQBzAG8AbgBvAHIAbQBhAGwAMAAsACAAZABpAHYALgBtAHMAbwBuAG8AcgBtAGEAbAAw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zAHQAeQBsAGUALQBuAGEAbQBlADoAbQBzAG8AbgBvAHIAbQBhAGw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UAbgBoAGkAZABlADoAbgBv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HQAbwBwAC0AYQBsAHQAOgBhAHUAdABv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yAGkAZwBoAHQAOgAwAGMAbQA7AA0ACgAJAG0AcwBvAC0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tAGEAbAB0ADoAYQB1AHQAbwA7AA0ACgAJAG0AYQByAGcAaQBu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QAKAAkAbQBzAG8ALQBwAGEAZwBpAG4AYQB0AGkAbwBuADoAdwBpAGQAbwB3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AAaABhAG4AOwANAAoACQBmAG8AbgB0AC0AcwBpAHoAZQA6ADEAMg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wAcwBlAHIAaQBmADsADQAKAAk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dABoAGUAbQBlAC0AZgBvAG4AdAA6AG0AaQBu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OwB9AA0ACgBzAHAAYQBuAC4AYgBlAHIAcwBjAGgAcgBpAGYAdAAx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G4ADQAKAAkAewBtAHMAbwAtAHMAdAB5AGwAZQAtAG4AYQBtAGUAOgAiANwAYgBlAHI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cgBpAGYAdAAgADEAIABaAGMAaABuACIAOwANAAoACQBtAHMAbwAtAHMAdAB5AGwAZQ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6ADkAOwANAAoACQBtAHMAbwAtAHMAdAB5AGwAZQAtAH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DsADQAKAAkAbQBzAG8ALQBzAHQAeQBsAGUALQBsAG8AYwBrAGUAZAA6AHkAZQ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zAHQAeQBsAGUALQBsAGkAbgBrADoAIgDcAGIAZQByAHMAYwBoAHI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OwANAAoACQBtAHMAbwAtAGEAbgBzAGkALQBmAG8AbgB0AC0AcwBpAHoAZQA6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bQBzAG8ALQBiAGkAZABpAC0AZgBvAG4AdAAtAHMAaQB6AGU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CIAQQBwAHQAbw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pAHMAcABsAGEAeQAiACwAcwBhAG4AcwAtAHMAZQByAGkAZgA7AA0ACgAJAG0AcwBvAC0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QBpAC0AZgBvAG4AdAAtAGYAYQBtAGkAbAB5ADoAIgBBAHAAdABvAHMAIABEAGkAcwBw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5ACIAOwANAAoACQBtAHMAbwAtAGEAcwBjAGkAaQAtAHQAaABlAG0AZQAtAGYAbwBuAHQ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gBvAHIALQBsAGEAdABpAG4AOwANAAoACQ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YQByAGUAYQBzAHQALQB0AGgAZQBtAGUALQBmAG8AbgB0ADoAbQBh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C0AZgBhAHIAZQBhAHMAdAA7AA0ACgAJAG0AcwBvAC0AaA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BAHAAdABvAHMAIABEAGkAcwBwAGwAYQB5ACI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gAYQBuAHMAaQAtAHQAaABlAG0AZQAtAGYAbwBuAHQAOgBtAGEAagBvAHIALQBs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wANAAoACQBtAHMAbwAtAGIAaQBkAGk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OwANAAoACQBtAHMAbwAtAGIAaQBkAGk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tAGUALQBmAG8AbgB0ADoAbQBhAGoAbwByAC0AYgBpAGQAaQA7AA0ACgAJAG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CMAMABGADQANwA2ADEAOwANAAoACQBtAHMAbwAtAHQAaABlAG0AZQBjAG8AbABvAHIA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xADsADQAKAAkAbQBzAG8ALQB0AGgAZQBtAGUAcwBoAGEAZABlADoAMQA5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wAC4AYwBoAGUAYwBrAGUAZAAsACAAbABpAC4AYwBoAGUAYwBrAGUAZAAsACA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LgBjAGgAZQBjAGsAZQBkAA0ACgAJAHsAbQBzAG8ALQBzAHQAeQBsAGUALQBuAGEAbQ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GUAYwBrAGUAZAA7AA0ACgAJAG0AcwBvAC0AcwB0AHkAbABlAC0AdQBuAGgAaQBkAGU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ANAAoACQBtAHMAbwAtAG0AYQByAGcAaQBuAC0AdABvAHAALQBhAGwAdAA6AGEAd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GEAcgBnAGkAbgAtAHIAaQBnAGgAdAA6ADAAYwBtADsADQAKAAkAbQBzAG8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IAbwB0AHQAbwBtAC0AYQBsAHQAOgBhAHUAdABvADsADQAKAAk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sAGUAZgB0ADoAMABjAG0AOwANAAoACQBtAHMAbwAtAHAAYQBnAGkAbgBh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3AGkAZABvAHcALQBvAHIAcABoAGEAbgA7AA0ACgAJ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BwAHQAOwANAAoACQBmAG8AbgB0AC0AZgBhAG0AaQBsAHkAOg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LABzAGUAcgBpAGYAOwANAAoACQ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OwANAAoACQBtAHMAbwAtAGYAYQByAGUAYQBzAHQALQB0AGgAZQBtAGU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bQBpAG4AbwByAC0AZgBhAHIAZQBhAHMAdAA7AH0ADQAKAHMAcABhAG4ALgBiAGU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ByAGkAZgB0ADIAWgBjAGgAbgANAAoACQB7AG0AcwBvAC0AcwB0AHkAbABlAC0Ab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CIA3ABiAGUAcgBzAGMAaAByAGkAZgB0ACAAMgAgAFoAYwBoAG4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gBvAHMAaABvAHcAOgB5AGUAc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AByAGkAbwByAGkAdAB5ADoAOQA7AA0ACgAJAG0AcwBvAC0AcwB0AHkAbABlAC0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OgBuAG8AOwANAAoACQBtAHMAbwAtAHMAdAB5AGwAZQAtAGwAbwBjAGsAZQBk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lAHMAOwANAAoACQBtAHMAbwAtAHMAdAB5AGwAZQAtAGwAaQBuAGsAOgAiANwAYgBlAHI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cgBpAGYAdAAgADIAIgA7AA0ACgAJAG0AcwBvAC0AYQBuAHM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2AC4AMABwAHQAOwANAAoACQ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NgAuADAAcAB0ADsADQAKAAkAZgBvAG4AdAAtAGYAYQBtAGkAbAB5ADoAIgBB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MAIABEAGkAcwBwAGwAYQB5ACIALABzAGEAbgBzAC0AcwBlAHIAaQBm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HMAYwBpAGkALQBmAG8AbgB0AC0AZgBhAG0AaQBsAHkAOgAiAEEAcAB0AG8Acw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AAbABhAHkAIgA7AA0ACgAJAG0AcwBvAC0AYQBzAGMAaQBpAC0AdABoAGUAbQBl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G0AYQBqAG8AcgAtAGwAYQB0AGkAbgA7AA0ACgAJ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A0ACgAJAG0AcwBvAC0AZgBhAHIAZQBhAHMAdAAtAHQAaABlAG0AZ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GEAagBvAHIALQBmAGEAcgBlAGEAcwB0ADsADQAKAAkAbQBzAG8ALQBo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EEAcAB0AG8AcwAgAEQAaQBzAHAAbABhAHk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aABhAG4AcwBpAC0AdABoAGUAbQBlAC0AZgBvAG4AdAA6AG0AYQBqAG8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0AGkAbgA7AA0ACgAJAG0AcwBvAC0AYgBpAGQ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A0ACgAJ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HQAaABlAG0AZQAtAGYAbwBuAHQAOgBtAGEAagBvAHIALQBiAGkAZABp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wByADoAIwAwAEYANAA3ADYAMQA7AA0ACgAJAG0AcwBvAC0AdABoAGUAbQBl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6AGEAYwBjAGUAbgB0ADEAOwANAAoACQBtAHMAbwAtAHQAaABlAG0AZQBzAGgAY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kAMQA7AH0ADQAKAC4ATQBzAG8AQwBoAHAARABlAGYAYQB1AGwAdAANAAoACQB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dAB5AHAAZQA6AGUAeABwAG8AcgB0AC0AbwBuAGwAe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ABlAGYAYQB1AGwAdAAtAHAAcgBvAHAAcwA6AHkAZQBz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wAHAAdAA7AA0ACgAJAG0AcwBvAC0AYQBuAHM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MABwAHQAOwANAAoACQ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AAcAB0ADsADQAKAAkAbQBzAG8ALQBmAG8AbgB0AC0Aa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G4AZwA6ADAAcAB0ADsADQAKAAkAbQBzAG8ALQBsAGkAZwBhAHQAdQByAGUAcw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9AA0ACgBAAHAAYQBnAGUAIABXAG8AcgBkAFMAZQBjAHQAaQBvAG4AMQANAAoACQB7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2ADEAMgAuADAAcAB0ACAANwA5ADIALgAwAHAAdAA7AA0ACgAJ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NwAyAC4AMABwAHQAIAA3ADIALgAwAHAAdAAgADcAMgAuADAAcAB0ACAANw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gAZQBhAGQAZQByAC0AbQBhAHIAZwBpAG4AOgAzADY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vAG8AdABlAHIALQBtAGEAcgBnAGkAbgA6ADMAN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wAGEAcABlAHIALQBzAG8AdQByAGMAZQA6ADAAOwB9AA0ACgBkAGkAd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bwByAGQAUwBlAGMAdABpAG8AbgAxAA0ACgAJAHsAcABhAGcAZQA6AFcAbwByAGQAUw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xADsAfQANAAoAIAAvACoAIABMAGkAcwB0ACAARABlAGYAaQBuAGkAdABpAG8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KgAvAA0ACgAgAEAAbABpAHMAdAAgAGwAMAANAAoACQB7AG0AcwBvAC0AbABpAHMAdA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6ADkAMwA0ADQAMwA2ADEANAAyADsADQAKAAkAbQBzAG8ALQBsAGkAcwB0AC0AdABlAG0A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lAC0AaQBkAHMAOgAtADUAMgA1ADAAMQAxADQAMQA2ADsAfQANAAoAQA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wADoAbABlAHYAZQBsADEADQAKAAkAew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HIAbQBhAHQAOgBiAHUAbABsAGU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6ALfwOwANAAoACQBtAHMAbwAtAGwAZQB2AGUAbAAtAHQAYQBiAC0Acw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uADAAcAB0ADsADQAKAAkAbQBzAG8ALQBsAGUAdgBlAGwALQBuAHUAbQBiAGUAcg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dABpAG8AbgA6AGwAZQBmAHQAOwANAAoACQ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uADAAcAB0ADsADQAKAAkAbQBzAG8ALQBhAG4Acw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AJAGYAbwBuAHQALQBmAGEAbQBpAGwAeQA6AFMAeQBtAGI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sAGkAcwB0ACAAbAAwADoAbABlAHYAZQBsADIADQAKAAkAe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ZgBvAHIAbQBhAHQAOgBiAHUAbABsAGU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lAHgAdAA6AG8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YQBiAC0AcwB0AG8AcAA6ADcAMgAuADAAcA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HAAbwBzAGkAdABpAG8AbgA6AGwAZQBmAHQAOwANAAoAC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aQBuAGQAZQBuAHQAOgAtADEAOAAuADAAcAB0ADsADQAKAAkAbQBzAG8ALQ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AALgAwAHAAdAA7AA0ACgAJ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QwBvAHUAcgBpAGUAcgAgAE4AZQB3ACIAOwANAAoACQ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OwB9AA0ACgBAAGwAaQBzAHQAIABsADAAOgBsAGUAdgBlAGwAMwANAAoACQB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bgB1AG0AYgBlAHIALQBmAG8AcgBtAGEAdAA6AGIAdQBsAGwAZQ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UAeAB0ADoAp/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dABhAGIALQBzAHQAbwBwADoAMQAwADg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wAG8AcwBpAHQAaQBvAG4AOgBsAGUAZg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dABlAHgAdAAtAGkAbgBkAGUAbgB0ADoALQAxADg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zAGkAegBlADoAMQAw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XAGkAbgBnAGQAaQBuAGcAcwA7AH0ADQAKAEAAbABpAHMAd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6AGwAZQB2AGUAbAA0AA0ACgAJAHs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G0AYQB0ADoAYgB1AGwAbABlAHQA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OgCn8DsADQAKAAkAbQBzAG8ALQBsAGUAdgBlAGwALQB0AGEAYgAtAHMAdABvAHA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uADAAcAB0ADsADQAKAAkAbQBzAG8ALQBsAGUAdgBlAGwALQBuAHUAbQBiAGUAcg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dABpAG8AbgA6AGwAZQBmAHQAOwANAAoACQ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uADAAcAB0ADsADQAKAAkAbQBzAG8ALQBhAG4Acw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AJAGYAbwBuAHQALQBmAGEAbQBpAGwAeQA6AFcAaQBuAGc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zADsAfQANAAoAQABsAGkAcwB0ACAAbAAwADoAbABlAHYAZQBsADU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ZgBvAHIAbQBhAHQAOgBiAHUAbABsAGU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lAHgAdAA6AKfw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YQBiAC0AcwB0AG8AcAA6ADEAOAAw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cABvAHMAaQB0AGkAbwBuADoAbABlAGY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QAZQB4AHQALQBpAG4AZABlAG4AdAA6AC0AMQA4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EAMAAuADAAcAB0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wBpAG4AZwBkAGkAbgBnAHMAOwB9AA0ACgBAAGwAaQBzAH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gBsAGUAdgBlAGwANgANAAoACQB7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cgBtAGEAdAA6AGIAdQBsAGwAZQB0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p/A7AA0ACgAJAG0AcwBvAC0AbABlAHYAZQBsAC0AdABhAGIALQBz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DYALgAwAHAAdAA7AA0ACgAJAG0AcwBvAC0AbABlAHYAZQBsAC0AbgB1AG0AYgBlAHI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pAHQAaQBvAG4AOgBsAGUAZgB0ADsADQAKAAkAdABlAHgAdAAtAGkAbgBk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xADgALgAwAHAAdA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BXAGkAb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7AH0ADQAKAEAAbABpAHMAdAAgAGwAMAA6AGwAZQB2AGUAbAA3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GYAbwByAG0AYQB0ADoAYgB1AGwAbA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ZQB4AHQAOgCn8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EAYgAtAHMAdABvAHAAOgAyADUAMg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HAAbwBzAGkAdABpAG8AbgA6AGwAZQBm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UAeAB0AC0AaQBuAGQAZQBuAHQAOgAtADEAO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ZgBvAG4AdAAtAHMAaQB6AGUAOgAxADA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cAaQBuAGcAZABpAG4AZwBzADsAfQANAAoAQA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wADoAbABlAHYAZQBsADgADQAKAAkAew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HIAbQBhAHQAOgBiAHUAbABsAGU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6AKfwOwANAAoACQBtAHMAbwAtAGwAZQB2AGUAbAAtAHQAYQBiAC0Acw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4AC4AMABwAHQAOwANAAoACQ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MAaQB0AGkAbwBuADoAbABlAGYAdAA7AA0ACgAJAHQAZQB4AHQALQBpAG4AZA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QA4AC4AMABwAHQAOwANAAoACQBtAHMAbwAtAGEAbgBz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AAcAB0ADsADQAKAAkAZgBvAG4AdAAtAGYAYQBtAGkAbAB5ADoAVwBpAG4AZ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HMAOwB9AA0ACgBAAGwAaQBzAHQAIABsADAAOgBsAGUAdgBlAGwAOQ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mAG8AcgBtAGEAdAA6AGIAdQBsAGw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0AGUAeAB0ADoAp/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dABhAGIALQBzAHQAbwBwADoAMwAyADQALgAw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bgB1AG0AYgBlAHIALQBwAG8AcwBpAHQAaQBvAG4AOgBsAGUAZg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dABlAHgAdAAtAGkAbgBkAGUAbgB0ADoALQAxADgALgAw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uAHMAaQAtAGYAbwBuAHQALQBzAGkAegBlADoAMQAw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XAGkAbgBnAGQAaQBuAGcAcwA7AH0ADQAK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QANAAoACQB7AG0AcwBvAC0AbABpAHMAdAAtAGkAZAA6ADEAMgAyADgAOQA1ADMANg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aQBzAHQALQB0AGUAbQBwAGwAYQB0AGUALQBpAGQAcwA6AC0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4ADUAMQA0ADYAOwB9AA0ACgBAAGwAaQBzAHQAIABsADEAOgBsAGUAdgBlAGwAM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t/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wA2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MQA4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UwB5AG0AYgBvAGwAOwB9AA0ACgBAAGwAaQBzAH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gBsAGUAdgBlAGwAMgANAAoACQB7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cgBtAGEAdAA6AGIAdQBsAGwAZQB0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bwA7AA0ACgAJAG0AcwBvAC0AbABlAHYAZQBsAC0AdABhAGIALQBz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yAC4AMABwAHQAOwANAAoACQBtAHMAbwAtAGwAZQB2AGUAbAAtAG4AdQBtAGIAZQBy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0AGkAbwBuADoAbABlAGY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C4AMABwAHQAOwANAAoACQBtAHMAbwAtAGEAbgBz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DsADQAKAAkAZgBvAG4AdAAtAGYAYQBtAGkAbAB5ADoAIgBDAG8Ad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TgBlAHcAIgA7AA0ACgAJAG0AcwBvAC0AYgBpAGQ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7AH0ADQAKAEA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wAMQA6AGwAZQB2AGUAbAAzAA0ACgAJAHs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YAbwByAG0AYQB0ADoAYgB1AGwAbABl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n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xADAAOA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fQANAAoAQABsAGkAcwB0ACAAbAAxADoAbABlAHYAZQBsADQ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GwAZQB2AGUAbAAtAG4AdQBtAGIAZQByAC0AZgBvAHIAbQBhAHQAOgBi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7AA0ACgAJAG0AcwBvAC0AbABlAHYAZQBsAC0AdABlAHgAdAA6AKfw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YQBiAC0AcwB0AG8AcAA6ADEANAA0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MQA4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wBpAG4AZwBkAGkAbgBnAHMAOwB9AA0ACgBA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sADEAOgBsAGUAdgBlAGwANQANAAoACQB7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mAG8AcgBtAGEAdAA6AGIAdQBsAGwAZQ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UAeAB0ADoAp/A7AA0ACgAJAG0AcwBvAC0AbABlAHYAZQBsAC0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MQA4ADAALgAwAHAAdAA7AA0ACgAJ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wAG8AcwBpAHQAaQBvAG4AOgBsAGUAZgB0ADsADQAKAAkAdABlAHgAdAAt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LQAxADgALgAwAHAAdAA7AA0ACgAJAG0AcwBvAC0AYQBuAHM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ANAAoACQBmAG8AbgB0AC0AZgBhAG0AaQBsAHkAOgBX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QAaQBuAGcAcwA7AH0ADQAKAEAAbABpAHMAdAAgAGwAMQA6AGwAZQB2AGUAbAA2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sAGUAdgBlAGwALQBuAHUAbQBiAGUAcgAtAGYAbwByAG0AYQB0ADoAY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QAOwANAAoACQBtAHMAbwAtAGwAZQB2AGUAbAAtAHQAZQB4AHQAOgCn8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EAYgAtAHMAdABvAHAAOgAyADEAN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HAAbwBzAGkAdABpAG8AbgA6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0AGUAeAB0AC0AaQBuAGQAZQBuAHQAOgAtADEAO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G4Acw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cAaQBuAGcAZABpAG4AZwBz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xADoAbABlAHYAZQBsADcADQAKAAkAew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ZgBvAHIAbQBhAHQAOgBiAHUAbABsAGU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lAHgAdAA6AKfwOwANAAoACQBtAHMAbwAtAGwAZQB2AGUAbAAt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IANQAyAC4AMABwAHQAOwANAAoACQ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ABvAHMAaQB0AGkAbwBuADoAbABlAGYAdAA7AA0ACgAJAHQAZQB4AHQALQ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C0AMQA4AC4AMABwAHQAOwANAAoACQBtAHMAbwAt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AAcAB0ADsADQAKAAkAZgBvAG4AdAAtAGYAYQBtAGkAbAB5ADoAV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kAGkAbgBnAHMAOwB9AA0ACgBAAGwAaQBzAHQAIABsADEAOgBsAGUAdgBlAGwAO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p/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gA4ADg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dABlAHgAdAAtAGkAbgBkAGUAbgB0ADoALQAxADg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XAGkAbgBnAGQAaQBuAGcAcw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MQA6AGwAZQB2AGUAbAA5AA0ACgAJAHs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GYAbwByAG0AYQB0ADoAYgB1AGwAbABl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ZQB4AHQAOgCn8DsADQAKAAkAbQBzAG8ALQBsAGUAdgBlAGwALQ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AzADIANAAuADAAcAB0ADsADQAKAAk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AAbwBzAGkAdABpAG8AbgA6AGwAZQBmAHQAOwANAAoACQB0AGUAeAB0AC0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OgAtADEAOAAuADAAcAB0ADsADQAKAAkAbQBzAG8ALQ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wAHAAdAA7AA0ACgAJAGYAbwBuAHQALQBmAGEAbQBpAGwAeQ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ZABpAG4AZwBzADsAfQANAAoAbwBsAA0ACgAJAHs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DAAYwBtADsAfQANAAoAdQBsAA0ACgAJAHs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DAAYwBtADsAfQANAAoALQAtAD4ADQAKADwALwBzAHQAeQBsAGUAPgANAAoAPAAhAC0AL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AgAGcAdABlACAAbQBzAG8AIAAxADAAXQA+AA0ACgA8AHMAdAB5AGwAZQA+AA0ACgAg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gAFMAdAB5AGwAZQAgAEQAZQBmAGkAbgBpAHQAaQBvAG4AcwAgACoALwANAAoAIAB0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gBNAHMAbwBOAG8AcgBtAGEAbABUAGEAYgBsAGUADQAKAAkAew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4AYQBtAGUAOgAiAE4AbwByAG0AYQBsAGUAIABUAGEAYgBlAGwAbABl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QAcwB0AHkAbABlAC0AcgBvAHcAYgBhAG4AZAAtAHMAaQB6AGUAOgAw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0AHMAdAB5AGwAZQAtAGMAbwBsAGIAYQBuAGQALQBzAGkAegBlADoAM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bgBvAHMAaABvAHcAOgB5AGUAcw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cAByAGkAbwByAGkAdAB5ADoAOQA5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wAGEAcgBlAG4AdAA6ACIAIgA7AA0ACgAJAG0AcwBvAC0AcABhAGQAZABpAG4AZ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MABjAG0AIAA1AC4ANABwAHQAIAAwAGMAbQAgADUALgA0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hAHIAYQAtAG0AYQByAGcAaQBuADoAMABjAG0AOwANAAoACQBtAHMAbwAtAHAAYQ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HQAaQBvAG4AOgB3AGkAZABvAHcALQBvAHIAcABoAGEAbgA7AA0ACgAJ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ANAAoAC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LABzAGUAcgBpAGYAOwB9AA0ACgA8AC8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4ADQAKADwAIQBbAGUAbgBkAGkAZgBdAC0ALQA+AA0ACgA8AC8AaABlAGE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iAG8AZAB5ACAAbABhAG4AZwA9AEQARQAgAGwAaQBuAGsAPQBiAGwAdQBlACAAd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rAD0AcAB1AHIAcABsAGUAIABzAHQAeQBsAGUAPQAnAHQAYQBiAC0AaQBuAHQAZQBy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DoAMwA1AC4ANABwAHQAOwB3AG8AcgBkAC0AdwByAGEAcAA6AGIAcgBlAGEAawAtAHc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JwA+AA0ACgANAAoAPABkAGkAdgAgAGMAbABhAHMAcwA9AFcAbwByAGQAUwBlAGM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xAD4ADQAKAA0ACgA8AGgAMgA+ADwAcwBwAGEAbgAgAHMAdAB5AGwAZQA9ACc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BMAG8AYwBrAGUAcgAgAGkAbgAgAGQAZQBuAA0ACgBLAGkAZ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8AG8AOgBwAD4APAAvAG8AOgBwAD4APAAvAHMAcABhAG4APgA8AC8AaAAy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AAPgA8AGIAcgA+AA0ACgA8AHMAdAByAG8AbgBnAD4AUgBlAC0AVQBzAGUAI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bwBsAGwAIABpAG0AIABUAHIAZQBuAGQAIAB1AG4AZAAgAGIAZQBpACAAZABlAHIAIABC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gAHoAdQBtACAAQgBlAGkAcwBwAGkAZQBsACAAbQBpAHQAIABkAGUAbQAgAFQAYQB1AHM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QAKAHUAbgBkACAAVgBlAHIAcwBjAGgAZQBuAGsAbQBhAHIAawB0ACAAcwBjAGg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BlACAAZQBpAG4AIABUAGgAZQBtAGEALgAgAE0AaQB0ACAAZABlAG4AIABLAGkAZ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jAGsAZQByAG4AIABzAGkAbgBkACAAbgB1AG4AIAB3AGUAaQB0AGUAcgBlAA0ACgBNA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sAGkAYwBoAGsAZQBpAHQAZQBuACAAZABhAHoAdQBnAGUAawBvAG0AbQBlAG4ALgA8AC8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uAGcAPgA8AC8AcAA+AA0ACgANAAoAPABwAD4AUwBlAGkAdAAgAHYAaQBlAGwAZ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hAGgAcgBlAG4AIABnAGkAYgB0ACAAZQBzACAAYgBlAGkAIABkAGUAcgAgAEIAUwBSACA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UAGEAdQBzAGMAaAAtACAAdQBuAGQAIABWAGUAcgBzAGMAaABlAG4AawBl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AoAKABMAEkATgBLADoAIABoAHQAdABwAHMAOgAvAC8AdwB3AHcALgBiAHMAcgAuAGQAZ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yAHMAYwBoAGUAbgBrAG0AYQByAGsAdAAgACkAIAATICAAZQBpAG4AZQAgAE8Ab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0AUABsAGEAdAB0AGYAbwByAG0ALAAgAPwAYgBlAHIAIABkAGkAZQANAAoAZwBlAGI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wBoAHQAZQAgAEcAZQBnAGUAbgBzAHQA5ABuAGQAZQAgAG4AZQB1AGUAIABCAGUAcw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HIAIABmAGkAbgBkAGUAbgAgAGsA9gBuAG4AZQBuAC4AIABKAGUAZABlAHIAIAB1AG4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ZQBkAGUAIABrAGEAbgBuACAAQgD8AGMAaABlAHIADQAKAG8AZABlAHIAIABHAGUAcw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yAHIALAAgAEgAYQB1AHMAaABhAGwAdABzAGcAZQByAOQAdABlACwAIABLAGwAZQBpAGQ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cwBzAHQA/ABjAGsAZQAgAHUAbgBkACAAdgBpAGUAbABlAHMAIABtAGUAaAByACAAe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dQBzAGMAaAAgAG8AZABlAHIADQAKAHoAdQBtACAAVgBlAHIAcwBjAGgAZQBuAGs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uAGIAaQBlAHQAZQBuAC4AIABJAG4AdABlAHIAZQBzAHMAZQBuAHQAZQBuACAAawD2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G4AIABzAGkAYwBoACAAbQBlAGwAZABlAG4AIAB1AG4AZAAgAGQAZQBuACAARwBlAGc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hAG4AZAANAAoAZABhAG4AbgAgAGIAZQBpACAAZABlAG4AIAA8AHMAcABhAG4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cgBlAGYAPQA4AGEAZQBiADkAZAAyAGQALQBkAGYAMAAxAC0ANAAyAGYAZAAtADkAN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LQBmAGQAMwAyAGEANAAxADkAOAA0ADgAZgA+ADwAcwBwAGEAbgANAAo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wAaQBuAGUALQBjAG8AbQBtAGUAbgB0AC0AbQBhAHIAawBlAHIAPgBBAG4AYgBpAGU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IAA8AC8AcwBwAGEAbgA+ADwALwBzAHAAYQBuAD4AYQBiAGgAbwBsAGUAbg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lAHQAegB0ACAAZwBpAGIAdAAgAGUAcwANAAoAbgBvAGMAaAAgAGUAaQBuAGUAIABuAGU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QD2AGcAbABpAGMAaABrAGUAaQB0ACAAZABlAHIAIADcAGIAZQByAGcAYQBiAGUAOg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AASwBpAGUAegAtAEwAbwBjAGsAZQByACAAKABMAEkATgBLADoAIAA8AGEADQAKAGg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PQAiAGgAdAB0AHAAcwA6AC8ALwBrAGkAZQB6AGwAbwBjAGsAZQByAC4AYgBzAHIAL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QAYQByAHQAXwBzAGUAaQB0AGUAIgA+AGgAdAB0AHAAcwA6AC8ALwBrAGkAZQB6AG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yAC4AYgBzAHIALgBkAGUAPAAvAGEAPgApAC4ADQAKAFoAdwBlAGkAIABnAGkAY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egB1AHIAegBlAGkAdAAgAGkAbgAgAEIAZQByAGwAaQBuACwAIABlAGkAbgBlAG4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gAgAGQAZQBtACAAQgBlAHQAcgBpAGUAYgBzAGcAZQBsAOQAbgBkAGUAIABkAGUAcgAg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SACAAYQBuACAAZABlAHIADQAKAFIAaQBuAGcAYgBhAGgAbgBzAHQAcgBhAN8AZQAgADkAN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gAFQAZQBtAHAAZQBsAGgAbwBmACAAdQBuAGQAIABlAGkAbgBlAG4AIABhAG0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DfAC0AQgBlAHIAbABpAG4AZQByACAARABhAG0AbQAgADEANQAwACAAaQBuAA0ACgBBAGQ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oAG8AZgAuADwALwBwAD4ADQAKAA0ACgA8AHAAPgA8AHMAdAByAG8AbgBnAD4ASw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tAEwAbwBjAGsAZQByACAAdgBlAHIAZQBpAG4AZgBhAGMAaABlAG4AIABkAGkAZQAgANw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hAGIAZQA8AC8AcwB0AHIAbwBuAGcAPgA8AC8AcAA+AA0ACgANAAoAPABwAD4AHiBX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uACAATQBlAG4AcwBjAGgAZQBuACAAcwBpAGMAaAAgAPwAYgBlAHIAIAA8AHMAcABhAG4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gBlAGYAPQA1ADAAMQA2ADkAYQA1ADYALQA2ADAAYwA2AC0ANAA4ADUAYwAt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GUALQBjADQAYwAwAGUAMAA4AGIAMwAzADYAOAA+ADwAcwBwAGEAbgANAAo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aQBuAGwAaQBuAGUALQBjAG8AbQBtAGUAbgB0AC0AbQBhAHIAawBlAHIAPgBlAGkAbg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G4AbABpAG4AZQAtAE0AYQByAGsAdABwAGwAYQB0AHoAIABkAGUAcgAgAEIAUwBS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NAAoAdgBlAHIAbgBlAHQAegBlAG4ALAAgAGsA9gBu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AAcwBpAGUAIAA8AHMAcABhAG4AIABkAGEAdABhAC0AcgBlAGYAPQBiADYAYQA0ADcAY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QA1ADMANwBiAC0ANABlADYAMAAtAGIAZAA1AGQALQBiADEANwA3ADkAMwBiAGMAM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+ADwAcwBwAGEAbgANAAoAYwBsAGEAcwBzAD0AaQBuAGwAaQBuAGUALQBjAG8Ab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hAHIAawBlAHIAPgBkAGUAbgAgAEwAbwBjAGsAZQByACAAegB1AHIAIADcAGIAZ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UAIABuAHUAdAB6AGUAbgA8AC8AcwBwAGEAbgA+ADwALwBzAHAAYQBuAD4AHCAsACA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UAG8AYgBpAGEAcwAgAFMAYwBoAPwAbABlAHIAIAB2AG8AbgAgAGQAZQByACAAQQB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wAdQBuAGcAIABEAGkAZwBpAHQAYQBsAGUAIABJAG4AbgBvAHYAYQB0AGkAbwBuACA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QAKAEcAZQBzAGMAaADkAGYAdABzAGYAZQBsAGQAZQBuAHQAdwBpAGMAawBsAHU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GkAIABkAGUAcgAgAEIAUwBSAC4AIABFAGkAbgBlAHIAIABkAGUAcgAgAFYAbwByAHQ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6ACAARABpAGUAIADcAGIAZQByAGcAYQBiAGUAIABpAHMAdAANAAoAegBlAGkAdA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gA5ABuAGcAaQBnACwAIAB3AGUAaQBsACAAZABpAGUAIABTAGMAaABsAGkAZQDfAGYA5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yACAAYQB1AGMAaAAgAGEAbQAgAFcAbwBjAGgAZQBuAGUAbgBkAGUAIAB1AG4AZAAg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wAdwBlAGkAcwBlACAAcwBvAGcAYQByAA0ACgByAHUAbgBkACAAdQBtACAAZABpAGU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cgAgAGcAZQD2AGYAZgBuAGUAdAAgAHMAaQBuAGQAIAAoAFQAZQBtAHAAZQBsAGgAbwBm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NAG8ALQBGAHIALAAgADQAIABiAGkAcwAgADIAMAAgAFUAaAByADsAIABTAGEALwBTAG8AL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lAHIAdABhAGcAZQANAAoANQAgAGIAaQBzACAAMQA0ACAAVQBoAHIALAAgAEEAZ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GgAbwBmACAAcgB1AG4AZAAgAHUAbQAgAGQAaQBlACAAVQBoAHIAKQAuACAAQQB1AN8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tACAAaQBzAHQAIABzAGkAZQAgAGEAbgBvAG4AeQBtACAAEyAgAG4AaQBlAG0AY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G0AdQBzAHMAIABzAGUAaQBuAGUAIABQAHIAaQB2AGEAdABhAGQAcgBlAHMAcwBlACA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zAGcAZQBiAGUAbgAuADwALwBwAD4ADQAKAA0ACgA8AHAAPgA8AHMAdAByAG8AbgB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wAGUAbgBkAGUAbgAgAGEAbgAgAGQAaQBlACAATgBvAGMAaABNAGEAbABsADwALwBzAHQ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+ADwALwBwAD4ADQAKAA0ACgA8AHAAPgBEAGkAZQAgAEIAdQBjAGgAdQBuAGcAI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FMAYwBoAGwAaQBlAN8AZgDkAGMAaABlAHIAIABpAHMAdAAgAGQAZQBuAGsAYgBhAHIAI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mAGEAYwBoADoAIABCAGUAaQAgAGQAZQByACAAZQByAHMAdABlAG4AIABOAHUAdAB6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A0ACgBtAPwAcwBzAGUAbgAgAHMAaQBjAGgAIABkAGkAZQAgAEEAbgBiAGkAZQB0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nAGkAcwB0AHIAaQBlAHIAZQBuAC4AIABEAGEAbgBuACAAdwDkAGgAbABlAG4AIA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UAaQBuAGUAbgAgAFMAdABhAG4AZABvAHIAdAAgAGEAdQBzACAAdQBuAGQADQAK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oAGUAaQBkAGUAbgAsACAAdwBpAGUAIABnAHIAbwDfACAAZABhAHMAIABGAGEAYwBo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kAbgAgAG0AdQBzAHMALAAgAGQAYQBtAGkAdAAgAGQAZQByACAARwBlAGcAZQBuAHM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AgAGEAdQBjAGgADQAKAGgAaQBuAGUAaQBuAHAAYQBzAHMAdAAuACAAUwBjAGgAbA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3wBsAGkAYwBoACAAdwBpAHIAZAAgAGQAZQByACAATgBhAG0AZQAgAGQAZQByACAARQBtAHAAZgD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lAHIAIABhAG4AZwBlAGcAZQBiAGUAbgAgAHUAbgBkACAAZABpAGUAIABCAHUAYwBo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A0ACgB3AGkAcgBkACAAYgBlAHMAdADkAHQAaQBnAHQALgAgAEQAZQByACAATQBpAGU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kAGUAcwAgAEYAYQBjAGgAZQBzACAAYgBlAGsAbwBtAG0AdAAgAGoAZQB0AHoAdAAg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bgAgAEUAaQBuAGwAZQBnAGUAYwBvAGQAZQAsACAAZABlAG4AIABlAHIADQAK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CAARQBtAHAAZgDkAG4AZwBlAHIAIAB3AGUAaQB0AGUAcgBnAGkAYgB0AC4AIADc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ZQBuAHMAOgAgAEEAdQBjAGgAIABkAGEAcwAgAFMAcABlAG4AZABlAG4AIAB2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ZQBnAGUAbgBzAHQA5ABuAGQAZQBuACAAYQBuACAAZABhAHMADQAKAEcAZQBiAHIAYQB1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HcAYQByAGUAbgBoAGEAdQBzACAATgBvAGMAaABNAGEAbABsACAAaQBzAHQAIABhAHUAZ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lAHMAZQAgAFcAZQBpAHMAZQAgAG0A9gBnAGwAaQBjAGgALgAgAEQAaQBlACAAUw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cgAgAGIAZQBrAG8AbQBtAGUAbgANAAoAZQBpAG4AZQBuACAARQBpAG4AbABlAGcAZ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CwAIABsAGUAZwBlAG4AIABkAGkAZQAgAEcAZQBnAGUAbgBzAHQA5ABuAGQAZQAg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QAYQBzACAAZwBlAGIAdQBjAGgAdABlACAARgBhAGMAaAAgAHUAbgBkACAAZABpAGUAI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UgANAAoAawD8AG0AbQBlAHIAdAAgAHMAaQBjAGgAIABkAGEAbgBuACAAZABhAHIAdQBt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DQAKADwAcAA+ADwAcwB0AHIAbwBuAGcAPgBHAGUAZwBlAG4AcwB0AOQ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gAGUAaQBuACAAegB3AGUAaQB0AGUAcwAgAEwAZQBiAGUAbgAgAGcAZQBiAGUAb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IAbwBuAGcAPgA8AC8AcAA+AA0ACgANAAoAPABwAD4ARABpAGUAIABFAHIAZgBhAGg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lAG4AIABzAGkAbgBkACAAZwB1AHQALAAgAHMAbwAgAFMAYwBoAPwAbABlAHIALgAgAB4g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lAHIAIABkAGkAZQAgAEwAbwBjAGsAZQByACAAZQBpAG4AbQBhAGwAIABuAHUAdAB6AHQA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A0ACgBuAHUAdAB6AHQAIABzAGkAZQAgAG0AZQBpAHMAdAAgAHcAaQBlAGQAZQB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gAEQAYQBzACAAZwBpAGwAdAAgAG4AaQBjAGgAdAAgAG4AdQByACAAZgD8AHIAcwAgAFQ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oAGUAbgAgAHUAbgBkACAAVgBlAHIAcwBjAGgAZQBuAGsAZQBuACwADQAKAHMAbw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4AIABhAHUAYwBoACAAZgD8AHIAIABkAGkAZQAgAFMAcABlAG4AZABlAG4AIABhAG4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QAgAE4AbwBjAGgATQBhAGwAbAAuACAARQByACAAaQBzAHQAIABmAHIAbwBoACw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CAAZABpAGUAIABMAG8AYwBrAGUAcgAgAGcAdQB0AA0ACgBhAG4AZwBlAG4AbwBt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lAHIAZABlAG4ALgAgAEQAZQBuAG4AOgAgAB4gRQBzACAAZwBlAGgAdAAgAGQAYQ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sACAARwBlAGcAZQBuAHMAdADkAG4AZABlAG4AIABlAGkAbgAgAHoAdwBlAGkAdABlAHM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AAZAByAGkAdAB0AGUAcwANAAoATABlAGIAZQBuACAAegB1ACAAZwBlAGIAZQB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gAEUAcgAgAGIAZQB0AG8AbgB0ADoAIAAeIEQAaQBlACAAegBlAG4AdAByAGEAbABlACAAR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CAAcwBvAGwAbAB0AGUAIABuAGkAYwBoAHQAIABzAGUAaQBuACwAIAB3AG8AIA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GUAdAB3AGEAcwANAAoAZQBuAHQAcwBvAHIAZwBlACwAIABzAG8AbgBkAGUAcgBuACAAd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pAGMAaAAgAG0AaQB0ACAAZABlAG0AIABHAGUAZwBlAG4AcwB0AGEAbgBkACA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wAbABlAG4AIABrAGEAbgBuAC4AIABJAGMAaAAgAGIAcgBhAHUAYwBoAGUAIABpAGg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bgBpAGMAaAB0ACAAbQBlAGgAcgAsACAAYQBiAGUAcgAgAGUAcgAgAGkAcwB0ACAAbg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GkAbgAgAE8AcgBkAG4AdQBuAGcAIAB1AG4AZAAgAHcAaQByAGQAIABkAGEAbgBuACAAd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kAGUAbgAgAE0AaQB0AGEAcgBiAGUAaQB0AGUAbgBkAGUAbgAgAGkAbgANAAo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8AYwBoAE0AYQBsAGwAIABwAHIAbwBmAGUAcwBzAGkAbwBuAGUAbABsACAAYQB1AGY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iAGUAaQB0AGUAdAAsACAAcgBlAHAAYQByAGkAZQByAHQAIAB1AG4AZAAgAGcAZ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kAZwB0AC4AHCA8AC8AcAA+AA0ACgANAAoAPABwAD4APABzAHQAcgBvAG4AZwA+AE4AZ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QAGwAYQB0AHQAZgBvAHIAbQAgAGYA/AByACAAPABzAHAAYQBuACAAZABhAHQAYQ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D0ANAAwADYAMAAzAGEAYQBiAC0AZQAyAGUAOQAtADQAMwAxADUALQBiADgAMwA4AC0AZ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wAGQANQBjADkANQAxADkAPgA8AC8AcwB0AHIAbwBuAGcAPgA8AHMAcABhAG4ADQAK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GkAbgBsAGkAbgBlAC0AYwBvAG0AbQBlAG4AdAAtAG0AYQByAGsAZQByAD4AP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QgBlAHIAbABpAG4AIABnAGUAcABsAGEAbgB0ADwALwBi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A0ACgA8AHAAPgBEAGUAbQBuAOQAYwBoAHMAdAAgAGs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CAAbgBvAGMAaAAgAHcAZQBpAHQAZQByAGUAIABNAPYAZwBsAGkAYwBoAGsAZQ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AAZgD8AHIAIABkAGkAZQAgAE4AdQB0AHoAZQByADoAaQBuAG4AZQBuACAAaABpAG4Ae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DQAKAFQAbwBiAGkAYQBzACAAUwBjAGgA/ABsAGUAcgA6ACAAHiBEAGUAcgAgAFQAYQB1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C0AIAB1AG4AZAAgAFYAZQByAHMAYwBoAGUAbgBrAGUAbQBhAHIAawB0ACAAdwBpAHI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1ACAAYQB1AGYAZwBlAGwAZQBnAHQAOwAgAGUAcwAgAHMAbwBsAGwADQAKAGU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UAdQBlACAAUgBlAC0AVQBzAGUAZAAtAFAAbABhAHQAdABmAG8AcgBtACAAZwBlAGI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IABBAHUAZgAgAGQAaQBlAHMAZQByACAAUABsAGEAdAB0AGYAbwByAG0AZQBuACAAd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IABCAGUAcgBsAGkAbgBlAHIAOgBpAG4AbgBlAG4ADQAKAGEAdQBjAGgAIABpAGg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wBlAGIAcgBhAHUAYwBoAHQAZQBuACAARwBlAGcAZQBuAHMAdADkAG4AZABlACAAcABy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4AdABpAGUAcgBlAG4AIAB1AG4AZAAgAHMAaQBlACAAegB1AG0AIABUAGEAdQBzAGM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1AG4AZAANAAoAVgBlAHIAcwBjAGgAZQBuAGsAZQBuACAAYQBuAGIAaQBlAHQAZ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2AG4AbgBlAG4ALgAgAEQAYQBiAGUAaQAgAHMAbwBsAGwAZQBuACAAYQB1AGMAaAAgAGQ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HIAIABhAGwAcwAgANwAYgBlAHIAZwBhAGIAZQBwAHUAbgBrAHQADQAK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OQAaABsAHQAIAB3AGUAcgBkAGUAbgAgAGsA9gBuAG4AZQBuAC4APAAvAHAAPg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+ADwAcwB0AHIAbwBuAGcAPgBEAGEAcwAgAEsAbwBuAHoAZQBwAHQAIAB3AGkAcg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cAZQBpAHQAZQByAHQAPAAvAHMAdAByAG8AbgBnAD4APAAvAHAAPgANAAoADQAKADw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gVwBpAHIAIABwAGwAYQBuAGUAbgAsACAAZABhAHMAIABLAG8AbgB6AGUAcAB0ACAAbQ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UAbgAgAEsAaQBlAHoALQBMAG8AYwBrAGUAcgBuACAAdwBlAGkAdABlAHIAIABpAG4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FMAdABhAGQAdAAgAHoAdQANAAoAdgBlAHIAdABlAGkAbABlAG4AHCAsACAAawD8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cAdAAgAFQAbwBiAGkAYQBzACAAUwBjAGgA/ABsAGUAcgAgAGEAbgAuACAASQBuACAAQ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yAHMAaABvAGYAIABpAHMAdAAgAGUAcwAgAHMAbwBnAGEAcgAgAHMAYwBoAG8Abg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BnAGwAaQBjAGgALAANAAoAcAByAGkAdgBhAHQAZQAgAFAAYQBrAGUAdABlACAAYQBuACA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cgAgAGwAaQBlAGYAZQByAG4AIAB6AHUAIABsAGEAcwBzAGUAbg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FAGkAbgAgAFQAZQBpAGwAIABkAGUAcgAgAEYA5ABjAGgAZQByACAAdwBpAHIAZAAgAH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1AG4AcwAgAGcAZQBuAHUAdAB6AHQAHCAsACAAcwBvACAAUwBjAGgA/ABsAGUAcg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lAGkAbgAgAFQAZQBpAGwAIABrAGEAbgBuACAAYQBuAGIAaQBlAHQAZQByAG8AZgBmAGU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dQBtACAAQgBlAGkAcwBwAGkAZQBsACAAdgBvAG4ADQAKAEwAaQBlAGYAZQByAGQAa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UAbgAgAGcAZQBuAHUAdAB6AHQAIAB3AGUAcgBkAGUAbgAuACAARABhAHMAIABmAHUAb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aQBlAHIAdAAgAHMAZQBoAHIAIABnAHUAdAAuABwgIABEAGUAcgAgAE0AaQ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YgB1AGMAaAB0ACAAZQBpAG4ADQAKAEYAYQBjAGgAIAB1AG4AZAAgAGIAZQBrAG8Ab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lAGkAbgBlAG4AIABFAGkAbgBsAGUAZwBlAGMAbwBkAGUALAAgAGQAZQBuACA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ZABlAG4AIABMAGkAZQBmAGUAcgBkAGkAZQBuAHMAdAAgAHcAZQBpAHQAZQByAGw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0AC4ADQAKAEQAZQByACAAbABlAGcAdAAgAGQAYQBuAG4AIABkAGEAcwAgAFAAYQ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gAaQBuAGUAaQBuACAAdQBuAGQAIABiAGUAbgBhAGMAaAByAGkAYwBoAHQAaQBnAHQ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gAE0AaQBlAHQAZQByACwAIABkAGUAcgAgAGUAaQBuAGUAbgAgAG4AZQB1AGU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pAG4AbABlAGcAZQBjAG8AZABlACAAYgBlAGsAbwBtAG0AdAAgAHUAbgBkACAAZABhAHM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wBlAHQAIAB6AGUAaQB0AHUAbgBhAGIAaADkAG4AZwBpAGcAIABhAHUAcwAgAGQAZ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hAGMAaAAgAGgAZQByAGEAdQBzAGgAbwBsAGUAbgAgAGsAYQBuAG4ALgANAAoATABhAG4AZ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zAHQAaQBnACAAaQBzAHQAIABnAGUAcABsAGEAbgB0ACwAIABkAGEAcwBzACAATQ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BhAHUAYwBoACAARwBlAGcAZQBuAHMAdADkAG4AZABlACwAIABkAGkAZQAgAH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IAGEAbgBkAHcAZQByAGsAcwBiAGUAdAByAGkAZQBiAGUAbgAgAHIAZQBwAGEAcg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CAAdwB1AHIAZABlAG4ALAAgAGkAbQAgAEwAbwBjAGsAZQByACAAYQBiAGgAbwBsAGU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9gBuAG4AZQBuAC4AIABTAGMAaAD8AGwAZQByADoAIAAeIEQAYQBmAPwAcgANAAoAc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yACAAaQBtACAARwBlAHMAcAByAOQAYwBoACAAbQBpAHQAIABkAGUAcgAgAEg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wBlAHIAawBzAGsAYQBtAG0AZQByAC4AHCA8AC8AcAA+AA0ACgANAAoAPABwAD4AP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4AZwA+AFcAZQBpAHQAZQByAGUAIABLAGkAZQB6AC0ATABvAGMAawBlAHIAIABnAGUA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0ADwALwBzAHQAcgBvAG4AZwA+ADwALwBwAD4ADQAKAA0ACgA8AHAAPgBBAHUAYwBo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lAG4AbgAgAGUAcwAgAGIAaQBzAGgAZQByACAAZQByAHMAdAAgAHoAdwBlAGkAIABLAGkAZ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TABvAGMAawBlAHIAIABnAGkAYgB0ACAAKABlAGkAbgAgAGQAcgBpAHQAdABlAHI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CAAaQBuACAASwD8AHIAegBlACAAaQBuAA0ACgBkAGUAcgAgAE0A/ABoAGwAZQBuAHM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3wBlACwAIABuAGEAaABlACAAVABhAG0AYQByAGEALQBEAGEAbgB6AC0AUwB0AHIAYQDf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G4AIABCAGUAdAByAGkAZQBiACAAZwBlAG4AbwBtAG0AZQBuACkAOgAgAEQAYQBzACAAW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gAGkAcwB0AA0ACgBlAHMALAAgAGQAYQBzAHMAIABpAG4AIABlAGkAbgBpAGcAZ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hAGgAcgBlAG4AIABqAGUAZABlADoAcgAgAGkAbgAgAEIAZQByAGwAaQBuACAAZQBpAG4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HIAIAB6AHUAIABGAHUA3wAgAGUAcgByAGUAaQBjAGgAZQBuACAAaw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uAA0ACgBOAG8AYwBoACAAaQBzAHQAIABkAGEAcwAgAFoAdQBrAHUAbgBmAHQAcwBtAHU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LAAgAGEAYgBlAHIAIABkAGkAZQAgAEIAUwBSACAAYQByAGIAZQBpAHQAZQB0ACAAbQ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nAHIAbwDfAGUAbQAgAEUAaQBuAHMAYQB0AHoAIABkAGEAcgBhAG4ALgA8AC8AcA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vAGQAaQB2AD4ADQAKAA0ACgA8AC8AYgBvAGQAeQA+AA0ACgANAAoAPAAvAGgAdAB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6B95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F53E2C5/ReUse.fld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PkwcAAMEgAAAWAAAAdGhlbWUvdGhlbWUvdGhlbWUxLnhtbOxZT4/buBW/F+h3EHR3LMm2bA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3s8lMEsROij1ybFpihhIFkZ6JsVigyJ56KVBgd9FDF+ith6LoAl2gi176YQIkaLcfoo+ULJ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DoAiKmblY1O89/vje43tP5P3PXifUucA5Jyztuf49z3VwOmcLkkY998VsUuu4DhcoXSDKUt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i7nz345S/uoyMR4wQ7IJ/yI9RzYyGyo3qdz2EY8Xsswym8W7I8QQIe86i+yNEl6E1oPfC8s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OihJQ+3S5JHPsPtioHVPQnQouB+Y0n0qleB+7OPclgq/5kObOBaI9F2ZYsMsZfi1chyIu4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9dSfW39wv46OSiEqDshqchP1V8qVAovzQM2ZR2fVpN446DT9Sr8CULGPG3fkf6VPAdB8DistuOg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bodYISq4GKnxbd3bbfMPGa/sYeZ78bDoKmoV+BCv3NPbw36Y5HLQOvQAW+tYfve8Gg2zDwCl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z18c9xvB2MDr0AxJen5Pjpsdzphia4gS0aPrfBuGHrtUQnfoiAaquiSUyxZKg7FWoJesXwCA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UEesML9Ec4refCcadEeEZRWvXyVDKOAx7ge9D6DW9oPpXFkdHGGnSkhcw4XtDko/D5znJRM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dDfLup5/evvnx7Zu/v/3667dv/uqckCgWhSpD7hilkS73859+95/vf+38+29//Pmbb+14r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+U37//xzw+ph622NcW77354/+MP737/23/9+RuL9n6OznT4jCSYO0/wpfOcJbBAZQqTPz7Lby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xHRJfppxFGK5CwW/WMRG+gna0SRBTfAph1f5pBqbMCHq1cG4WmcrwSxaHwcJwbwlDE6YLnVCo/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qZZ6s0sk+er3Tcc4QubHMPUWp4ebzKIMcSm8phjA2azyhKBYpwioUj37FzjC2r+4IQw66nZ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C+YI4A0SsJpmRMyOatkLHJAG/rG0Ewd+GbU5fOgNGbase4QsTCXsDUQv5GaaGGR+ilUCJT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VQ3+AkSsY3kdJ3PddyYC/B0hClzxgvMuU3maQ7r1Zz+GEF2s7r9lK4TE5kLcm7TeYIY05Ejdj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ZsFOSxjr2c34OIYqcZ0zY4KfM3CHyGfyA0oPufkmw4e6rs8ELyHI6pW2AyDer3OLLh5gZ8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CtlTTzxMjxfZzYo2OwSoyQvsEY4ou0QJj58XnFgYDlhk235J+FENWOca2wHqEzFiVzynm2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6ePCHcCNkpjtgBPqfrncSzRmmC8kOan4DXdZuPz3LYjJZ1PqXzcx34hED3B/FiNcpTDjq04D6o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MjAImn7k9Xte54b/r7DHYl68MGtfYlyCDbywDiV2X+aBtZogaE2wDZoaIc2JLtyBiuH8r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Z5Zbmpt26Abojo+lJSHpFB/S/63ygv3j3h+8tIfhxuh27YiNV3bDPOZRKjne6m0O43Z5my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bmhFapc8wVJH9fHXX0dx1NO7/fUdzaD/f9TGHuo27PsaF/uKujymPVj5OH7NtXaCrkccLx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JDp75LAmlU7Gm+ISrYx8OXzOLCQxKOXXSiaszwCyGn7LMwQQGLsqRknFyJn5FRDyNUQZnQ7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8VB1xJ2McjozUsFW3xNNVcsoWxVGnOlvyisrKkdiOey04dCrG4ZhKFOiwXQ5Kfuo8FfgqtpE6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QkLI3IaFNZpJoWEi0N4NXkJCnZh+HRdfCoiPVb1y1ZwqgVnkFPrcd+Ejvua2mJASn43wOr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w9ca7ypkf09OHjGlEABwrFiuB4/jK013J9eDy5OqKULuGpw0SyilFWJkklGVUg8dj+Aguo1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GTX3d3brUoCdNoeaD+N7SaHc+xOK2vga53dxAUz1T0NS57LlhowUhM0dZz13CkTH8TDKIHS6/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N4MZlLvJiw98ms2Q5FyPE48LgKukU7kmIwLlDSdJz5fIrN9BU5RDFzQ8gIXyy5LqQVj41cu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4ucRzobtdG5GWLh4hwxe5wvpWid8eLCXZCtw9jReXzhld5c8RhFir7UsDLgiHmwO/sOaCw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28bdTmMrkr99FqRgqxhHNYlRWFD2ZF3BVTyo66qmygfZUrhkMqpmkLIRnkSywulGNalqV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7tZC0nJY0tzXTyCqyatqzmDHDpgzs2PJ2RV5jtTEx5DS9whepezfldje5bqdPqKoEGLyy3+1K</w:t>
      </w:r>
    </w:p>
    <w:p>
      <w:pPr>
        <w:pStyle w:val="PreformattedText"/>
        <w:bidi w:val="0"/>
        <w:spacing w:before="0" w:after="0"/>
        <w:jc w:val="left"/>
        <w:rPr/>
      </w:pPr>
      <w:r>
        <w:rPr/>
        <w:t>v0ZtO5lBTTLeT8MyZ5ejZu3YLPAKatcpElrWDzdqd+xW1QjrdDB4q8oPcrtRC0PLTV+pLK1uy/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2CpLHCLrcFRVcuRIurXMEXdlU9SRF2oAt8lqUWwN+Oauc9NwvvVa/OQxaw5rXaY1rzUbTq3V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at32o1/HHL90aD4CsoLCJO/FZxUz+B6wu6Lu/r1fjenX2yuaG5N2dJnak7+boiru7s/cByZ+/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W86xBIOl8GY78Z9INhbTjyw1ozGIW1TrvRrw2DcBT0IaWHk/5XrnOhwP5gNJpMWkEtHAKu6f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6gMayFnfEgmPjj5sgDcJk5X0P/DTbd2AJ+Kl4P/gsAAP//AwBQSwMEFAAGAAgAAAAhAA3RkJ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wEAACcAAAB0aGVtZS90aGVtZS9fcmVscy90aGVtZU1hbmFnZXIueG1sLnJlbHOEj00Kw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Cdwhvb9O6EJEm3YjQrdQDhOQ1DTY/JFHs7Q2uLAguh2G+mWm7l53JE2My3jFoqhoIOumVc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sjkBSFk6J2TtksGCCjm837RVnkUsoTSYkUiguMZhyDidKk5zQilT5gK44o49W5CKjpkHIu9B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9oPGbAXzFJL1iEHvVABmWUJr/s/04GolnLx8WXf5RQXPZhQUoosbM4CObqkwEylu6usT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DAFBLAQItABQABgAIAAAAIQDp3g+//wAAABwCAAATAAAAAAAAAAAAAAAAAAAAAABbQ29ud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UeXBlc10ueG1sUEsBAi0AFAAGAAgAAAAhAKXWp+fAAAAANgEAAAsAAAAAAAAAAAAAAAAAM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yZWxzLy5yZWxzUEsBAi0AFAAGAAgAAAAhAGt5lhaDAAAAigAAABwAAAAAAAAAAAAAAAAAG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oZW1lL3RoZW1lL3RoZW1lTWFuYWdlci54bWxQSwECLQAUAAYACAAAACEAZKXWD5MHAADB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AAAAAAAAAADWAgAAdGhlbWUvdGhlbWUvdGhlbWUxLnhtbFBLAQItABQABgAIAAAAI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ftgAAABsBAAAnAAAAAAAAAAAAAAAAAJ0K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NQSwUGAAAAAAUABQBdAQAAmAs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6B95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F53E2C5/ReUse.fld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1=3D"lt1" tx1=3D"dk1" bg2=3D"lt2" tx2=3D"dk2" accent1=3D"accent1" accen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accent2" accent3=3D"accent3" accent4=3D"accent4" accent5=3D"accent5"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6B95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F53E2C5/ReUse.fld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ReUse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6B9508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