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770B.2F2FF7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770B.2F2FF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2CAE5/Sperrmuell-Angebo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FMAcABlAHIAcgBtAHUAZQBsAGwALQBB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GIAbwB0AGUALgBmAGwAZAAvAGYAaQBsAGUAbABpAHMAdAAuAHgAbQBsACIAPgANAAo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PgAwADUAIABTAHAAZQByAHIAbQD8AGwAbAAtAEEAbgBnAGUAYgBvAHQ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QAbABlAD4ADQAKADwAIQAtAC0AWwBpAGYAIABnAHQAZQAgAG0AcwBvACAAOQBdAD4AP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gADwAbwA6AEQAbwBjAHUAbQBlAG4AdABQAHIAbwBwAGUAcgB0AGk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8AOgBBAHUAdABoAG8AcgA+AFMAaQBlAGcAbQB1AG4AZAAsACAAUwB0AGU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8AC8AbwA6AEEAdQB0AGgAbwByAD4ADQAKACAAIAA8AG8AOgBMAGEAcwB0AEEAd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D4AUwBpAGUAZwBtAHUAbgBkACwAIABTAHQAZQBmAGYAZQBuADwALwBvADoATABhAHMAd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oAG8AcgA+AA0ACgAgACAAPABvADoAUgBlAHYAaQBzAGkAbwBuAD4ANQA8AC8AbwA6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kAcwBpAG8AbgA+AA0ACgAgACAAPABvADoAVABvAHQAYQBsAFQAaQBtAGUAPgAw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ABvAHQAYQBsAFQAaQBtAGUAPgANAAoAIAAgADwAbwA6AEMAcgBlAGEAdABlAGQAP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0AMQAwAC0AMgA0AFQAMAA5ADoAMQA3ADoAMAAwAFoAPAAvAG8AOgBDAHIAZQBhAHQ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MAGEAcwB0AFMAYQB2AGUAZAA+ADIAMAAyADUALQAwADIAL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xADIAOgA0ADYAOgAwADAAWgA8AC8AbwA6AEwAYQBzAHQAUwBhAHYAZQ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QAGEAZwBlAHMAPgAxADwALwBvADoAUABhAGcAZQBzAD4ADQAKACAAIAA8AG8AOg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HMAPgA1ADgAMAA8AC8AbwA6AFcAbwByAGQAcwA+AA0ACgAgACAAPABvADoAQwBo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lAHIAcwA+ADMANgA1ADQAPAAvAG8AOgBDAGgAYQByAGEAYwB0AGUAcgBz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MAGkAbgBlAHMAPgAzADAAPAAvAG8AOgBMAGkAbgBlAHM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YQByAGEAZwByAGEAcABoAHMAPgA4ADwALwBvADoAUABhAHIAYQBnAHIAYQBwAGgAc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QwBoAGEAcgBhAGMAdABlAHIAcwBXAGkAdABoAFMAcABhAGMAZQBzAD4AN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8AC8AbwA6AEMAaABhAHIAYQBjAHQAZQByAHMAVwBpAHQAaABTAHAAYQBjAGUAc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VgBlAHIAcwBpAG8AbgA+ADEANgAuADAAMAA8AC8AbwA6AFYAZQByAHM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8AC8AbwA6AEQAbwBjAHUAbQBlAG4AdABQAHIAbwBwAGUAcgB0AGk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vADoATwBmAGYAaQBjAGUARABvAGMAdQBtAGUAbgB0AFMAZQB0AHQAaQBuAGc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QQBsAGwAbwB3AFAATgBHAC8APgANAAoAIAA8AC8AbwA6AE8AZ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EQAbwBjAHUAbQBlAG4AdABTAGUAdAB0AGkAbgBnAHMAPgANAAoAPAAvAHgAbQBsAD4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ZQBuAGQAaQBmAF0ALQAtAD4ADQAKADwAbABpAG4AawAgAHIAZQBsAD0AdABoAGUAbQBl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IABoAHIAZQBmAD0AIgBTAHAAZQByAHIAbQB1AGUAbABsAC0AQQBuAGcAZQBi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gBsAGQALwB0AGgAZQBtAGUAZABhAHQAYQAuAHQAaABtAHgAIgA+AA0ACgA8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bAA9AGMAbwBsAG8AcgBTAGMAaABlAG0AZQBNAGEAcABwAGkAbgBnAA0ACg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TAHAAZQByAHIAbQB1AGUAbABsAC0AQQBuAGcAZQBiAG8AdABlAC4AZgBsAGQAL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cwBjAGgAZQBtAGUAbQBhAHAAcABpAG4AZwAuAHgAbQBsACIAPgANAAoAPAAhAC0A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GcAdABlACAAbQBzAG8AIAA5AF0APgA8AHgAbQBsAD4ADQAKACAAPAB3ADoAV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EAG8AYwB1AG0AZQBuAHQAPgANAAoAIAAgADwAdwA6AEcAcgBhAG0AbQBhAHIAUwB0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QwBsAGUAYQBuADwALwB3ADoARwByAGEAbQBtAGEAcgBTAHQAYQB0AGU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QAcgBhAGMAawBNAG8AdgBlAHMAPgBmAGEAbABzAGUAPAAvAHcAOgBUAHIAYQBjAGsAT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zAD4ADQAKACAAIAA8AHcAOgBUAHIAYQBjAGsARgBvAHIAbQBhAHQAdABpAG4AZw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IAHkAcABoAGUAbgBhAHQAaQBvAG4AWgBvAG4AZQA+ADIAMQ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eQBwAGgAZQBuAGEAdABpAG8AbgBaAG8AbgBlAD4ADQAKACAAIAA8AHcAOgBW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QQBnAGEAaQBuAHMAdABTAGMAaABlAG0AYQBzAC8APgANAAoAIAAgADwAdwA6AFMAY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SQBmAFgATQBMAEkAbgB2AGEAbABpAGQAPgBmAGEAbABzAGUAPAAvAHcAOgBTAGEAdgBl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YAE0ATABJAG4AdgBhAGwAaQBkAD4ADQAKACAAIAA8AHcAOgBJAGcAbgBvAHIAZQBNAGkAe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QwBvAG4AdABlAG4AdAA+AGYAYQBsAHMAZQA8AC8AdwA6AEkAZwBuAG8AcgBlAE0AaQB4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DAG8AbgB0AGUAbgB0AD4ADQAKACAAIAA8AHcAOgBBAGwAdwBhAHkAcwBTAGgAbwB3AF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oAG8AbABkAGUAcgBUAGUAeAB0AD4AZgBhAGwAcwBlADwALwB3ADoAQQBsAHcAYQB5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8AdwBQAGwAYQBjAGUAaABvAGwAZABlAHIAVABlAHgAdAA+AA0ACgAgACAAPAB3ADoAR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0AFAAcgBvAG0AbwB0AGUAUQBGAC8APgANAAoAIAAgADw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QAaABlAHIAPgBEAEUAPAAvAHcAOgBMAGkAZABUAGgAZQBtAGUATwB0AGgAZQ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GkAZABUAGgAZQBtAGUAQQBzAGkAYQBuAD4AWAAtAE4ATwBOAEU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kAZABUAGgAZQBtAGUAQQBzAGkAYQBuAD4ADQAKACAAIAA8AHcAOgBMAGkAZABU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wBvAG0AcABsAGUAeABTAGMAcgBpAHAAdAA+AFgALQBOAE8ATgBFADwALwB3ADoAT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oAGUAbQBlAEMAbwBtAHAAbABlAHgAUwBjAHIAaQBwAHQAPgANAAoAIAAgADwAdwA6AE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0AGkAYgBpAGwAaQB0AHkAPgANAAoAIAAgACAAPAB3ADoAQgByAGUAYQBrAF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QAVABhAGIAbABlAHMALwA+AA0ACgAgACAAIAA8AHcAOgBTAHAAbABpAHQAUABnAEI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BBAG4AZABQAGEAcgBhAE0AYQByAGsALwA+AA0ACgAgACAAPAAvAHcAOgBDAG8Ab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IAaQBsAGkAdAB5AD4ADQAKACAAIAA8AHcAOgBEAG8ATgBvAHQATwBwAHQAaQBt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EIAcgBvAHcAcwBlAHIALwA+AA0ACgAgACAAPABtADoAbQBhAHQAaABQ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tADoAbQBhAHQAaABGAG8AbgB0ACAAbQA6AHYAYQBsAD0AI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QBhAHQAaAAiAC8APgANAAoAIAAgACAAPABtADoAYgByAGsAQgBpAG4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IAZQBmAG8AcgBlACIALwA+AA0ACgAgACAAIAA8AG0AOgBiAHIAawBCAGkAbgBTAHUAY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2AGEAbAA9ACIAJgAjADQANQA7AC0AIgAvAD4ADQAKACAAIAAgADwAbQA6AHM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GAHIAYQBjACAAbQA6AHYAYQBsAD0AIgBvAGYAZgAiAC8APgANAAoAIAAgACAAPABtADo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EAGUAZgAvAD4ADQAKACAAIAAgADwAbQA6AGwATQBhAHIAZwBpAG4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AAIgAvAD4ADQAKACAAIAAgADwAbQA6AHIATQBhAHIAZwBpAG4AIABtADoAdgBhAGw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vAD4ADQAKACAAIAAgADwAbQA6AGQAZQBmAEoAYwAgAG0AOgB2AGEAbAA9ACI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RwByAG8AdQBwACIALwA+AA0ACgAgACAAIAA8AG0AOgB3AHIAYQBwAE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A6AHYAYQBsAD0AIgAxADQANAAwACIALwA+AA0ACgAgACAAIAA8AG0AOgBpAG4Ad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G0AOgB2AGEAbAA9ACIAcwB1AGIAUwB1AHAAIgAvAD4ADQAKACAAIAAgADwAbQA6AG4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TABpAG0AIABtADoAdgBhAGwAPQAiAHUAbgBkAE8AdgByACIALwA+AA0ACgAgACAAPAA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dABoAFAAcgA+ADwALwB3ADoAVwBvAHIAZABEAG8AYwB1AG0AZQBuAHQAPgANAA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bQBsAD4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3ADoATABhAHQAZQBuAHQAU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EAGUAZgBMAG8AYwBrAGUAZABTAHQAYQB0AGUAPQAiAGYAYQBsAHMAZQAiACA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NAAoAIA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GYAYQBsAHMAZQAiACAARABlAGY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ZgBhAGwAcwBlACIAIABEAGUAZgBQAHIAaQBvAHIAaQB0AHkAPQAiADkAO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hAHQAZQBuAHQAUwB0AHkAbABlAEMAbwB1AG4AdAA9ACIAMwA3ADYAI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A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4AbwByAG0AYQBs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k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aQBuAGc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EARgBvAHIAbQBhAHQAPQAiAHQAcgB1AGUAIgAgAE4AYQBtAGUAPQAi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oAGUAYQBkAGkAbgBn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aABlAGEAZABpAG4AZw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O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aQBuAGc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oAGUAYQBkAGkAbgBn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5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aABl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gAZQBhAGQAaQBuAGcAIAA4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oAGUAYQBkAGkAbgBnACAAO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eAAgADc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pAG4AZABlAHgAIAA4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aQBuAGQAZQB4ACAAO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0AG8AYw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M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E4AYQBtAGU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z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IABOAGEAbQBlAD0AIgB0AG8AYw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5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dABvAGM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O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HQAbwBj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OAGEAbQBl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gAD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TgBhAG0AZQA9ACIAdABvAGMAIAA4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MAO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HQAbwBjACAAO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QAZQBu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8AbwB0AG4AbwB0AGUAIAB0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YQBuAG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gAH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oAGUAYQBkAGUAc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YAbwBvAHQAZQB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QBuAGQAZQB4ACAAaABl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U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jAGEAcAB0AGkAbwBu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bwBmACAAZgBpAGcAdQByAGU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UAbgB2AGUAbABvAHAAZQAg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lAG4AdgBlAGwAbwBwAGUAIAByAGUAdAB1AHIAb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gAHIAZQBmAGUAcgBlAG4AYw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YQBuAG4AbwB0AGEAdABpAG8Abg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UAcgBlAG4AYwBl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bABpAG4AZQAgAG4AdQBtAGIAZQB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cABh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ZQBuAGQAbgBvAHQAZQAgAHIAZQBmAGUAcgBlAG4AYw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bgBvAHQAZQAgAHQAZQB4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0AGEAYgBsAGUAIABvAGYAIABhAHUAdA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aQBlAH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GEAYwByAG8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0AG8AYQAgAGgAZQBhAGQ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IAdQBsAGwAZQ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QgB1AGwAbABl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IAdQBsAGwAZQ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wAaQBzAHQAIABCAHUAbABsAGU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gB1AGwAbABl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E4AdQBtAGI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OAHUAbQBiAGUAcg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T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4AdQBtAGIAZQBy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xADA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aQB0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MAbABvAHMAaQ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TAGkAZ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x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RABlAGYAYQB1AGwAdA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EAZwByAGEAcABoACAARgBv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wBkAHkAIABU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Q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eQAgAFQAZQB4AHQAIABJAG4AZABlAG4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DAG8AbgB0AGkAb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wBvAG4AdABpAG4AdQBl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kAbgB1AGU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EMAbwBuAHQAaQBuAHUAZQ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wBvAG4AdABpAG4AdQBl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0AZQBzAHMAYQBnAGUAIABI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xADE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FMAdQBiAHQAaQB0AGw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sAHUAdABhAHQAaQBvAG4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EAGEAd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gBvAGQAeQ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AGkAcgBzAHQAIABJAG4AZABl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wBkAHkAIABUAGUAeAB0ACAARg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SQBuAGQ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gBvAHQAZQAgAEgAZQBhAGQ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CAG8AZAB5ACAAVABlAHg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EkAbgBk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IAbwBkAHkAIABU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Q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QgBsAG8AYwBrACAAVABlAHgAd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eQBwAG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gBvAGwAbABvAHcAZQBkAEgAeQBwAGUAcgBsAGkAbgBr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IAMg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UwB0AHIAbwBuAG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gAw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FAG0AcABoAGEAcwBp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EAG8AYwB1AG0AZQBuAHQAIABNAGEAc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bABhAGkAbgAgAF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FAC0AbQBhAGkAbAAgAFMAaQBnAG4AYQB0AH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FQAbwBwACAAbwBmACAARgBvAHIAb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VABNAEwAIA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gAG8AZgAgAEYAbwByAG0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OAG8AcgBtAGEAbAAgACgAVwBlAGIAK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BAGMAcgBvAG4AeQBt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SABUAE0ATAAgAEEAZABkAHIAZQBzAH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IAFQATQBMACAAQwBpAHQ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DAG8AZ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SABUAE0A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GkAbgBpAHQAaQBvAG4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FQATQBMACAASwBlAHkAYgBvAGEAcgBk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FAAcgBlAGYAbwByAG0AYQB0AHQAZQBk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FMAY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FQAeQBwAGUAdwByAGkAdABlAH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IAFQATQBMACAAV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IAb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gBvAHIAbQBhAGwAIABUAGEAYgBs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hAG4Ab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CAAcwB1AGIAagBlAGM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4AbwAgAEwAaQBzAH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PAHU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AATABpAHM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HUAdABsAGkAbgBlACAATABpAHM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PAHUAdABsAGkAbgBlACAATABpAHM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TAGkAbQ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TAGkAbQBwAGwAZQ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wAGwAZQ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wAYQBzAHMAaQBj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ABhAHMAcwBpAGM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sAGEAc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DAGwAYQBzAHMAaQBj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vAHIAZgB1AGw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bwByAGYAdQBs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UAbQBuAHM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wAdQBtAG4Acw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DAG8AbAB1AG0AbgBz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MAbwBsAHUAb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QwBvAGwAdQBtAG4Acw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cAcgBpAG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HAHIAaQBk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cAcgBpAG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RwByAGkAZ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HAHIAaQBkACAAN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cAcgBpAGQAIAA4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MAGkAcw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wAaQBz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TABpAHM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MAGkAcw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wAaQBz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TABpAHMAdAAgAD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MAGkAcwB0ACAAO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RAAgAGUAZgBmAGUAYwB0AHM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Mw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YAZQBjAHQAcw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AzAEQAIABlAGYAZgBlAGM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wBuAHQAZQBtAHAAbwByAGEAcgB5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sAGUAZwBhAG4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AAcgBvAGYAZQBzAHMAaQBvAG4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UwB1AGIAdABsAGU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VwBlAGI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VwBlAGI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gBhAGwAbABvAG8Abg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HAHIAaQBk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VABoAGUAb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QAGwAYQBjAGUAaABvAGwAZABlAHIAIABUAGUAe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E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4AbwAgAFMAcABhAGMAaQBuAG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TABpAHM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IAIgAgAE4AYQBtAGUAPQAiAEwAaQBnAGgAdAAgAEcAcgBpAG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z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TABpAHM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2ACIAIABOAGEAbQBlAD0AIgBNAGUAZABpAHUAbQAgAEwAaQBz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cAcgBpAG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AAiACAATgBhAG0AZQA9ACIARABhAHIAawAgAEwAaQBz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x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TAGgAYQBkAGkAbgBn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M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cAcgBpAG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wACIAIABOAGEAbQBlAD0AIgBMAGkAZwBoAHQ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A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E4AYQBtAGUAPQAiAE0AZQBkAGkAdQBtACAATABpAHMAdA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FIAZQB2AGkAcwBpAG8Ab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Q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AAYQByAGEAZwByAGEAcABo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IAO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UQB1AG8Ad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MAAiACAAUQBGAG8AcgBtAGEAd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JAG4AdABlAG4AcwBlACAAUQB1AG8AdA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MAGkAcwB0ACAAMg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c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zACIAIABOAGEAbQBlAD0AIgBDAG8AbABvAHIAZgB1AGw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wAaQBzAH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yACIAIABOAGEAbQBlAD0AIgBMAGkAZwBo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w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Q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E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TgBhAG0AZQA9ACIATQBlAGQAaQB1AG0AIABHAHIAaQBk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QAYQByAGsAIABMAGkAcwB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z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AAiACAATgBhAG0AZQA9ACIATABpAGcAaAB0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E4AYQBtAGUAPQAiAEwAaQBnAGgAdAAgAEwAaQBzAH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HAHIAaQBk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w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Q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Q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1ACIAIABOAGEAbQBlAD0AIgBNAGUAZABpAHUAbQAgAEwAaQBz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iACAATgBhAG0AZQA9ACIATQBlAGQAaQB1AG0AIABMAGkAcwB0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E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y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O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w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AAIgAgAE4AYQBtAGUAPQAiAEQAYQByAGs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UwBoAGEAZABpAG4AZ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EwAaQBzAH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z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HAHIAaQBk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A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EAIgAgAE4AYQBtAGUAPQAiAEwAaQBnAGgAdA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HAHIAaQBk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Q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I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1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x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g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cAIgAgAE4AYQBtAGUAPQAiAE0AZQBkAGkAdQBtACAARwByAGkAZ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y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w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AAIgAgAE4AYQBtAGUAPQAi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QAiACAATgBhAG0AZQA9ACIAQwBvAGwAbwByAGYAdQBs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IAIgAgAE4AYQBtAGUAPQAiAEMAbwBsAG8AcgBmAHUAb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HAHIAaQBk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UwBoAGEAZABpAG4AZw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E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wAaQBzAHQ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yACIAIABOAGEAbQBlAD0AIgBMAGkAZwBoAHQ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TAGgAYQBkAGkAbgBnACAAMQ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Q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1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x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g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MAGkAcwB0ACAAMg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c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E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4ACIAIABOAGEAbQBlAD0AIgBNAGUAZABpAHUAbQAgAEcAcgBpAG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TQBlAGQAaQB1AG0AIABHAHIAaQBk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QAYQByAGsAIABMAGkAcwB0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cAMQ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UwBoAGEAZABpAG4AZw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I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zACIAIABOAGEAbQBlAD0AIgBDAG8AbABvAHIAZgB1AGw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TABpAGcAaAB0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E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wAaQBzAH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y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w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QAIgAgAE4AYQBtAGUAPQAiAE0AZQBkAGkAdQBtACAAUwBoAGEAZABpAG4AZw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CIAIABOAGEAbQBlAD0AIgBNAGUAZABpAHUAbQAgAEwAaQBzAHQAIAAx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N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MAGkAcwB0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c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E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4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y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OQ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AAIgAgAE4AYQBtAGUAPQAiAEQAYQByAGsAIABMAGkAcwB0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vAGwAbwByAGYAdQBsACAAUwBoAGEAZABpAG4AZw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I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wAaQBzAH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z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HIAaQBk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EAOQAiACAAUQBGAG8AcgBtAGEAd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TAHUAYgB0AGwAZQAgAEUAbQBwAGgAYQBzAGkAc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yADE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QBuAHQAZQBuAHMAZQAgAEUAbQBwAGgAY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E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NAAoAIAAgACAATgBhAG0AZQA9ACIAUwB1AGIAdABsAGU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lAHIAZQBuAGM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FEARgBvAHIAbQBhAH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HQAZQBuAHMAZQAgAFIAZQBmAGUAcgBlAG4AYw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w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vAG8AawAgAFQAaQB0AGw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c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kAYgBsAGkAbwBnAHIAYQBwAGgAe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UAE8AQwAgAE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AGwAYQBpAG4AIABUAGEAYgBsAGU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MgAiACAATgBhAG0AZQA9ACIAUABsAGEAaQBuACAAVABhAGIAbABl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bABhAGkAbgAgAFQAYQBiAGwAZQ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0ACIAIABOAGEAbQBlAD0AIgBQAGwAYQBpAG4AIABUAGEAYgBsAGU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AGEAaQBuACAAVABhAGIAbABl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AAIgAgAE4AYQBtAGUAPQAiAEcAcgBpAGQAIABUAGEAYgBsAGUAIA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c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5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1ACAARABhAHIAa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E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gAiACAATgBhAG0AZQA9ACIARwByAGkAZ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w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I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w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RwByAGkAZ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I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HAHIAaQBk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xACAATABpAGcAaAB0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w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I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4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cAcgBpAGQAIABUAGEAYgBsAGUAIAA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UAIABEAGEAcgBr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HAHIAaQBkACAAVABhAGIAbABlACAANg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NAAoAIAAgACAATgBhAG0AZQA9ACIARwByAGkAZAAgAFQAYQBiAGwAZQ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2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xACAATABpAGcAaAB0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w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I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4ACIAIABOAGEAbQBlAD0AIgBHAHIAaQBkACAAVABhAGIAbABl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cAcgBpAGQAIABUAGEAYgBsAGUAIAA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UAIABEAGEAcgBr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DQAKACAAIA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w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4ACIAIABOAGEAbQBlAD0AIgBHAHIAaQBkACAAVABhAGIAbABlACAAM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0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UAIABEAGEAcgBr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g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I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IAIABOAGEAbQBlAD0AIgBMAGkAcwB0ACAAVABhAGIAbABlACAAMQAgAEwAaQBnAGg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c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AAiACAATgBhAG0AZQA9ACIATABpAHMAdAAgAFQAYQBiAGwAZQ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5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wAaQBzAHQAIABUAGEAYgBsAGUAIAA1ACAARABhAHIA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2ACAAQwBvAGwAbwByAGYAdQBs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g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MAGkAcwB0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AAQQBjAGMAZQBu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UAIABEAGEAcgBr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TABpAHMAd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AAQQBjAGM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gAgAEMAbwBsAG8AcgBmAHUAb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TABpAHMAd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0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xACAATABpAGcAaA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I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4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w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k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0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TABpAHMAd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QAiAA0ACgAgACA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bwBsAG8AcgBmAHUAbA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cAIABDAG8AbABvAHIAZgB1AGw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xACAATABpAGcAaAB0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I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wAaQBzAH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TABpAHMAd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xACAATABpAGcAaAB0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IAIABBAGMAYwBlAG4AdA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wAaQBzAH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TABpAHMAd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NAGUAbgB0AGkAbwBu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tAGEAcgB0ACAASAB5AHAAZQByAGwAaQBuAGs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IAGEAcwBoAHQAYQBn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G8AbAB2AGUAZAAgAE0AZQBuAHQAaQBvAG4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TAG0AYQByAHQAIABM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DwALwB3ADoATABhAHQAZQBuAHQAUwB0AHkAbABlAHMAPgANAAoAPAAv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D4APAAhAFsAZQBuAGQAaQBmAF0ALQAtAD4ADQAKADwAcwB0AHkAbABl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AKAEAAbQBlAGQAaQBhACAAcAByAGkAbgB0ACAAewANAAoAIAAgACAAIAAjAG0AY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cABhAGQAZABpAG4AZwAtAGIAbwB0AHQAbwBtADo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gACEAaQBtAHAAbwByAHQAYQBuAHQAOwAgAC8AKgAgAFQAaABlACAAZABlAGYAYQ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AAYQBkAGQAaQBuAGcAIABvAGYAIAA2AGUAbQAgAGkAcwAgAHQAbwBvACAAbQB1AGM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CAAcAByAGkAbgB0AG8AdQB0AHMAIAAqAC8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YgBvAGQAeQAgAHsADQAKACAAIAAgACAAIAAgACAAIA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gAEEAcgBpAGEAbAAsACAASABlAGwAdgBlAHQAaQBjAGEALAAgAEYAcgBlAGUAUw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sACAAcwBhAG4AcwAtAHMAZQByAGkAZgA7AA0ACgAgACAAIAAgACAAIAAgACA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gADEAMABwAHQAOwANAAoAIAAgACAAIAAgACAAIAAg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CAAMQAuADIAOwANAAoAIAAgACAAIAB9AA0ACgANAAoAIAAgACAAIABiAG8AZ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AjAGYAdQBsAGwALQBoAGUAaQBnAGgAdAAtAGMAbwBuAHQAYQBpAG4AZQByACwAIA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4ALAAgACMAcABhAGcAZQAsACAAIwBjAG8AbgB0AGUAbgB0ACwAIAAuAGgAYQBzAC0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vAG4AYQBsAC0AcwBpAGQAZQBiAGEAcgAgACMAYwBvAG4AdABlAG4AdAAgAH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iAGEAYwBrAGcAcgBvAHUAbgBkADoAIAB2AGEAcgAoAC0ALQBkAHM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mAGEAYwBlACwAIAAjAGYAZgBmACkAIAAhAGkAbQBwAG8AcgB0AGEAbg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jAG8AbABvAHIAOgAgAHYAYQByACgALQAtAGQAcwAtAHQAZQB4AHQ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MAAwADAAKQAgACEAaQBtAHAAbwByAHQAYQBuAHQAOwANAAoAIAAgACAAIAAgACAAIA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oAIAAwACAAIQBpAG0AcABvAHIAdABhAG4AdA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oAIAAxADAAMAAlACAAIQBpAG0AcABvAHIAdABhAG4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aABlAGkAZwBoAHQAOgAgAGEAdQB0AG8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tAGkAbgAtAGgAZQBpAGcAaAB0ADoAIABhAHUAdA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pAG0AcABvAHIAdABhAG4AdAA7AA0ACgAgACAAIAAgACAAIAAgACAAbQBhAHIAZwBpAG4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hAGkAbQBwAG8AcgB0AGEAbgB0ADsADQAKACAAIAAgACAAIAAgACAAIA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IAAwACAAIQBpAG0AcABvAHIAdABhAG4AdAA7AA0ACgAgACAAIAAgACAAIAAg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sAGEAeQA6ACAAYgBsAG8AYwBrACAAIQBpAG0AcABvAHIAdABhAG4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0ADQAKAA0ACgAgACAAIAAgAGEALAAgAGEAOgBsAGkAbgBrACwAIABhADoAdgBpAHM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sACAAYQA6AGYAbwBjAHUAcwAsACAAYQA6AGgAbwB2AGUAcgAsACAAYQA6AGE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CAAewANAAoAIAAgACAAIAAgACAAIAAgAGMAbwBsAG8AcgA6ACAAdgBhAHIAKAAtAC0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sACAAIwAwADAAMAApADsADQAKACAAIAAgACAAfQANAA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jAG8AbgB0AGUAbgB0ACAAaAAxACwADQAKACAAIAAgACAAIwBjAG8AbgB0AGUAbgB0AC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DQAKACAAIAAgACAAIwBjAG8AbgB0AGUAbgB0ACAAaAAzACwADQAKACAAIAAgACAAI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bgB0ACAAaAA0ACwADQAKACAAIAAgACAAIwBjAG8AbgB0AGUAbgB0ACAAaAA1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wBjAG8AbgB0AGUAbgB0ACAAaAA2ACAAewANAAoAIAAgACAAIAAgACAAIA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AAQQByAGkAYQBsACwAIABIAGUAbAB2AGUAdABpAGMAY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yAGUAZQBTAGEAbgBzACwAIABzAGEAbgBzAC0AcwBlAHIAaQBm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wAGEAZwBlAC0AYgByAGUAYQBrAC0AYQBmAHQAZQByADoAIABhAHYAbwBpAG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B9AA0ACgANAAoAIAAgACAAIABwAHIAZQAgAH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bgB0AC0AZgBhAG0AaQBsAHkAOgAgAE0AbwBuAGEAYwBvACwAIAAiAEMAbwB1AHI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dwAiACwAIABtAG8AbgBvAHMAcABhAGMAZQA7AA0ACgAgACAAIAAgAH0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MAaABlAGEAZABlAHIALAANAAoAIAAgACAAIAAuAGEAdQBpAC0AaABlAGE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pAG4AbgBlAHIALAANAAoAIAAgACAAIAAjAG4AYQB2AGkAZwBhAHQAaQBvAG4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jAHMAaQBkAGUAYgBhAHIALAANAAoAIAAgACAAIAAuAHMAaQBkAGUAYgBhAHI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HAAZQByAHMAbwBuAGEAbAAtAGkAbgBmAG8ALQBzAGkAZABlAGIAYQBy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LgBpAGEALQBmAGkAeABlAGQALQBzAGkAZABlAGIAYQBy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wAGEAZwBlAC0AYQBjAHQAaQBvAG4AcwAsAA0ACgAgACAAIAAgAC4AbgBhAHY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sAA0ACgAgACAAIAAgAC4AYQBqAHMALQBtAGUAbgB1AC0AYgBhAHIALAANAAoAIAAgACA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wAHIAaQBuAHQALAANAAoAIAAgACAAIAAuAGkAbgBsAGkAbgBlAC0AYwBvAG4Ad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wAaQBuAGsALAANAAoAIAAgACAAIAAuAGkAbgBsAGkAbgBlAC0AYwBvAG4AdAByAG8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IABhACwADQAKACAAIAAgACAAYQAuAHMAaABvAHcALQBsAGEAYgBlAGwAcw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QAbwByACwADQAKACAAIAAgACAALgBnAGwAbwBiAGEAbAAtAGMAbwBtAG0AZQBu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BzACwADQAKACAAIAAgACAALgBjAG8AbQBtAGUAbgB0AC0AY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sAA0ACgAgACAAIAAgAC4AcQB1AGkAYwBrAC0AYwBvAG0AbQBlAG4AdAAtAGMAbwBuAHQ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yACwADQAKACAAIAAgACAAIwBhAGQAZABjAG8AbQBtAGUAbgB0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4AbwBuAGU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LwAqACAAQwBPAE4ARgAtADIAO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GMAYQBuAG4AbwB0ACAAcAByAGkAbgB0ACAAbQB1AGwAdABpAHAAbABlACAAcABhAGc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CAASQBFACAAKgAvAA0ACgAgACAAIAAgACMAcwBwAGwAaQB0AHQAZQByAC0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AgAHsADQAKACAAIAAgACAAIAAgACAAIABwAG8AcwBpAHQAaQBvAG4AOgAgAHI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HYAZQAgACEAaQBtAHAAbwByAHQAYQBuAHQAOwANAAoAIAAgACAAI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uAGMAbwBtAG0AZQBuAHQAIAAuAGQAYQB0AGUAOgA6AGIAZQBmAG8AcgBl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MAbwBuAHQAZQBuAHQAOgAgAG4AbwBuAGUAIAAhAGkAb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EAbgB0ADsAIAAvACoAIAByAGUAbQBvAHYAZQAgAG0AaQBkAGQAbwB0ACAAZgBvAHI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uAHQAIAB2AGkAZQB3ACAAKgAvAA0ACgAgACAAIAAgAH0ADQAKAA0ACgAgACAAI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HAAYQBnAGUAdABpAHQAbABlACAAaQBtAGcAIAB7AA0ACgAgACAAIAAgACAAIAAg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gAGEAdQB0AG8AOwANAAoAIAAgACAAIAAgACAAIAAgAHcAaQBkAHQAa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A0ACgAgACAAIAAgAH0ADQAKAA0ACgAgACAAIAAgAC4AcAByAGkAbgB0AC0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gAHsADQAKACAAIAAgACAAIAAgACAAIABkAGkAcwBwAGwAYQB5ADoAIABiAG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AjAGYAbwBvAHQAZQBy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AAbwBzAGkAdABpAG8AbgA6ACAAcgBlAGwAYQB0AGkAdgBlACAAIQ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hAG4AdAA7ACAALwAqACAAQwBPAE4ARgAtADEANwA1ADAANgAgAFAAbABhAGM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CAAZgBvAG8AdABlAHIAIABhAHQAIABlAG4AZAAgAG8AZgAgAHQAaABlACA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AgACoALwANAAoAIAAgACAAIAAgACAAIAAgAG0AYQByAGcAaQBuADoAIA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wAGEAZABkAGkAbgBnADoAIAAwAD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EAYwBrAGcAcgBvAHUAbgBkADoAIABuAG8AbgBlADsADQAKACAAIAAgACAAIAAgAC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hAHIAOgAgAGIAbwB0AGgAOwANAAoAIAAgACAAIAB9AA0ACgANAAoAIAAgACAAIAAj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GUAcgBlAGQAYgB5ACAAewANAAoAIAAgACAAIAAgACAAIAAg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gAG4AbwBuAGUAOwANAAoAIAAgACAAIAAgACAAIAAgAGIAYQBjAGsAZwByAG8Ad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G4AbwBuAGUAOwANAAoAIAAgACAAIAB9AA0ACgANAAoAIAAgACAAIAAjAHAAbwB3AG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gB5ACAAbABpAC4AcAByAGkAbgB0AC0AbwBuAGwAeQAgAH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cwBwAGwAYQB5ADoAIABsAGkAcwB0AC0AaQB0AGUAbQ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vAG4AdAAtAHMAdAB5AGwAZQA6ACAAaQB0AGEAbABpAGMAOwANAAoAIAAgACAAIA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IAAgACAAIAAjAHAAbwB3AGUAcgBlAGQAYgB5ACAAbABpAC4AbgBvAHAAcgBp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DQAKACAAIAAgACAAIAAgACAAIABkAGkAcwBwAGwAYQB5ADoAIABuAG8AbgBl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fQANAAoADQAKACAAIAAgACAALwAqACAAbgBvACAAdwBpAGQAdABoACAAYwBvAG4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zACAAaQBuACAAcAByAGkAbgB0ACAAKgAvAA0ACgAgACAAIAAgAC4AdwBpAGsAa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IAAuAHQAYQBiAGwAZQAtAHcAcgBhAHAALAANAAoAIAAgACAAIAAuAHcAa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jAG8AbgB0AGUAbgB0ACAAcAAsAA0ACgAgACAAIAAgAC4AcABhAG4AZQBsACA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EMAbwBuAHQAZQBuAHQALAANAAoAIAAgACAAIAAuAHAAYQBuAGUAbAAgAC4AYwBvAGQAZ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gB0ACAAcAByAGUALAANAAoAIAAgACAAIAAuAGkAbQBhAGcAZQAtAH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bwB2AGUAcgBmAGwAbwB3ADoAIAB2AGkAcwBp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QBpAG0AcABvAHIAdABhAG4AdAA7AA0ACgAgACAAIAAgAH0ADQAKAA0ACgAgACAAIA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FQATwBEAE8AIAAtACAAcwBoAG8AdQBsAGQAIAB0AGgAaQBzACAAdwBvAHIAawA/ACAAK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MAYwBoAGkAbABkAHIAZQBuAC0AcwBlAGMAdABpAG8Abg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YwBvAG0AbQBlAG4AdABzAC0AcwBlAGMAdABpAG8AbgAgAC4AYwBvAG0AbQBlAG4Ad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MAYwBvAG0AbQBlAG4AdABzAC0AcwBlAGMAdABpAG8AbgAgAC4AY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gAC4AYwBvAG0AbQBlAG4AdAAtAGIAbwBkAHkALAANAAoAIAAgACAAIAAjAGM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cwAtAHMAZQBjAHQAaQBvAG4AIAAuAGMAbwBtAG0AZQBuAHQAIAAuAGMAbw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LQBjAG8AbgB0AGUAbgB0ACwADQAKACAAIAAgACAAIwBjAG8AbQBtAGUAbgB0AHM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AALgBjAG8AbQBtAGUAbgB0ACAAcAAgAH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wBlAC0AYgByAGUAYQBrAC0AaQBuAHMAaQBkAGUAOgAgAGEAdgBvAGkAZ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CMAcABhAGcAZQAtAGMAaABpAGwAZAByAGUAb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dABlAHgAdAAtAGQAZQBjAG8AcgBhAHQAaQBvAG4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IAAgACAAIAB9AA0ACgANAAoAIAAgACAAIAAvACoAK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gAaQBkAGUAIAB0AHcAaQB4AGkAZQBzAA0ACgANAAoAIAAgACAAIAAgAHQAaABlACA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pAGYAaQBjAGkAdAB5ACAAaABlAHIAZQAgAGkAcwAgAGEAIABoAGEAYwBrACAAYg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MAZQAgAHAAcgBpAG4AdAAgAHMAdAB5AGwAZQBzAA0ACgAgACAAIAAgACAAYQByAGU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0AGkAbgBnACAAbABvAGEAZABlAGQAIABiAGUAZgBvAHIAZQAgAHQAaABlACAAYg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MAdAB5AGwAZQBzAC4AIAAqAC8ADQAKACAAIAAgACAAIwBjAG8AbQBtAGUAbgB0AHM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4AcABhAGcAZQBTAGUAYwB0AGkAbwBuACAALgBzAGUAYwB0AGkAbw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lAHIALAANAAoAIAAgACAAIAAjAGMAbwBtAG0AZQBuAHQAcwAtAHM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BwAGEAZwBlAFMAZQBjAHQAaQBvAG4AIAAuAHMAZQBjAHQAaQBvAG4ALQB0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jAGMAaABpAGwAZAByAGUAbgAtAHMAZQBjAHQAaQBvAG4ALg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jAHQAaQBvAG4AIAAuAHMAZQBjAHQAaQBvAG4ALQBoAGUAYQBkAGUAcg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YwBoAGkAbABkAHIAZQBuAC0AcwBlAGMAdABpAG8AbgAuAHAAYQBnAGUAUwBlAGM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C4AcwBlAGMAdABpAG8AbgAtAHQAaQB0AGwAZQAsAA0ACgAgACAAIAAgAC4AYw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kAHIAZQBuAC0AcwBoAG8AdwAtAGgAaQBkAGUAIAB7AA0ACgAgACAAIAAgACAAIAAgAC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tAGwAZQBmAHQAOgAgADAAOwANAAoAIAAgACAAIAAgACAAIAAg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bABlAGYAdAA6ACAAMAA7AA0ACgAgACAAIAAgAH0ADQAKAA0ACgAgACAAIAAgAC4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kAHIAZQBuAC0AcwBoAG8AdwAtAGgAaQBkAGUALgBpAGMAbwBu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4AbwBuAGUAOwANAAoAIAAgACAAIAB9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vACoAIABwAGUAcgBzAG8AbgBhAGwAIABzAGkAZABlAGIAYQByACAAKgAv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4AaABhAHMALQBwAGUAcgBzAG8AbgBhAGwALQBzAGkAZABlAGIAYQByACAAI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gB0ACAAewANAAoAIAAgACAAIAAgACAAIAAg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IAAwAHAAeAA7AA0ACgAgACAAIAAgAH0ADQAKAA0ACgAgACAAIAAgAC4AaABhAHM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zAG8AbgBhAGwALQBzAGkAZABlAGIAYQByACAAIwBjAG8AbgB0AGUAbgB0ACAALg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FMAZQBjAHQAaQBvAG4AIAB7AA0ACgAgACAAIAAgACAAIAAgACAAbQBhAHIAZwBpAG4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gADAAcAB4ADsADQAKACAAIAAgACAAfQANAAoADQAKACAAIAAgACAAL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HIAaQBuAHQALAAgAC4AbgBvAC0AcAByAGkAbgB0ACAAKg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kAcwBwAGwAYQB5ADoAIABuAG8AbgBlACAAIQBpAG0AcABvAHIAdABhAG4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0ADQAKAH0ADQAKAA0ACgAgAC8AKgAgAEYAbwBuAHQAIABEAGUAZgBpAG4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HMAIAAqAC8ADQAKACAAQABmAG8AbgB0AC0AZgBhAGMAZQANAAoACQB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hAG0AYgByAGkAYQAgAE0AYQB0AGgAIg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IAIAA0ACAANQAgADMAIAA1ACAANAAgADYAIAAzACAAMgAgAD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jAGgAYQByAHMAZQB0ADoAMAA7AA0ACgAJAG0AcwBvAC0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yAGkAYwAtAGYAbwBuAHQALQBmAGEAbQBpAGwAeQA6AHIAbwBtAGEAb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HAAaQB0AGMAaAA6AHYAYQByAGkAYQBiAGwAZ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nAG4AYQB0AHUAcgBlADoALQA1ADMANgA4ADcAMAAxADQAN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MwAwADUANwAyADcAIAAwACAAMAAgADQAMQA1ACAAMAA7AH0ADQAKACAALwAqACAAU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AARABlAGYAaQBuAGkAdABpAG8AbgBzACAAKgAvAA0ACgAgAHAALg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sACAAbABpAC4ATQBzAG8ATgBvAHIAbQBhAGwALAAgAGQAaQB2AC4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DQAKAAkAewBtAHMAbwAtAHMAdAB5AGwAZQAtAHUAbgBoAGkAZABlADoAbg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xAGYAbwByAG0AYQB0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YQByAGUAbgB0ADoAIgAi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GcAaQBuAGEAdABpAG8AbgA6AHcAaQBkAG8Ad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wAGgAYQBuADsADQAKAAkAZgBvAG4AdAAtAHMAaQB6AGUAOgAxADI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sAHMAZQByAGkAZgA7AA0ACgAJ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HQAaABlAG0AZQAtAGYAbwBuAHQAOgBtAGk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DsAfQANAAoAaAAxAA0ACgAJAHs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5ADsADQAKAAkAbQBzAG8ALQBzAHQAeQBsAGUALQB1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4AbwA7AA0ACgAJAG0AcwBvAC0AcwB0AHkAbABlAC0AcQBmAG8AcgBtAGEAdA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sAGkAbgBrADoAIgDcAGIAZQByAHMAYw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HQAIAAxACAAWgBjAGgAbgAiADsADQAKAAk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yAGkAZwBo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bQBhAHIAZwBpAG4ALQBiAG8AdAB0AG8AbQ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A0ACgAJAG0AYQByAGcAaQBuAC0AbABlAGY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wBpAG4AYQB0AGkAbwBuADoAdwBpAGQAbwB3AC0AbwByAHAAaABhAG4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8AdQB0AGwAaQBuAGUALQBsAGUAdgBlAGwAOgAxADsADQAKAAk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yADQALgAwAHAAdAA7AA0ACgAJ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sAHMAZQByAGkAZ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A0ACgAJAG0AcwBvAC0AZgBhAHIAZQBhAHMAdA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kAbgBvAHIALQBmAGEAcgBlAGEAcw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YgBvAGwAZAA7AH0ADQAKAGgAMgANAAoACQB7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HE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bABpAG4AawA6ACIA3ABi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yAGkAZgB0ACAAMgAgAFoAYwBoAG4AIgA7AA0ACgAJ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tAGEAbAB0ADoAYQB1AHQAbwA7AA0ACgAJAG0AYQByAGcAaQBu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G0AYQByAGcAaQBuAC0AYgBvAHQAdABvAG0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EAdQB0AG8AOwANAAoACQBtAGEAcgBnAGkAbgAtAGwAZQBmAHQAOgAwAGMAb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ABhAGcAaQBuAGEAdABpAG8AbgA6AHcAaQBkAG8AdwAtAG8AcgBwAGgAYQBu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vAHUAdABsAGkAbgBlAC0AbABlAHYAZQBsADoAMg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4AC4AMABwAHQAOwANAAoAC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LABzAGUAcgBpAGY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OwANAAoACQBtAHMAbwAtAGYAYQByAGUAYQBzAHQ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LQBmAG8AbgB0ADoAbQBpAG4AbwByAC0AZgBhAHIAZQBhAHM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IAbwBsAGQAOwB9AA0ACgBhADoAbABpAG4AawAsACA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uAE0AcwBvAEgAeQBwAGUAcgBsAGkAbgBr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8AcwBoAG8AdwA6AHkAZQBzADsADQAKAAkAbQBzAG8ALQBzAHQAeQBsAGUALQBw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OgA5ADkAOwANAAoACQBjAG8AbABvAHIAOgBiAGwAdQBl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QAZQBjAG8AcgBhAHQAaQBvAG4AOgB1AG4AZABlAHIAbABpAG4AZQ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1AG4AZABlAHIAbABpAG4AZQA6AHMAaQBuAGcAbABlADsAfQANAAoAYQA6AHYAa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QALAAgAHMAcABhAG4ALgBNAHMAbwBIAHkAcABlAHIAbABpAG4AawBGAG8AbABsAG8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QAKAAkAewBtAHMAbwAtAHMAdAB5AGwAZQAtAG4AbwBzAGgAbwB3ADoAeQBlAH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AAcgBpAG8AcgBpAHQAeQA6ADkAOQA7AA0ACgAJ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HAAdQByAHAAbABlADsADQAKAAkAdABlAHgAdAAtAGQAZQBjAG8Ac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1AG4AZABlAHIAbABpAG4AZQA7AA0ACgAJAHQAZQB4AHQALQB1AG4AZABlAHIAbABpAG4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uAGcAbABlADsAfQANAAoAcAANAAoACQB7AG0AcwBvAC0AcwB0AHkAbABlAC0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cAOgB5AGUAcwA7AA0ACgAJAG0AcwBvAC0AcwB0AHkAbABlAC0Ac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5ADsADQAKAAkAbQBzAG8ALQBtAGEAcgBnAGkAbgAtAHQAbwBwAC0AYQBsAHQAO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DsADQAKAAkAbQBhAHIAZwBpAG4ALQByAGkAZwBoAHQAOgAwAGMAb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iAG8AdAB0AG8AbQAtAGEAbAB0ADoAYQB1AHQ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bABlAGYAdAA6ADAAYwBtADsADQAKAAkAbQBzAG8ALQBwAGEAZwBp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dwBpAGQAbwB3AC0AbwByAHAAaABhAG4AOwANAAoAC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DQAKAAk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wAcwBlAHIAaQBmAD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DsADQAKAAkAbQBzAG8ALQBmAGEAcgBlAGEAcwB0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aQBuAG8AcgAtAGYAYQByAGUAYQBzAHQAOwB9AA0ACgBzAHAAYQBuAC4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jAGgAcgBpAGYAdAAxAFoAYwBoAG4ADQAKAAkAewBtAHMAbwAtAHMAdAB5AGwAZ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OgAiANwAYgBlAHIAcwBjAGgAcgBpAGYAdAAgADEAIABaAGMAaABu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cgBpAG8AcgBpAHQAeQA6ADk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6AHkAZQBzADsADQAKAAkAbQBzAG8ALQBzAHQAeQBsAGUALQBsAGkAb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cAGIAZQByAHMAYwBoAHIAaQBmAHQAIAAxACI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IAMA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yADAALgAwAHAAdAA7AA0ACgAJ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QQBwAHQAbwBzACAARABpAHMAcABsAGEAeQAiACwAcwBhAG4AcwAt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A0ACgAJAG0AcwBvAC0AYQBzAGMAaQBpAC0AZgBvAG4AdAAtAGYAYQBtAGkAbAB5ADoAI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vAHMAIABEAGkAcwBwAGwAYQB5ACIAOwANAAoACQBtAHMAbwAtAGEAcwBjAGk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EAagBvAHIALQBsAGEAd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ANAAoACQBtAHMAbwAtAGYAYQByAGUAYQBzAHQ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hAGoAbwByAC0AZgBhAHIAZQBhAHM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cwBpAC0AZgBvAG4AdAAtAGYAYQBtAGkAbAB5ADoAIgBBAHAAdABvAHMAIABE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CIAOwANAAoACQBtAHMAbwAtAGgAYQBuAHM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sAGEAdABpAG4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0AGgAZQBtAGUALQBmAG8AbgB0ADoAbQBhAGoAbwBy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7AA0ACgAJAGMAbwBsAG8AcgA6ACMAMABGADQANwA2ADEAOwANAAoACQBtAHMAbw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jAG8AbABvAHIAOgBhAGMAYwBlAG4AdAAxADsADQAKAAkAbQBzAG8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oAGEAZABlADoAMQA5ADEAOwB9AA0ACgBzAHAAYQBuAC4AYgBlAHIAcwBjAGg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yAFoAYwBoAG4ADQAKAAkAewBtAHMAbwAtAHMAdAB5AGwAZQAtAG4AYQBtAGUAOgAiANw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jAGgAcgBpAGYAdAAgADIAIABaAGMAaABuACI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bwBzAGgAbwB3ADoAeQBlAHMAOwANAAoACQBtAHMAbwAtAHMAdAB5AGwAZQAt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6ADkAOwANAAoACQBtAHMAbwAtAHMAdAB5AGwAZQAtAHUAbgBoAGkAZ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DsADQAKAAkAbQBzAG8ALQBzAHQAeQBsAGUALQBsAG8AYwBrAGUAZAA6AHkAZQBz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kAbgBrADoAIgDcAGIAZQByAHMAYwBoAHIAa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OwANAAoACQBtAHMAbwAtAGEAbgBzAGkALQBmAG8AbgB0AC0AcwBpAHoAZQA6ADE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iAGkAZABpAC0AZgBvAG4AdAAtAHMAaQB6AGUAO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CIAQQBwAHQAbwBzACAAR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sAGEAeQAiACwAcwBhAG4AcwAtAHMAZQByAGkAZgA7AA0ACgAJAG0AcwBvAC0AYQ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pAC0AZgBvAG4AdAAtAGYAYQBtAGkAbAB5ADoAIgBBAHAAdABvAHMAIABEAGkAcwBwAGwAY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GEAcwBjAGkAaQAtAHQAaABlAG0AZQAtAGYAbwBuAHQ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vAHIALQBsAGEAdABpAG4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0AGgAZQBtAGUALQBmAG8AbgB0ADoAbQBhAGo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7AA0ACgAJAG0AcwBvAC0AaABhAG4Acw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BAHAAdABvAHMAIABEAGkAcwBwAGwAYQB5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HQAaABlAG0AZQAtAGYAbwBuAHQAOgBtAGEAagBvAHIALQBsAGEAd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IAaQBkAGkAL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LQBmAG8AbgB0ADoAbQBhAGoAbwByAC0AYgBpAGQAaQA7AA0ACgAJAGMAbwBsAG8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MABGADQANwA2ADEAOwANAAoACQBtAHMAbwAtAHQAaABlAG0AZQBjAG8AbABvAHIAO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xADsADQAKAAkAbQBzAG8ALQB0AGgAZQBtAGUAcwBoAGEAZABlADoAMQA5ADE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wAC4AbQBzAG8AbgBvAHIAbQBhAGwAMAAsACAAbABpAC4AbQBzAG8Ab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ACAAZABpAHYALgBtAHMAbwBuAG8AcgBtAGEAbAAwAA0ACgAJAHs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uAGEAbQBlADoAbQBzAG8AbgBvAHIAbQBhAGw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bwBzAGgAbwB3ADoAeQBlAHMAOwANAAoACQBtAHMAbwAtAHMAdAB5AGwAZQAtAH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6ADkAOQ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G0AYQByAGcAaQBuAC0AdABvAHAALQBhAGwAdAA6AG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GEAcgBnAGkAbgAtAHIAaQBnAGg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GIAbwB0AHQAbwBtAC0AYQBsAHQAOgBhAHUAdABvADsADQAKAA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sAGUAZgB0ADoAMABjAG0AOwANAAoACQBtAHMAbwAtAHAAYQBnAGkAb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3AGkAZABvAHcALQBvAHIAcABoAGEAbgA7AA0ACgAJ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LABzAGUAcgBpAGY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ANAAoACQBtAHMAbwAtAGYAYQByAGUAYQBzAHQALQB0AGgAZQBtAGU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bQBpAG4AbwByAC0AZgBhAHIAZQBhAHMAdAA7AH0ADQAKAHAALgBjAGgAZ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wAIABsAGkALgBjAGgAZQBjAGsAZQBkACwAIABkAGkAdgAuAGMAaABlAGMAawBlAG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BjAGgAZQBjAGsAZQBk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uAG8AcwBoAG8AdwA6AHkAZQBz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HIAaQBvAHIAaQB0AHkAOgA5ADk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yAGkAZwBo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bQBhAHIAZwBpAG4ALQBiAG8AdAB0AG8AbQ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A0ACgAJAG0AYQByAGcAaQBuAC0AbABlAGY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wBpAG4AYQB0AGkAbwBuADoAdwBpAGQAbwB3AC0AbwByAHAAaABhAG4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AAYQBuAC4ARwByAGEAbQBF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iADsADQAKAAkAbQBzAG8ALQBnAHIAYQBtAC0AZQA6AHkAZQBzADsAfQANAAo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DAGgAcABEAGUAZgBhAHUAbAB0AA0ACgAJAHsAbQBzAG8ALQBzAHQAeQBsAGUALQB0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4AHAAbwByAHQALQBvAG4AbAB5ADsADQAKAAkAbQBzAG8ALQBkAGUAZgBhAHUAb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zADoAeQBlAHMAOwANAAoAC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gBpAGQ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YAbwBuAHQALQBrAGUAcgBuAGkAbgBnADo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aQBnAGEAdAB1AHIAZQBzADoAbgBvAG4AZQA7AH0ADQAKAEAAcABh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wBpAHoAZQA6ADY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DkAMgAuADAAcAB0ADsADQAKAAkAbQBhAHIAZwBpAG4AOgA3ADIALgAwAHAAdAAgADc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AANwAyAC4AMABwAHQAIAA3ADIALgAwAHAAdAA7AA0ACgAJAG0AcwBvAC0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tAGEAcgBnAGkAbgA6ADMANgAuADAAcAB0ADsADQAKAAkAbQBzAG8ALQBmAG8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0AYQByAGcAaQBuADoAMwA2AC4AMABwAHQAOwANAAoACQBtAHMAbwAtAHAAY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MAbwB1AHIAYwBlADoAMAA7AH0ADQAKAGQAaQB2AC4AVwBvAHIAZABTAGUAYw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AkAewBwAGEAZwBlADoAVwBvAHIAZABTAGUAYwB0AGkAbwBuADEAOwB9AA0ACg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MAdAB5AGwAZQA+AA0AC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BdAD4ADQAKADwAcwB0AHkAbABlAD4ADQAKACAALwAqACAAUwB0AHkAbABlACAAR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kAdABpAG8AbgBzACAAKgAvAA0ACgAgAHQAYQBiAGwAZQAu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NAAoACQB7AG0AcwBvAC0AcwB0AHkAbABlAC0AbgBhAG0AZQA6ACI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ZQAgAFQAYQBiAGUAbABsAGUAIgA7AA0ACgAJAG0AcwBvAC0AdABzAHQAeQBsAGU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iAGEAbgBkAC0AcwBpAHoAZQA6ADAAOwANAAoACQBtAHMAbwAtAHQ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YgBhAG4AZAAtAHMAaQB6AGUAOgAwADsADQAKAAk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8AdwA6AHkAZQBzADsADQAKAAkAbQBzAG8ALQBzAHQAeQBsAGUALQBw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OgA5ADkAOwANAAoACQBtAHMAbwAtAHMAdAB5AGwAZQAtAHAAYQByAGUAbgB0ADoAI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ZABkAGkAbgBnAC0AYQBsAHQ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DQAKAAkAbQBzAG8ALQBwAGEAcgBh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wAGMAbQA7AA0ACgAJAG0AcwBvAC0AcABhAGcAaQBuAGEAdABpAG8AbgA6AHcAa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tAG8AcgBwAGgAYQBuADsADQAKAAk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sAHMAZQByAGkAZgA7AH0ADQAKADwALwBzAHQAeQBsAGUAPgANAAoAPAAhAFs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mAF0ALQAtAD4ADQAKADwALwBoAGUAYQBkAD4ADQAKAA0ACgA8AGIAbwBkAHk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ABFACAAbABpAG4AawA9AGIAbAB1AGUAIAB2AGwAaQBuAGsAPQBwAHUAcg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hAGIALQBpAG4AdABlAHIAdgBhAGwAOgAzADUALgA0AHAAdAA7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LQB3AHIAYQBwADoAYgByAGUAYQBrAC0AdwBvAHIAZAAn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VwBvAHIAZABTAGUAYwB0AGkAbwBuADEAPgANAAoADQAKADwAaA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aQBuAGwAaQBuAGUALQBjAG8AbQBtAGUAbgB0AC0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BlAHI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A0AC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FMAcABlAHIAcgBtAPwAbABs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oAIABXAG8AaABpAG4AIABkAGEAbQBpAHQAPw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aAAyAD4ADQAKAA0ACgA8AHAAPgA8AHMAdAByAG8AbgBnAD4AV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PYAYgBlAGwAIABvAGQAZQByACAASABhAHUAcwByAGEAdAAgAGEAdQBzAHIAYQBuAGc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sACAAZgBpAG4AZABlAHQAIABiAGUAaQAgAGQAZQByACAAQgBTAFIAIAB6AGEAaABs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MAaABlAA0ACgBNAPYAZwBsAGkAYwBoAGsAZQBpAHQAZQBuACAAZABpAGUAcwBlACAAR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lACAAYQBiAHoAdQBnAGUAYgBlAG4ALgAgAE4AaQBjAGgAdAAgAGEAbABsAGUAcw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zAHMAIABpAG4AIABkAGUAbgAgAE0A/ABsAGwALAAgAHMAbwBuAGQAZQByAG4AIABrAGEAb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vAGYAdAAgAG4AbwBjAGgAIAB3AGUAaQB0AGUAcgBnAGUAZwBlAGIAZQBuACwAIA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HQAegB0ACAAdQBuAGQAIABkAGEAbQBpAHQAIAB3AGkAZQBkAGUAcgB2AGUAcgB3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gAHcAZQByAGQAZQBuAC4AIABTAG8ADQAKAGYAdQBuAGsAdABpAG8AbgBpAGUAc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FUAcwBlACAAdQBuAGQAIABLAHIAZQBpAHMAbABhAHUAZgB3AGkAcgB0AHMAYwBoAGE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PAAvAHMAdAByAG8AbgBnAD4APAAvAHAAPgANAAoADQAKADwAcAA+AEQAaQBlACA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MAbwB1AGMAaAAgAGkAcwB0ACAAawBhAHAAdQB0AHQAIAB1AG4AZAAgAG0AdQBzAHM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wAuACAAVwBvAGgAaQBuAD8AIABLAGUAaQBuAGUAIABGAHIAYQBnAGUAOgAgAEEAYgAg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gAGUAaQBuAGUAbQAgAGQAZQByAA0ACgAxADQAIABSAGUAYwB5AGMAbABpAG4AZwBoAPY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lAHIAIABTAHQAYQBkAHQALAAgAGQAaQBlACAAagBlAHcAZQBpAGwAcwAgAGIAa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CAAZAByAGUAaQAgAEsAdQBiAGkAawBtAGUAdABlAHIAIABTAHAAZQByAHIAbQD8AGw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wBvAHMAdABlAG4AZgByAGUAaQAgAGUAbgB0AGcAZQBnAGUAbgBuAGUAaABt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AHIAIABtAG8AZABlAHIAbgBzAHQAZQAgAHMAZQBpAG4AZQByACAAQQByAHQAI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AAUgBlAGMAeQBjAGwAaQBuAGcAaABvAGYAIABQAGwAdQBzAA0ACgBhAG4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EcAcgBhAGQAZQBzAHQAcgBhAN8AZQAuACAARQByACAAYgBpAGUAdABlAHQAIABl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iAGUAcwBvAG4AZABlAHIAZQBuACAAUwBlAHIAdgBpAGMAZQA6ACAASQBtAG0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AG0AcwB0AGEAZwBzACAAZwBpAGIAdAAgAGUAcwANAAoAaABpAGUAcgAgAGUAaQBu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DfAGEAbgBuAGEAaABtAGUAcwB0AGUAbABsAGUAIABmAPwAcgAgAGQAcgBlAGkAIA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GYA/ABuAGYAIABLAHUAYgBpAGsAbQBlAHQAZQByACAAUwBwAGUAcgByAG0A/ABs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AgAHAAcgBpAHYAYQB0AGUAbgANAAoASABhAHUAcwBoAGEAbAB0AGUAbgAu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EcAZQBuAGUAcgBlAGwAbAAgAGsA9gBuAG4AZQBuACAAYQB1AGMAaAAgAGQAZQBmAGUAa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FAGwAZQBrAHQAcgBvAGcAZQByAOQAdABlACAAdwBpAGUAIABXAGEAcwBjAGg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kAbgBlAG4ALAANAAoASwD8AGgAbABzAGMAaAByAOQAbgBrAGUAIABvAGQAZQByACAAU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AgAGEAdQBmACAAZABlAG4AIABIAPYAZgBlAG4AIABlAG4AdABzAG8AcgBnAHQAIA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bgAuACAAVQBuAGQAIAB3AGUAcgAgAGIAZQBoAGEAbgBkAGUAbAB0AGUADQAKAEg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ABlAGkAbABlACAAbwBkAGUAcgAgAEYAYQByAGIAcgBlAHMAdABlACAAdgBvAG4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wAZQB0AHoAdABlAG4AIABSAGUAbgBvAHYAaQBlAHIAdQBuAGcAIABsAG8AcwAg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CAAdwBpAGwAbAAsACAAcwB0AGUAdQBlAHIAdAANAAoAYQBtACAAYgBlAHM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kAbgBlAG4AIABkAGUAcgAgAHMAZQBjAGgAcwAgAFIAQwBIAC0AZQAgAG0AaQB0ACA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yACAAUwBjAGgAYQBkAHMAdABvAGYAZgBhAG4AbgBhAGgAbQBlAHMAdABlAGw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wAIAB3AG8ADQAKAHMAYwBoAGEAZABzAHQAbwBmAGYAaABhAGwAdABpAGcAZQAgAE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gAGYAYQBjAGgAZwBlAHIAZQBjAGgAdAAgAGUAbgB0AHMAbwByAGcAdAAgAHcAZQ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4AIABFAGkAbgBlACAAcwB0AGEAZAB0AHcAZQBpAHQAZQAgANwAYgBlAHIAcwBpAGM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iAGUAZgBpAG4AZABlAHQAIABzAGkAYwBoACAAYQB1AGYAIABkAGUAcgAgAEIAUw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lAGIAcwBpAHQAZQAuADwALwBwAD4ADQAKAA0ACgA8AHAAPgA8AGEAIABoAHIAZQBm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wADoALwAvAHcAdwB3AC4AYgBzAHIALgBkAGUALwByAGUAYwB5AGMAbABpAG4AZ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UAIgA+AHcAdwB3AC4AYgBzAHIALgBkAGUALwByAGUAYwB5AGMAbABpAG4AZwBoAG8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AAvAGEAPgA8AC8AcAA+AA0ACgANAAoAPABwAD4APABzAHQAcgBvAG4AZwA+AEcAZ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MAaAB0AHcAYQByAGUAbgBrAGEAdQBmAGgAYQB1AHMAIABOAG8AYwBoAE0AYQBsAGw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bgBnAD4APAAvAHAAPgANAAoADQAKADwAcAA+AFcAYQBzACwAIAB3AGUAbg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G0AIABCAGUAaQBzAHAAaQBlAGwAIABkAGUAcgAgAGQAdQBuAGsAbABlACAAUwBjAGg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gAHUAbgBkACAAZABpAGUAIAByAG8AdABlAG4AIABTAHQA/ABoAGwAZQAgAG4Ab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HUAdAANAAoAcwBpAG4AZAAsACAAYQBiAGUAcgAgAGUAaQBuAGYAYQBjAGgAIABuAGk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GUAaAByACAAegB1AG0AIABXAG8AaABuAHUAbgBnAHMAcwB0AGkAbAAgAHA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8AIABFAGkAbgBmAGEAYwBoACAAdwBlAGcAdwBlAHIAZgBlAG4APwAgAFYAaQBlAG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QAgAHMAYwBoAGEAZABlACEAIABTAGMAaABvAG4AIAB2AG8AbQAgAEIAUwBSAC0AR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UAYwBoAHQAdwBhAHIAZQBuAGsAYQB1AGYAaABhAHUAcwAgAB4gTgBvAGMAaABN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gIABhAG4AIABkAGUAcgANAAoAQQB1AGcAdQBzAHQAZQAtAFYAaQBrAHQAbwByAGkAYQAt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ZQAgADkAOQAgAGcAZQBoAPYAcgB0AD8AIABEAGkAZQAgAFIAZQBpAG4AaQBjAGs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yAGYAZQByACAAQQBkAHIAZQBzAHMAZQAgAGkAcwB0ACAAdgBpAGUAbAAgAG0AZQ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cwANAAoAZQBpAG4AIABTAGUAYwBvAG4AZABoAGEAbgBkAC0ASwBhAHUAZgBoAGEAd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IABJAG4AIABkAGUAcgAgAE4AbwBjAGgATQBhAGwAbAAgAHcAZQByAGQAZQBuACAAbg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bgB1AHIAIABNAPYAYgBlAGwALAAgAEsAbABlAGkAZAB1AG4AZwAsAA0ACgBFAGwAZ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vAGcAZQByAOQAdABlACwAIABIAGEAdQBzAGgAYQBsAHQAcwB3AGEAcgBlAG4AL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pAGUAbAB6AGUAdQBnACwAIABCAPwAYwBoAGUAcgAgAHUAbgBkACAAdgBpAGUAbABlAHM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AByACAAYQB1AGYAIAD8AGIAZQByACAAMgAuADAAMAAwAA0ACgBRAHUAYQBkAHIAYQ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GUAcgBuACAAdgBlAHIAawBhAHUAZgB0ACwAIAB1AG0AIABpAGgAbgBlAG4AIABl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wBlAGkAdABlAHMAIABMAGUAYgBlAG4AIAB6AHUAIABnAGUAYgBlAG4ALgAgAEQ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GMAaABNAGEAbABsACAAaQBzAHQADQAKAGUAaQBuACAARQByAGwAZQBiAG4AaQBz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D8AHIAIABLAHIAZQBpAHMAbABhAHUAZgB3AGkAcgB0AHMAYwBoAGEAZgB0ACAAd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IAZgBhAGwAbAB2AGUAcgBtAGUAaQBkAHUAbgBnACAAEyAgAGkAbgBrAGwAdQBzAGk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rAGwAZQBpAG4AZQBtACAAUgBlAHAAYQBpAHIALQBDAGEAZgDpACAAdQBuAGQAIAB2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gAgAFYAZQByAGEAbgBzAHQAYQBsAHQAdQBuAGcAcwBhAG4AZwBlAGIAbwB0AGU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HAAPgB3AHcAdwAuAG4AbwBjAGgAbQBhAGwAbAAuAGQ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PABzAHQAcgBvAG4AZwA+AFQAcgBhAG4AcwBwAG8AcgB0AC0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gBpAGMAZQA8AC8AcwB0AHIAbwBuAGcAPgA8AC8AcAA+AA0ACgANAAoAPABwAD4AR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1AG4AZQBuAHQAZwBlAGwAdABsAGkAYwBoAGUAIABBAGIAZwBhAGIAZQAgAGcAdQB0AC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sAHQAZQBuAGUAcgAgAEcAZQBiAHIAYQB1AGMAaAB0AHcAYQByAGUAbgAg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IAZQBrAHQAIABhAG4AIABkAGUAcgANAAoATgBvAGMAaABNAGEAbABsACAAZQBiAGU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B3AGkAZQAgAGEAbgAgAHYAaQBlAHIAIABCAFMAUgAtAFIAZQBjAHkAYwBsAGkAbg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mAGUAbgAgAGkAbgAmAG4AYgBzAHAAOwA8AGEADQAKAGgAcgBlAGYAPQAiAGgAdAB0AHA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LwB3AHcAdwAuAGIAcwByAC4AZABlAC8AcgBlAGMAeQBjAGwAaQBuAGcAaABvAGUAZg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UAMAAzAC4AcABoAHAAPwBjAHUAcgByAFIAQwBMAG8AYwBhAHQAaQBvAG4APQA4ADkAN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ZQAxADAALQBjADEAZABlAC0ANABhADcANQAtADgAMgA2ADIALQA1ADkANgA3AGYAM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mADAAOAAmAGEAbQBwADsAdgBpAGUAdwA9AGwAaQBzAHQAIgA+AFIAZQBpAG4AaQBjAGs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yAGYAPAAvAGEAPgAsADwAcwBwAGEAbgANAAoAZABhAHQAYQAtAHIAZQBmAD0AZABm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IAYwA2AC0ANgBjADQAMwAtADQAZQBkADYALQBiAGUAYgA0AC0AYwA0ADkAMABkAGQAO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QA0ADgAPgA8AHMAcABhAG4ADQAKAGMAbABhAHMAcwA9AGkAbgBsAGkAbgBlAC0AY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tAG0AYQByAGsAZQByAD4AJgBuAGIAcwBwADs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YQANAAoAaAByAGUAZgA9ACIAaAB0AHQAcABzADoALwAvAHcAdwB3AC4AYgBz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kAGUALwByAGUAYwB5AGMAbABpAG4AZwBoAG8AZQBmAGUALQAyADAANQAwADMALgBwAGgAc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QByAHIAUgBDAEwAbwBjAGEAdABpAG8AbgA9ADcAMQA1ADcAOAAwADEAYwAtADAANQAx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0AGUAZABkAC0AYQBlAGEAZQAtAGUANwAwAGUAZgAyADcAZAAzAGMAZgA4ACYAYQBtAHAAO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B3AD0AbABpAHMAdAAiAD4APABzAHAAYQBuAA0ACgBjAGwAYQBzAHMAPQBpAG4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MAbwBtAG0AZQBuAHQALQBtAGEAcgBrAGUAcgA+ADwAcwBwAGEAbgAgAGQAYQB0AGE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9AGQAZgA0ADMANgAyAGMANgAtADYAYwA0ADMALQA0AGUAZAA2AC0AYgBlAGIANA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ZABkADgAZQAwAGEANAA4AD4AUwB0AGUAZwBsAGkAdAB6AC0AWgBlAGgAbABl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A8AC8AcwBwAGEAbgA+ADwALwBzAHAAYQBuAD4APAAvAGEAPgANAAoAdQBuAGQAIAA8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gAcgBlAGYAPQAiAGgAdAB0AHAAcwA6AC8ALwB3AHcAdwAuAGIAcwByAC4AZABlAC8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eQBjAGwAaQBuAGcAaABvAGUAZgBlAC0AMgAwADUAMAAzAC4AcABoAHAAPwBjAHUAcgBy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MAG8AYwBhAHQAaQBvAG4APQA5AGEAMgA5ADQAYQBkADEALQAxAGEAZAA0AC0ANAAwADUAO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YQAwADYALQA2AGYANABiADQAMgBkADEAYwA2ADIAMwAmAGEAbQBwADsAdgBpAGUAdwA9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LwAiAD4ATgBlAHUAawD2AGwAbABuADwALwBhAD4ADQAKAG0A9gBnAGwAaQBjAGgA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gAgAEsAYQBzAHQAZQBuACkALgAgAEUAcwAgAGYAZQBoAGwAdAAgAGQAaQBlACAATQD2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MAaABrAGUAaQB0ACwAIABzAGUAbABiAHMAdAAgAFQAcgBhAG4AcwBwAG8AcgB0AGYAY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lAG4AIAB6AHUADQAKAGUAcgBsAGUAZABpAGcAZQBuAD8AIABBAG4AZwBlAHMAa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AAZABpAGcAaQB0AGEAbABlAHIAIABTAGUAcgB2AGkAYwBlAGEAbgBnAGUAYgBv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pAG4AIABQAHIAbwBiAGwAZQBtADoAIABQAHIAaQB2AGEAdABlAA0ACgBBAGIAaA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UAcgBlAG4AIABzAGkAbgBkACAAZABpAHIAZQBrAHQAIABiAGUAaQAgAGQAZQByACA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NAGEAbABsACAAYgB1AGMAaABiAGEAcgAuACAARQBpAG4AZgBhAGMAaAAgAG8Ab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RgBvAHIAbQB1AGwAYQByAA0ACgBhAHUAcwBmAPwAbABsAGUAbgAuACAAUwBp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lACAATQD2AGIAZQBsACAAaQBuACAAZQBpAG4AZQBtACAAdwBpAGUAZABlAHIAd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hAHUAZgBzAGYA5ABoAGkAZwBlAG4AIABaAHUAcwB0AGEAbgBkACAAEyAgAG8AaABuAGU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AYwBoAGUAcgAsAA0ACgBSAGkAcwBzAGUALAAgAEYAbABlAGMAawBlAG4AIABvAG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MAaAAgAHUAbgBhAG4AZwBlAG4AZQBoAG0AZQBuACAARwBlAHIAdQBjAGgAIAATICA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BlAHQAIABzAGkAYwBoACAAZABhAHMAIABOAG8AYwBoAE0AYQBsAGwALQBUAGUAYQBt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4AbgBlAHIAaABhAGwAYgAgAHYAbwBuACAAegB3AGUAaQAgAFQAYQBnAGUAbgAgAG0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pAG4AZQBtACAAdQBuAHYAZQByAGIAaQBuAGQAbABpAGMAaABlAG4AIABUAGUAc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2AG8AcgBzAGMAaABsAGEAZwAgAHMAbwB3AGkAZQAgAGQAZQBuAA0ACgBkAGEAbQBpAHQAI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iAHUAbgBkAGUAbgBlAG4AIABUAHIAYQBuAHMAcABvAHIAdABrAG8AcwB0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HQAIABkAGUAcgAgAEIAZQBzAHQA5AB0AGkAZwB1AG4AZwAgAGQAZQBzACAAQQBuAGc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HMAIABpAHMAdAAgAGQAYQBzAA0ACgBUAHIAYQBuAHMAcABvAHIAdABwAHIAbw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CAAZwBlAGwA9gBzAHQAIAB1AG4AZAAgAGUAaQBuACAAQgBlAGkAdAByAGEAZwAgAGQAY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cgAgAGcAZQBsAGUAaQBzAHQAZQB0ACwAIABkAGEAcwBzACAAQQBiAGYAYQBsAGwAIA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kAZQBkAGUAbgANAAoAdwBpAHIAZAAgAHUAbgBkACAARABpAG4AZwBlACAAdwBlAG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nAGUAbgB1AHQAegB0ACAAdwBlAHIAZABlAG4AIABrAPYAbgBuAGUAbgAu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PgB3AHcAdwAuAG4AbwBjAGgAbQBhAGwAbAAuAGQAZQAvAGEAYgBo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2AGkAYwBlADwALwBwAD4ADQAKAA0ACgA8AHAAPgA8AHMAdAByAG8AbgBnAD4AVA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gAZQBuACAAdQBuAGQAIABWAGUAcgBzAGMAaABlAG4AawBlAG4APAAv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cAA+AEQAZQBzACAAZQBpAG4AZQBuACAATQD8AGwAbA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PABzAHAAYQBuACAAYwBsAGEAcwBzAD0ARwByAGEAbQBFAD4AZABlAHMAIABh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CAAUwBjAGgAYQB0AHoAPAAvAHMAcABhAG4APgAhACAAVwBhAHMAIABpAG0ADQA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UAbgBlAG4AIABIAGEAdQBzAGgAYQBsAHQAIABuAGkAYwBoAHQAIABtAGUAaAByACA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9gB0AGkAZwB0ACAAdwBpAHIAZAAsACAAaQBzAHQAIAB3AG8AYQBuAGQAZQByAHMAIAB2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ZQBpAGMAaAB0ACAAZAByAGkAbgBnAGUAbgBkAA0ACgBnAGUAdwD8AG4AcwBjAGgAd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lAHIAIABUAGEAdQBzAGMAaAAtACAAdQBuAGQAIABWAGUAcgBzAGMAaABlAG4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HQAIABiAHIAaQBuAGcAdAAgAGIAZQBpAGQAZQBzACAAegB1AHMAYQBtAG0AZQBuACAAE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9gBsAGwAaQBnAA0ACgBrAG8AcwB0AGUAbgBsAG8AcwAuACAAQgBlAHMAcwBlAHIAIA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iAGYAYQBsAGwAdgBlAHIAbQBlAGkAZAB1AG4AZwAgAG4AaQBjAGgAdAAu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lAHMAIABpAHMAdAAgAGsAaQBuAGQAZQByAGwAZQBpAGMAaAB0ADoAIABlAGkAb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A0ACgBlAGkAbgAgAEkAbgBzAGUAcgBhAHQAIABhAHUAZgAgAGQAZQByACAAVgBlAHI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GsAbQBhAHIAawB0AC0AUwBlAGkAdABlACAAYQB1AGYAZwBlAGIAZQBuAC4AIABP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PYAYgBlAGwALAAgAFMAcABpAGUAbAB6AGUAdQBnACwAIABCAPwAYwBoAGUAcgANAAo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EQAZQBrAG8AIAATICAAZABhAHMAIABTAHQA9gBiAGUAcgBuACAAYQB1AGY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0AYQByAGsAdAAgAGsAYQBuAG4AIABzAGkAYwBoACAAbABvAGgAbgBlAG4ALgAgAF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CAAVABhAHUAcwBjAGgAIABvAGQAZQByACAAZABhAHMADQAKAFMAYwBoAGUAbg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cAZQBoAHQAIABlAHMAIABhAHUAYwBoACAAYgBlAGkAIABlAGkAbgBlAG0AIABh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CAAQgBTAFIALQBTAGUAcgB2AGkAYwBlADoAIABkAGUAbgAgAEsAaQBlAHo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cgAuACAARABhAHMAIABpAHMAdAAgAGUAaQBuAGUADQAKAFAAYQBjAGsAcwB0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oAdQByACAAVwBlAGkAdABlAHIAZwBhAGIAZQAgAHYAbwBuACAAZwB1AHQAZ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lAGIAcgBhAHUAYwBoAHQAZQBuAC4AIABTAGMAaABsAGkAZQDfAGYA5ABjAGgAZQBy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2AGUAcgBzAGMAaABpAGUAZABlAG4AZQBuACAARwByAPYA3wBlAG4AIABrAPYAbg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kAbgAgAFQAZQBtAHAAZQBsAGgAbwBmACAAdQBuAGQAIABBAGQAbABlAHIAcwBoAG8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kAdgBpAGQAdQBlAGwAbAAgAGcAZQBiAHUAYwBoAHQAIAB1AG4AZAANAAoAZgD8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ZQAgANwAYgBlAHIAZwBhAGIAZQAgAHYAbwBuACAAQQByAHQAaQBrAGUAbABuACA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0AHoAdAAgAHcAZQByAGQAZQBuAC4AIABSAGUAZwBpAHMAdAByAGkAZQByAGUAbg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4AbABvAGcAZwBlAG4AIAATICAAbABvAHMADQAKAGcAZQBoAHQAtABzACE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+AGsAaQBlAHoAbABvAGMAawBlAHIALgBiAHMAcgAuAGQAZQ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D4AdwB3AHcALgBiAHMAcgAuAGQAZQAvAHYAZQByAHMAYwBoAGUAbg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dAA8AC8AcAA+AA0ACgANAAoAPABwAD4ASwBhAHMAdABlAG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cwB0AHIAbwBuAGcAPgBBAG4AbgBhAGgAbQBlAHMAdABlAGwAbABlAG4AIABmAPw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ZQBiAHIAYQB1AGMAaAB0AHcAYQByAGUAbgAgAGIAZQBpACAAZABlAHIAIABCAFMAU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C8AcAA+AA0ACgANAAoAPABwAD4AUgBlAGkAbgBpAGMAawBl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A6ACAATABlAG4AZwBlAGQAZQByACAAUwB0AHIAYQDfAGUAIAA2ACAALQAgADEAOA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MAA3ACAAQgBlAHIAbABpAG4AIAAoAFIAZQBpAG4AaQBjAGsAZQBuAGQAbwByAGYAK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NAAoAPABwAD4AUwB0AGUAZwBsAGkAdAB6AC0AWgBlAGgAbABlAG4AZ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6ACAARwByAGEAZABlAHMAdAByAGEA3wBlACAANwAzACwAIAAxADIAMwA0ADcAIABCAG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CgATgBlAHUAawD2AGwAbABuACkAIAB1AG4AZAA8AC8AcAA+AA0ACgANAAoAPA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cAYQB1AGUAcgAgAFcAZQBnACAAMQA3ACwAIAAxADQAMQA2ADMAIABCAGUAcgBs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UwB0AGUAZwBsAGkAdAB6AC0AWgBlAGgAbABlAG4AZABvAHIAZgAp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BPAHMAdABwAHIAZQB1AN8AZQBuAGQAYQBtAG0AIAAxACAAKABaAHUAZgBhAGg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/ABiAGUAcgAgAFcAaQBlAHMAZQBuAHcAZQBnACAANQApACwAIAAxADIAMgAwADcAIABC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kAbgANAAoAKABTAHQAZQBnAGwAaQB0AHoALQBaAGUAaABsAGUAbgBkAG8AcgBmACk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cAA+ACYAbgBiAHMAcAA7ADwALwBwAD4ADQAKAA0ACgA8AC8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iAG8AZAB5AD4ADQAK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770B.2F2FF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2CAE5/Sperrmuell-Angebote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770B.2F2FF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2CAE5/Sperrmuell-Angebote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770B.2F2FF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5482CAE5/Sperrmuell-Angebote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Sperrmuell-Angebote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770B.2F2FF7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