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606.5B3990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5B39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107E227/Biogutsammlu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EIAaQBvAGcAdQB0AHMAYQBtAG0AbA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uAGYAbABkAC8AZgBpAGwAZQBsAGkAcwB0AC4AeABtAGwAIgA+AA0ACgA8AHQAaQB0AGwAZ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gAEIAaQBvAGcAdQB0AHMAYQBtAG0AbAB1AG4AZwA8AC8AdABpAHQAbABlAD4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tAC0AWwBpAGYAIABnAHQAZQAgAG0AcwBvACAAOQBdAD4APAB4AG0AbAA+AA0ACg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bwBjAHUAbQBlAG4AdABQAHIAbwBwAGUAcgB0AGkAZQBzAD4ADQAKACAAIAA8AG8AOgBB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8AcgA+AFMAaQBlAGcAbQB1AG4AZAAsACAAUwB0AGUAZgBmAGUAbgA8AC8AbwA6AE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yAD4ADQAKACAAIAA8AG8AOgBMAGEAcwB0AEEAdQB0AGgAbwByAD4AUwBpAGUAZwB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CwAIABTAHQAZQBmAGYAZQBuADwALwBvADoATABhAHMAdABBAHUAdABoAG8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UgBlAHYAaQBzAGkAbwBuAD4AMgA8AC8AbwA6AFIAZQB2AGkAcwBpAG8Ab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VABvAHQAYQBsAFQAaQBtAGUAPgAwADwALwBvADoAVABvAHQAYQBs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IAAgADwAbwA6AEMAcgBlAGEAdABlAGQAPgAyADAAMgA0AC0AMQAwAC0AMgA0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DoAMQA3ADoAMAAwAFoAPAAvAG8AOgBDAHIAZQBhAHQAZQBkAD4ADQAKACAAIAA8AG8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FMAYQB2AGUAZAA+ADIAMAAyADQALQAxADAALQAyADQAVAAwADkAOgAxADcAOg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8AC8AbwA6AEwAYQBzAHQAUwBhAHYAZQBkAD4ADQAKACAAIAA8AG8AOgBQAGEAZwBlAHM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UABhAGcAZQBzAD4ADQAKACAAIAA8AG8AOgBXAG8AcgBkAHMAPgA2ADQAO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cAbwByAGQAcwA+AA0ACgAgACAAPABvADoAQwBoAGEAcgBhAGMAdABlAHIAcwA+ADQ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PAAvAG8AOgBDAGgAYQByAGEAYwB0AGUAcgBzAD4ADQAKACAAIAA8AG8AOgBMAGkAb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zADQAPAAvAG8AOgBMAGkAbgBlAHMAPgANAAoAIAAgADwAbwA6AFAAYQByAGEAZwByAGE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5ADwALwBvADoAUABhAHIAYQBnAHIAYQBwAGgAcwA+AA0ACgAgACAAPABvADo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dABlAHIAcwBXAGkAdABoAFMAcABhAGMAZQBzAD4ANAA3ADMANAA8AC8AbwA6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jAHQAZQByAHMAVwBpAHQAaABTAHAAYQBjAGUAcwA+AA0ACgAgACAAPABvADoAV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8AbgA+ADEANgAuADAAMAA8AC8AbwA6AFYAZQByAHMAaQBvAG4APgANAAoAIA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bwBjAHUAbQBlAG4AdABQAHIAbwBwAGUAcgB0AGkAZQBzAD4ADQAKACAAPABvADoATw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UARABvAGMAdQBtAGUAbgB0AFMAZQB0AHQAaQBuAGcAcwA+AA0ACgAgACAAPABvADoAQ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3AFAATgBHAC8APgANAAoAIAA8AC8AbwA6AE8AZgBmAGkAYwBlAE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TAGUAdAB0AGkAbgBnAHMAPgANAAoAPAAvAHgAbQBsAD4APAAhAFsAZQBuAGQAaQBmAF0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ABpAG4AawAgAHIAZQBsAD0AdABoAGUAbQBlAEQAYQB0AGEAIABoAHIAZQBm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GkAbwBnAHUAdABzAGEAbQBtAGwAdQBuAGcALgBmAGwAZAAvAHQAaABlAG0AZQ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ABoAG0AeAAiAD4ADQAKADwAbABpAG4AawAgAHIAZQBsAD0AYwBvAGwAbwByAFMAY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E0AYQBwAHAAaQBuAGcAIABoAHIAZQBmAD0AIgBCAGkAbwBnAHUAdABzAGEAbQBtAGw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LgBmAGwAZAAvAGMAbwBsAG8AcgBzAGMAaABlAG0AZQBtAGEAcABwAGkAbgBnAC4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A0ACgA8ACEALQAtAFsAaQBmACAAZwB0AGUAIABtAHMAbwAgADkAXQA+ADwAeABtAGw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cAOgBXAG8AcgBkAEQAbwBjAHUAbQBlAG4AdAA+AA0ACgAgACAAPAB3ADo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TAHQAYQB0AGUAPgBDAGwAZQBhAG4APAAvAHcAOgBHAHIAYQBtAG0AYQByAF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+AA0ACgAgACAAPAB3ADoAVAByAGEAYwBrAE0AbwB2AGUAcwA+AGYAYQBsAHMAZ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QAcgBhAGMAawBNAG8AdgBlAHMAPgANAAoAIAAgADwAdwA6AFQAcgBhAGMAaw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0AGkAbgBnAC8APgANAAoAIAAgADwAdwA6AEgAeQBwAGgAZQBuAGEAdABpAG8AbgBa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4AMgAxADwALwB3ADoASAB5AHAAaABlAG4AYQB0AGkAbwBuAFoAbwBu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FYAYQBsAGkAZABhAHQAZQBBAGcAYQBpAG4AcwB0AFMAYwBoAGUAbQBhAHM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UwBhAHYAZQBJAGYAWABNAEwASQBuAHYAYQBsAGkAZAA+AGYAYQBsAH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FMAYQB2AGUASQBmAFgATQBMAEkAbgB2AGEAbABpAGQAPgANAAoAIAAgADwAdwA6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G8AcgBlAE0AaQB4AGUAZABDAG8AbgB0AGUAbgB0AD4AZgBhAGwAcwBlADwALwB3ADoAS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UATQBpAHgAZQBkAEMAbwBuAHQAZQBuAHQAPgANAAoAIAAgADwAdwA6AEEAbAB3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zAFMAaABvAHcAUABsAGEAYwBlAGgAbwBsAGQAZQByAFQAZQB4AHQAPgBmAGEAbABzAG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BAGwAdwBhAHkAcwBTAGgAbwB3AFAAbABhAGMAZQBoAG8AbABkAGUAcgBUAGUAeA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EAG8ATgBvAHQAUAByAG8AbQBvAHQAZQBRAEY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pAGQAVABoAGUAbQBlAE8AdABoAGUAcgA+AEQARQA8AC8AdwA6AEwAaQBkAF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HQAaABlAHIAPgANAAoAIAAgADwAdwA6AEwAaQBkAFQAaABlAG0AZQBBAHMAaQBhAG4AP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TgBPAE4ARQA8AC8AdwA6AEwAaQBkAFQAaABlAG0AZQBBAHMAaQBhAG4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aQBkAFQAaABlAG0AZQBDAG8AbQBwAGwAZQB4AFMAYwByAGkAcAB0AD4AWAAtAE4A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AAvAHcAOgBMAGkAZABUAGgAZQBtAGUAQwBvAG0AcABsAGUAeABTAGMAcgBpAHAAd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QwBvAG0AcABhAHQAaQBiAGkAbABpAHQAeQA+AA0ACgAgACAAIAA8AHcAO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GsAVwByAGEAcABwAGUAZABUAGEAYgBsAGUAcwAvAD4ADQAKACAAIAAgADwAdwA6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kAdABQAGcAQgByAGUAYQBrAEEAbgBkAFAAYQByAGEATQBhAHIAaw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EMAbwBtAHAAYQB0AGkAYgBpAGwAaQB0AHkAPgANAAoAIAAgADwAdwA6AEQ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AAdABpAG0AaQB6AGUARgBvAHIAQgByAG8AdwBzAGUAcgAvAD4ADQAKACAAIAA8AG0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FAAcgA+AA0ACgAgACAAIAA8AG0AOgBtAGEAdABoAEYAbwBuAHQ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YQBtAGIAcgBpAGEAIABNAGEAdABoACIALwA+AA0ACgAgACAAIAA8AG0AOgBiAHIAa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G0AOgB2AGEAbAA9ACIAYgBlAGYAbwByAGUAIgAvAD4ADQAKACAAIAAgADwAbQ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EIAaQBuAFMAdQBiACAAbQA6AHYAYQBsAD0AIgAmACMANAA1ADsAL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tADoAcwBtAGEAbABsAEYAcgBhAGMAIABtADoAdgBhAGwAPQAiAG8AZgBm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kAGkAcwBwAEQAZQBmAC8APgANAAoAIAAgACAAPABtADoAbABN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G0AOgB2AGEAbAA9ACIAMAAiAC8APgANAAoAIAAgACAAPABtADoAcgBN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0AOgB2AGEAbAA9ACIAMAAiAC8APgANAAoAIAAgACAAPABtADoAZABlAGYASgBjACA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sAD0AIgBjAGUAbgB0AGUAcgBHAHIAbwB1AHAAIgAvAD4ADQAKACAAIAAgADwAbQA6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AASQBuAGQAZQBuAHQAIABtADoAdgBhAGwAPQAiADEANAA0ADAAIg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A6AGkAbgB0AEwAaQBtACAAbQA6AHYAYQBsAD0AIgBzAHUAYgBTAHUAc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tADoAbgBhAHIAeQBMAGkAbQAgAG0AOgB2AGEAbAA9ACIAdQBuAGQATwB2AH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bQA6AG0AYQB0AGgAUAByAD4APAAvAHcAOgBXAG8AcgBkAEQAbwBj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+AA0ACgA8AC8AeABtAGwAPgA8ACEAWwBlAG4AZABpAGYAXQAtAC0APgA8ACE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ZwB0AGUAIABtAHMAbwAgADkAXQA+ADwAeABtAGwAPgANAAoAIAA8AHcAO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dABTAHQAeQBsAGUAcwAgAEQAZQBmAEwAbwBjAGsAZQBkAFMAdABhAHQAZQ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EAGUAZg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RABlAGYAUwBlAG0AaQBIAGkAZABkAGUAbgA9ACIAZgBhAGwAcwBlACI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RAEYAbwByAG0AYQB0AD0AIgBmAGEAbABzAGUAIgAgAEQAZQBm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5ACIADQAKACAAIABMAGEAdABlAG4AdABTAHQAeQBsAGUAQwBvAHUAbgB0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i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A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TgBvAHIAbQBhAGw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OQ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aABlAGEAZABpAG4AZw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OQAiACAAUQBGAG8AcgBtAGEAd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ABlAGEAZABpAG4AZw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OQAiACAAUwBlAG0AaQBIAGkAZABkAGUAbg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GgAZQBhAGQAaQBuAGc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RAEYAbwByAG0AYQB0AD0AIgB0AHIAdQBlACIAIABOAGEAbQBlAD0AI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aABlAGEAZABpAG4AZw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GgAZQBhAGQAaQBuAGc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k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oAGUAYQBkAGkAbgBnACAAN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5ACIAIABTAGUAbQBpAEgAaQBkAGQAZQBuAD0AIgB0AHIAdQ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aABlAGEAZABpAG4AZwAgADg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O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EARgBvAHIAbQBhAHQAPQAiAHQAcgB1AGUAIgAgAE4AYQBtAGUAPQAi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5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aQBuAGQAZQB4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kAbgBkAGUAe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g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aQBuAGQAZQB4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kAbgBkAGUAe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g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aQBuAGQAZQB4ACAAN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kAbgBkAGUAeAAgADg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gAIAA5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M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gAE4AYQBtAGUAPQAiAHQAbwBj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zADk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0AG8AYw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wA5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dABvAGM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OQAiACAAUwBlAG0AaQBIAGkAZABkAGUAbg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j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OAGEAbQBlAD0AIgB0AG8AYw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TgBhAG0AZQA9ACIAdABvAGM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HQAbwBjACAAN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G8AYwAgADg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CAATgBhAG0AZQA9ACIAdABvAGMAIA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gBvAHIAbQBhAGwAIABJAG4AZABlAG4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YAbwBvAHQAbgBvAHQAZQAg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G4AbgBvAHQAYQB0AGkAbwBuACAAd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gAZQBhAGQAZQB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vAG8AdABlAH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pAG4AZABlAHgAIABoAGUAYQBkAGkAbgBn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N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EARgBvAHIAbQBhAHQAPQAiAHQAcgB1AGUAIgAgAE4AYQBtAGUAPQAiAGM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0AGEAYgBsAGUAIABvAGYAIABmAGkAZwB1AHIAZQB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ZQBu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8AcABlACAAYQBkAGQAcgBlAHMAc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UAbgB2AGUAbABvAHAAZQAgAHIAZQB0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ZgBvAG8AdABuAG8AdABlACAAcgBlAGYAZQByAGUAbgBj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hAG4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kAbwBuACAAcgBlAGYAZQByAGUAbgBj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sAGkAbgBlACA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wAGEAZwBlACAAbgB1AG0AYgBlAH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lAG4AZABuAG8AdABlACAAcg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UAbgBj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lAG4AZABuAG8AdABlACAAdABlAHgAd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H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gAgAGEAdQB0AGgAbwByAGkAdABpAGU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0AYQBjAHIAb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HQAbw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QgB1AGwAbABl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TgB1AG0AYgBlAH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C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QgB1AGwAbABl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ABpAHMAdAAg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wAZQ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CAHUAbABsAGU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1AG0AYgBlAHI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4AdQBtAGIAZQBy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OAHUAbQBiAGUAcg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TgB1AG0AYgBlAHI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EAMA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VABpAHQAb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QwBsAG8Ac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MAaQBnAG4AYQB0AHUAcg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E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OAGEAbQBlAD0AI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hAHUAbAB0ACAAUABhAHIAYQBnAHIAYQBwAGgAIABGAG8Abg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8AZAB5ACAAVABlAHgAdAAgAEkAbgBkAGUAbg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MAbwBuAHQAaQBuAHU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DAG8AbgB0AGkAbgB1AGU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MAbwBuAHQAaQBuAHUAZQ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QwBvAG4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l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DAG8AbgB0AGkAbgB1AGU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hAGcAZQAgAEgAZQBhAGQAZQB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MQAiACAAUQBGAG8AcgBtAGEAdAA9ACIAdAByAHUAZQAiACAATgBhAG0AZQA9ACIAU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ABpAHQAbA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UwBhAGwAdQB0AGEAdABpAG8Ab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QAYQB0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VABlAHgAdAAgAEYAaQByAHMAdAAgAEkAbgBkAGUAbg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ABGAGkAcgBzAHQAIABJAG4AZA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OAG8AdABlACAAS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IAbwBkAHkAIABUAGUAeA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IAbwBkAHkAIA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IAbwBkAHkAIABUAGUAeAB0ACAASQBuAGQ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Q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eQAgAFQAZQB4AHQAIABJAG4AZA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CAGwAbwBjAGs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5AHAAZQByAGwAaQBuAGs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GAG8AbABsAG8AdwBlAGQASAB5AHAAZQ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s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gAy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TAHQAcgBv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yADA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EUAbQBwAGgAYQBzAGk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E0AYQBw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UABsAGEAaQBuACAAV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UALQBtAGEAa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cAbgBhAHQAdQByAG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VABvAHAAIABvAGYAIABGAG8AcgBt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EIAbwB0AHQAbwBtACAAbwBmACAARgBvAHIAb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KABXAGUAYgAp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EEAYwByAG8AbgB5AG0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IAFQAT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kAGQAcgBlAHMAc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DAGkAd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SABUAE0ATAAgAE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IAFQATQBMACAARABlAGYAaQBuAGkAdABpAG8Ab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VABNAEwAIABL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iAG8AYQByAG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IAFQATQBMACAAUAByAGUAZgBvAHIAbQBhAHQAdABlAG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TQBMACAAUwBhAG0AcABs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IAFQATQBMACAAVAB5AHAAZQB3AHIAaQB0AGU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gAVABNAEwAIABWAGEAcgBpAGEAYgBs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OAG8AcgBtAGEAb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EAbgBuAG8AdABhAHQAaQBvAG4AIABzAHUAYgBqAGUAYw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gBv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8AdQB0AGwAaQBuAGUAIABMAGkAcw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8AdQB0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8AdQB0AGwAaQBuAGUAIABMAGkAcw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FMAaQBtAHAAbABl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FMAaQBtAHAAbABl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FMAaQBtAHAAbABl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M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QwBsAGEAcwBzAGkAYw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DAGwAYQBzAHMAaQBj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MAbABhAHMAcwBpAGM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vAGwAbwByAGYAdQBs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vAHIAZgB1AGw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vAGwAdQBtAG4Acw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DAG8Ab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gBz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MAbwBsAHUAbQBuAHM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QwBvAGwAdQBtAG4Acw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DAG8AbAB1AG0Ab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cAcgBpAG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HAHIAaQBk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RwByAGkAZ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EcAcgBpAGQAIAA3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g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MAGkAcw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TABpAHM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wAaQBz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MAGkAcwB0ACAAN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4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MwBEACAAZQBmAGYAZQBjAHQAcw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zAEQAIABlAGYAZgBlAGMAdABz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DMA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mAGUAYwB0AHM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QwBvAG4AdABlAG0AcABvAHI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FAGwAZQBnAGEAbg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U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HMAcwBpAG8AbgBhAGw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TAHUAYgB0AGwAZQ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TAHUAYgB0AGwAZQ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XAGUAYg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XAGUAYg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XAGUAYg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sAG8AbwBuACAAVABlAHg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kAIgAgAE4AYQBtAGUAPQAiAFQAYQBiAGwAZQAgAEcAcgBpAG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UAGgAZQBt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FAAbABhAGMAZQBoAG8AbABkAGUAcgAg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Q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TgBvACAAUwBwAGEAYwBp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A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FMAaABhAGQAaQBuAG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xACIAIABOAGEAbQBlAD0AIgBMAGkAZwBoAHQAIABMAGkAcw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g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UwBoAGEAZABpAG4AZw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0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iACAATgBhAG0AZQA9ACIATQBlAGQAaQB1AG0AIABMAGkAcw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Y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CIAIABOAGEAbQBlAD0AIgBNAGUAZABpAHUAbQAgAEcAcgBpAG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OA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HAHIAaQBk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0AZQBkAGkAdQBtACAARwByAGkAZ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wACIAIABOAGEAbQBlAD0AIg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y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MAGkAcw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RwByAGkAZ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AAIgAgAE4AYQBtAGUAPQAiAEwAaQBnAGgAd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xACIAIABOAGEAbQBlAD0AIgBMAGkAZwBoAHQ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RwByAGkAZA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M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UwBoAGEAZABpAG4AZwAgADE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0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y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Q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TgBhAG0AZQA9ACIAUgBlAHYAaQBz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NA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A0ACgAgACAAIABOAGEAbQBlAD0AIgBMAGkAcwB0ACAAU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HIAYQBwAGg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RAHUAbwB0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w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kAbgB0AGUAbgBzAGUAIABR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2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wAaQBzAHQAIAAy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Q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g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I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5ACIAIABOAGEAbQBlAD0AIgBNAGUAZABpAHUAbQAgAEcAcgBpAG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iACAATgBhAG0AZQA9ACIARABhAHIAawAgAEwAaQBzAHQ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TAGgAYQBkAGkAbgBn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g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TABpAHMAdA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MAIgAgAE4AYQBtAGUAPQAi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cAcgBpAG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w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iACAATgBhAG0AZQA9ACIATABpAGcAaAB0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cAcgBpAGQ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z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x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A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UAIgAgAE4AYQBtAGUAPQAiAE0AZQBkAGkAdQBt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OAGEAbQBlAD0AIgBNAGUAZABpAHUAbQAgAEwAaQBzAH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5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z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AAiACAATgBhAG0AZQA9ACIARABhAHIAaw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TABpAHMAd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w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wAaQBnAGgAdAAgAEcAcgBpAGQ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E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2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wAiACAATgBhAG0AZQA9ACIATQBlAGQAaQB1AG0AIABHAHIAaQBk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z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AAiACAATgBhAG0AZQA9ACI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wAaQBzAHQ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x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TgBhAG0AZQA9ACIAQwBvAGwAbwByAGYAdQBs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TABpAHMAd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IAIgAgAE4AYQBtAGUAPQAiAEwAaQBnAGgAd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E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2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y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w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E4AYQBtAGUAPQAiAE0AZQBkAGkAdQBt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CIAIABOAGEAbQBlAD0AIgBNAGUAZABpAHUAbQAgAEcAcgBpAGQ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hAHIAawAgAEwAaQBzAH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g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MAIgAgAE4AYQBtAGUAPQAiAEMAbwBsAG8AcgBmAHUAb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x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2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y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g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I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5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AAiACAATgBhAG0AZQA9ACIARABhAHIAaw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x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TAGgAYQBkAGkAbgBn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M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cAcgBpAGQ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2ACIAIABOAGEAbQBlAD0AIgBNAGUAZABpAHUAbQAgAEwAaQBzAH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I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z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M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cAcgBpAGQ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QA5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MAdQBiAHQAbABlACAARQBtAHAAa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IAM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A0ACgAgACAAIABOAGEAbQBlAD0AIgBJAG4AdABlAG4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tAHAAaABhAHMAaQ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iACAAUQBGAG8AcgBtAGEAd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TAHUAYgB0AGwAZQAgAFIAZQBmAGUAcgBlAG4AYw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g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JAG4AdABlAG4AcwBlACAAUgBlAGYAZQByAGUAbgBj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wAz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CAG8AbwBrACAAVABpAHQAbA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Nw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EIAaQBiAGwAaQBvAGcAcgBhAHAAaAB5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EARgBvAHIAbQBhAHQAPQAiAHQAcgB1AGUAIgAgAE4AYQBtAGUAPQAiAFQAT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ABlAGEAZABpAG4AZ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gAE4AYQBtAGUAPQAiAFAAbABhAGkAbgAgAFQAYQBiAGwAZQ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yACIAIABOAGEAbQBlAD0AIgBQAGwAY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TgBhAG0AZQA9ACIAUABsAGEAaQBuACAAVABhAGIAbABl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QAIgAgAE4AYQBtAGUAPQAiAFAAbABh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QAGwAYQBpAG4AIABUAGEAYgBsAGU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MA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wAaQBnAG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gAE4AYQBtAGUAPQAiAEcAcgBpAG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HAHIAaQBkACAAVABhAGIAbABl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YAIABDAG8AbABvAHIAZgB1AGw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Y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ABMAGkAZwBoAHQ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3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gAgAEEAYwBjAGUAbgB0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gAIgAgAE4AYQBtAGUAPQAiAEcAcgBpAGQAIABUAGEAYgBsAGU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Q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QAgAEQAYQByAGs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x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2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HAHIAaQBk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YAIgANAAoAIAAgACAATgBhAG0AZQA9ACIARwByAGkAZAAgAFQAYQBiAGw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3ACIAIABOAGEAbQBlAD0AIgBHAHIAaQBkACAAVABhAGIAbABl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cAcgBpAGQAIABUAGEAYgBsAGU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Q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w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QAgAEQAYQByAGs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xACIADQAKACAAIA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2ACAAQwBvAGwAbwByAGYAdQBs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w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EAIA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3ACIAIABOAGEAbQBlAD0AIgBHAHIAaQBkACAAVABhAGIAbABl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g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z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Q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Q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w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QAgAEQAYQByAGs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x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2ACAAQwBvAGwAbwByAGYAdQBs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w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gAgAEEAYwBjAGUAbg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zACAAQQBjAGMAZQBuAHQ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HAHIAaQBk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g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HAHIAaQBk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cAcgBpAG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EAIABMAGkAZwBoAHQ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g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RwByAGkAZ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HAHIAaQBk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TABpAHMAdAAgAFQAYQBi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TABpAHMAd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wAgAEMAbwBsAG8AcgBmAHUAb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Y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EAIABMAGkAZwBoAH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3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g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gAIg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QAiACAATgBhAG0AZQA9ACIATABpAHMAdAAgAFQAYQBiAGwAZQAgAD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NQAgAEQAYQByAGs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A0ACgAgACA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AEMAbwBsAG8AcgBmAHUAb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wAaQBzAH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TABpAHMAd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MAGkAcwB0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wAaQBzAH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QAgAEQAYQByAGs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TABpAHMAd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MAGkAcwB0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z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2ACAAQwBvAGwAbwByAGYAdQBs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MAGkAcwB0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z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z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MAGkAcwB0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wAaQBzAH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aQBvAG4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G0AYQByAHQAIABIAHkAcABlAHIAbABpAG4Aa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BhAG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VAG4AcgBlAHMAbwBsAHYAZQBkACAATQBlAG4AdABpAG8Ab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dAAgAEwAaQBuAGsAIgAvAD4ADQAKACAAPAAvAHcAOgBMAGEAdABlAG4AdABT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A0ACgA8AC8AeABtAGwAPgA8ACEAWwBlAG4AZABpAGYAXQAtAC0APgANAAoAP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gANAAoAPAAhAC0ALQANAAoAQABtAGUAZABpAGEAIABwAHIAaQBuAHQAIAB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MAbQBhAGkAbgAgAHsADQAKACAAIAAgACAAIAAgACAAIABwAGEAZABkAGkAbgBn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AgADEAZQBtACAAIQBpAG0AcABvAHIAdABhAG4AdAA7ACAALwAqACA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kAGUAZgBhAHUAbAB0ACAAcABhAGQAZABpAG4AZwAgAG8AZgAgADYAZQBtACAAa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8AIABtAHUAYwBoACAAZgBvAHIAIABwAHIAaQBuAHQAbwB1AHQAcwAgACoAL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9AA0ACgANAAoAIAAgACAAIABiAG8AZAB5ACAAewANAAoAIAAgACAAIAAgACAAIA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AAQQByAGkAYQBsACwAIABIAGUAbAB2AGUAdABpAGMAY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yAGUAZQBTAGEAbgBzACwAIABzAGEAbgBzAC0AcwBlAHIAaQBm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mAG8AbgB0AC0AcwBpAHoAZQA6ACAAMQAwAHAAdA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pAG4AZQAtAGgAZQBpAGcAaAB0ADoAIAAxAC4AMgA7AA0ACgAgACAAIAAgAH0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GIAbwBkAHkALAAgACMAZgB1AGwAbAAtAGgAZQBpAGcAaAB0AC0AYwBvAG4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HIALAAgACMAbQBhAGkAbgAsACAAIwBwAGEAZwBlACwAIAAj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C4AaABhAHMALQBwAGUAcgBzAG8AbgBhAGwALQBzAGkAZABlAGIAYQByACAAIwBj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ewANAAoAIAAgACAAIAAgACAAIAAgAGIAYQBjAGsAZwByAG8AdQBuAGQAOgAg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gALQAtAGQAcwAtAHMAdQByAGYAYQBjAGUALAAgACMAZgBmAGYAKQAgACEAaQB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OwANAAoAIAAgACAAIAAgACAAIAAgAGMAbwBsAG8AcgA6ACAAdgBhAHIAKA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zAC0AdABlAHgAdAAsACAAIwAwADAAMAApACAAIQBpAG0AcABvAHIAdABhAG4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YgBvAHIAZABlAHIAOgAgADAAIAAhAGkAbQBwAG8AcgB0AGEAb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B3AGkAZAB0AGgAOgAgADEAMAAwACUAIAAhAGkAb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sADQAKACAAIAAgACAAIAAgACAAIABoAGUAaQBnAGgAdAA6ACAAYQB1AHQAbwAg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wByAHQAYQBuAHQAOwANAAoAIAAgACAAIAAgACAAIAAgAG0AaQBu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gAGEAdQB0AG8AIAAhAGkAbQBwAG8AcgB0AGEAbgB0AD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EAcgBnAGkAbgA6ACAAMAAgACEAaQBtAHAAbwByAHQAYQBuAHQAO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AAYQBkAGQAaQBuAGcAOgAgADAAIAAhAGkAbQBwAG8AcgB0AGEAbg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kAGkAcwBwAGwAYQB5ADoAIABiAGwAbwBjAGsAIAAhAGkAb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sADQAKACAAIAAgACAAfQANAAoADQAKACAAIAAgACAAYQAsACAAYQA6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GEAOgB2AGkAcwBpAHQAZQBkACwAIABhADoAZgBvAGMAdQBzACwAIABhADoAaABvAH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hADoAYQBjAHQAaQB2AGUAIAB7AA0ACgAgACAAIAAgACAAIAAgACAAYwBvAGwAbw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2AGEAcgAoAC0ALQBkAHMALQB0AGUAeAB0ACwAIAAjADAAMAAwACkAOwANAAoAIAAgACAAI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IAAgACAAIAAjAGMAbwBuAHQAZQBuAHQAIABoADEALAANAAoAIAAgACAAIAA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ZQBuAHQAIABoADIALAANAAoAIAAgACAAIAAjAGMAbwBuAHQAZQBuAHQAIABoADM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GMAbwBuAHQAZQBuAHQAIABoADQALAANAAoAIAAgACAAIAAj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oADUALAANAAoAIAAgACAAIAAjAGMAbwBuAHQAZQBuAHQAIABoADYAIAB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ZgBvAG4AdAAtAGYAYQBtAGkAbAB5ADoAIABBAHIAaQBhAGwALAAg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HYAZQB0AGkAYwBhACwAIABGAHIAZQBlAFMAYQBuAHMALAAgAHMAYQBuAHMALQ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ANAAoAIAAgACAAIAAgACAAIAAgAHAAYQBnAGUALQBiAHIAZQBhAGsALQBhAGY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GEAdgBvAGkAZAA7AA0ACgAgACAAIAAgAH0ADQAKAA0ACgAgACAAIAAgAHAAcgBlACAA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GYAbwBuAHQALQBmAGEAbQBpAGwAeQA6ACAATQBvAG4AY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CIAQwBvAHUAcgBpAGUAcgAgAE4AZQB3ACIALAAgAG0AbwBuAG8AcwBwAGEAYwBl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fQANAAoADQAKACAAIAAgACAAIwBoAGUAYQBkAGUAcgAsAA0ACgAgACAAI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GkALQBoAGUAYQBkAGUAcgAtAGkAbgBuAGUAcgAsAA0ACgAgACAAIAAgACMAbgBhAHY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sAA0ACgAgACAAIAAgACMAcwBpAGQAZQBiAGEAcgAsAA0ACgAgACAAI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QAZQBiAGEAcgAsAA0ACgAgACAAIAAgACMAcABlAHIAcwBvAG4AYQBsAC0AaQBuAGY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kAGUAYgBhAHIALAANAAoAIAAgACAAIAAuAGkAYQAtAGYAaQB4AGUAZAAtAHM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HIALAANAAoAIAAgACAAIAAuAHAAYQBnAGUALQBhAGMAdABpAG8AbgBz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uAGEAdgBtAGUAbgB1ACwADQAKACAAIAAgACAALgBhAGoAcwAtAG0AZQBuAHUALQB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sAA0ACgAgACAAIAAgAC4AbgBvAHAAcgBpAG4AdAAsAA0ACgAgACAAIAAgAC4AaQBu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jAG8AbgB0AHIAbwBsAC0AbABpAG4AawAsAA0ACgAgACAAIAAgAC4AaQBu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8AbgB0AHIAbwBsAC0AbABpAG4AawAgAGEALAANAAoAIAAgACAAIABhAC4AcwBoAG8Ad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iAGUAbABzAC0AZQBkAGkAdABvAHIALAANAAoAIAAgACAAIAAuAGcAbABvAGIAY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0AbQBlAG4AdAAtAGEAYwB0AGkAbwBuAHMALAANAAoAIAAgACAAIAAuAGMAbwBt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MAdABpAG8AbgBzACwADQAKACAAIAAgACAALgBxAHUAaQBjAGsALQBjAG8Ab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YwBvAG4AdABhAGkAbgBlAHIALAANAAoAIAAgACAAIAAjAGEAZABkAGMAbwBt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7AA0ACgAgACAAIAAgACAAIAAgACAAZABpAHMAcABsAGEAeQA6ACAAbgBvAG4AZQAg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wByAHQAYQBuAHQAOwANAAoAIAAgACAAIAB9AA0ACgANAAoAIAAgACAAIAAvACo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TgBGAC0AMgA4ADUANAA0ACAAYwBhAG4AbgBvAHQAIABwAHIAaQBuAHQAIABtAHUAb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UAIABwAGEAZwBlAHMAIABpAG4AIABJAEUAIAAqAC8ADQAKACAAIAAgACAAIwBzAH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lAHIALQBjAG8AbgB0AGUAbgB0ACAAewANAAoAIAAgACAAIAAgACAAIAAgAHAAb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CAAcgBlAGwAYQB0AGkAdgBlACAAIQBpAG0AcABvAHIAdABhAG4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C4AYwBvAG0AbQBlAG4AdAAgAC4AZABhAHQAZQA6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YAbwByAGUAIAB7AA0ACgAgACAAIAAgACAAIAAgACAAYwBvAG4AdABlAG4AdAA6ACA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gACEAaQBtAHAAbwByAHQAYQBuAHQAOwAgAC8AKgAgAHIAZQBtAG8AdgBlACAAbQ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QAIABmAG8AcgAgAHAAcgBpAG4AdAAgAHYAaQBlAHcAIAAqAC8ADQAKACAAIAAgACA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CAAIAAgACAAaAAxAC4AcABhAGcAZQB0AGkAdABsAGUAIABpAG0AZwAgAH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oAGUAaQBnAGgAdAA6ACAAYQB1AHQAbw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oAIABhAHUAdABvADsADQAKACAAIAAgACAAfQANAAo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wAHIAaQBuAHQALQBvAG4AbAB5ACAAewANAAoAIAAgACAAIAAgACAAIAAgAGQAaQBz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gAGIAbABvAGMAawA7AA0ACgAgACAAIAAgAH0ADQAKAA0ACgAgACAAIAAgACMAZ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7AA0ACgAgACAAIAAgACAAIAAgACAAcABvAHMAaQB0AGkAbwBuADoAIAByAGU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2AGUAIAAhAGkAbQBwAG8AcgB0AGEAbgB0ADsAIAAvACoAIABDAE8ATgBGAC0AMQ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AAUABsAGEAYwBlACAAdABoAGUAIABmAG8AbwB0AGUAcgAgAGEAdAAgAGUAbgBkACAAb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IABjAG8AbgB0AGUAbgB0ACAAKgAvAA0ACgAgACAAIAAgACAAIAAgACA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OgAgADAAOwANAAoAIAAgACAAIAAgACAAIAAgAHAAYQBkAGQAaQBuAGcAOgAgADA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GIAYQBjAGsAZwByAG8AdQBuAGQAOgAgAG4AbwBuAGU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GMAbABlAGEAcgA6ACAAYgBvAHQAaAA7AA0ACgAgACAAIAAg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MAcABvAHcAZQByAGUAZABiAHkAIAB7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CAAbgBvAG4AZQA7AA0ACgAgACAAIAAgACAAIAAgACA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nAHIAbwB1AG4AZAA6ACAAbgBvAG4AZQ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cABvAHcAZQByAGUAZABiAHkAIABsAGkALgBwAHIAaQBuAHQALQBvAG4AbAB5ACAA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GQAaQBzAHAAbABhAHkAOgAgAGwAaQBzAHQALQBpAHQAZQBt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BmAG8AbgB0AC0AcwB0AHkAbABlADoAIABpAHQAYQBsAGkAY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H0ADQAKAA0ACgAgACAAIAAgACMAcABvAHcAZQByAGUAZABiAHkAI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uAG8AcAByAGkAbgB0ACAAewANAAoAIAAgACAAIAAgACAAIAAgAGQAaQBzAHAAbABhAHk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IAAgACAAIAB9AA0ACgANAAoAIAAgACAAIAAvACoAIABuAG8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IABjAG8AbgB0AHIAbwBsAHMAIABpAG4AIABwAHIAaQBuAHQAIAAqAC8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3AGkAawBpAC0AYwBvAG4AdABlAG4AdAAgAC4AdABhAGIAbABlAC0AdwByAGEAcA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4AdwBpAGsAaQAtAGMAbwBuAHQAZQBuAHQAIABwACwADQAKACAAIAAgACAAL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lAGwAIAAuAGMAbwBkAGUAQwBvAG4AdABlAG4AdAAsAA0ACgAgACAAIAAgAC4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AALgBjAG8AZABlAEMAbwBuAHQAZQBuAHQAIABwAHIAZQAsAA0ACgAgACAAIAAgAC4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0AdwByAGEAcAAgAHsADQAKACAAIAAgACAAIAAgACAAIABvAHYAZQByAGYAb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HYAaQBzAGkAYgBsAGUAIAAhAGkAbQBwAG8AcgB0AGEAbgB0ADsADQAKACAAIAAgACA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CAAIAAgACAALwAqACAAVABPAEQATwAgAC0AIABzAGgAbwB1AGwAZAAgAHQAa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8AcgBrAD8AIAAqAC8ADQAKACAAIAAgACAAIwBjAGgAaQBsAGQAcgBlAG4ALQBz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wADQAKACAAIAAgACAAIwBjAG8AbQBtAGUAbgB0AHMALQBzAGUAYw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8AbQBtAGUAbgB0ACwADQAKACAAIAAgACAAIwBjAG8AbQBtAGUAbgB0AHMALQBz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LgBjAG8AbQBtAGUAbgB0ACAALgBjAG8AbQBtAGUAbgB0AC0AYgBvAGQAeQ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MAYwBvAG0AbQBlAG4AdABzAC0AcwBlAGMAdABpAG8AbgAgAC4AYwBvAG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C4AYwBvAG0AbQBlAG4AdAAtAGMAbwBuAHQAZQBuAHQALAANAAoAIAAgACAAIAA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0AZQBuAHQAcwAtAHMAZQBjAHQAaQBvAG4AIAAuAGMAbwBtAG0AZQBuAHQAIABwACAA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HAAYQBnAGUALQBiAHIAZQBhAGsALQBpAG4AcwBpAGQAZQ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8AaQBkADsADQAKACAAIAAgACAAfQANAAoADQAKACAAIAAgACAAIwBwAGEAZwBlAC0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kAHIAZQBuACAAYQAgAHsADQAKACAAIAAgACAAIAAgACAAIAB0AGUAeAB0AC0AZA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EAdABpAG8AbgA6ACAAbgBvAG4AZQA7AA0ACgAgACAAIAAgAH0ADQAK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KgAqAA0ACgAgACAAIAAgACAAaABpAGQAZQAgAHQAdwBpAHgAaQBlAHM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dABoAGUAIABzAHAAZQBjAGkAZgBpAGMAaQB0AHkAIABoAGUAcgBlACAAaQBzACA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jAGsAIABiAGUAYwBhAHUAcwBlACAAcAByAGkAbgB0ACAAcwB0AHkAbABlAHM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hAHIAZQAgAGcAZQB0AHQAaQBuAGcAIABsAG8AYQBkAGUAZAAgAGIAZQBmAG8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oAGUAIABiAGEAcwBlACAAcwB0AHkAbABlAHMALgAgACoALwANAAoAIAAgACAAIAA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0AZQBuAHQAcwAtAHMAZQBjAHQAaQBvAG4ALgBwAGEAZwBlAFMAZQBjAHQAaQBvAG4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jAHQAaQBvAG4ALQBoAGUAYQBkAGUAcgAsAA0ACgAgACAAIAAgACMAYwBvAG0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C0AcwBlAGMAdABpAG8AbgAuAHAAYQBnAGUAUwBlAGMAdABpAG8AbgAgAC4AcwBlAGM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tAHQAaQB0AGwAZQAsAA0ACgAgACAAIAAgACMAYwBoAGkAbABkAHIAZQBuAC0Ac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uAHAAYQBnAGUAUwBlAGMAdABpAG8AbgAgAC4AcwBlAGMAdABpAG8AbgAt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wADQAKACAAIAAgACAAIwBjAGgAaQBsAGQAcgBlAG4ALQBzAGUAYwB0AGkAbwB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ZQBTAGUAYwB0AGkAbwBuACAALgBzAGUAYwB0AGkAbwBuAC0AdABpAHQAbABlA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LgBjAGgAaQBsAGQAcgBlAG4ALQBzAGgAbwB3AC0AaABpAGQAZQAgAH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wAGEAZABkAGkAbgBnAC0AbABlAGYAdAA6ACAAMA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bQBhAHIAZwBpAG4ALQBsAGUAZgB0ADoAIAAwADsADQAKACAAIAAgACA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LgBjAGgAaQBsAGQAcgBlAG4ALQBzAGgAbwB3AC0AaABpAGQAZQAuAGk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7AA0ACgAgACAAIAAgACAAIAAgACAAZABpAHMAcABsAGEAeQA6ACAAbgBvAG4AZ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H0ADQAKAA0ACgAgACAAIAAgAC8AKgAgAHAAZQByAHMAbwBuAGEAbAAgAHM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BhAHIAIAAqAC8ADQAKACAAIAAgACAALgBoAGEAcwAtAHAAZQByAHMAbwBuAGEAb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YgBhAHIAIAAjAGMAbwBuAHQAZQBuAHQAIAB7AA0ACgAgACAAIAAgACAAIAAgACA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yAGkAZwBoAHQAOgAgADAAcAB4ADs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LgBoAGEAcwAtAHAAZQByAHMAbwBuAGEAbAAtAHMAaQBkAGUAYgBhAHIAIAAj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QAIAAuAHAAYQBnAGUAUwBlAGMAdABpAG8AbgAgAH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EAcgBnAGkAbgAtAHIAaQBnAGgAdAA6ACAAMABwAHgAOwANAAoAIAAgACAAIAB9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uAG4AbwAtAHAAcgBpAG4AdAAsACAALgBuAG8ALQBwAHIAaQBuAHQAIAAq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NAAoAIAAgACAAIAAgACAAIAAgAGQAaQBzAHAAbABhAHkAOgAgAG4AbwBuAGUAIAAh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EAbgB0ADsADQAKACAAIAAgACAAfQANAAoAfQANAAoADQAKACAALwAqACAAR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QAZQBmAGkAbgBpAHQAaQBvAG4AcwAgACoALwANAAoAIABAAGYAbwBuAHQALQ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ZgBvAG4AdAAtAGYAYQBtAGkAbAB5ADoAVwBpAG4AZwBkAGkAbgBnAHM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wAGEAbgBvAHMAZQAtADEAOgA1ACAAMAAgADAAIAAwACAAMAAgADAAIAAwACAAMAAgADA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YwBoAGEAcgBzAGUAdAA6ADcAN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wBlAG4AZQByAGkAYwAtAGYAbwBuAHQALQBmAGEAbQBpAGwAeQA6AGQAZQBjAG8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2AGUAOwANAAoACQBtAHMAbwAtAGYAbwBuAHQALQBwAGkAdABjAGgAOgB2AGE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OwANAAoACQBtAHMAbwAtAGYAbwBuAHQALQBzAGkAZwBuAGEAdAB1AHIAZQA6ADM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gADAAIAAtADIAMQA0ADcANAA4ADMANgA0ADcAIAAwADsAfQANAAoAQA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NAAoACQB7AGYAbwBuAHQALQBmAGEAbQBpAGwAeQA6ACIAQwBhAG0AYgByAGk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YQB0AGgAIgA7AA0ACgAJAHAAYQBuAG8AcwBlAC0AMQA6ADIAIAA0ACAANQAgADM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DYAIAAzACAAMgAgADQAOwANAAoACQBtAHMAbwAtAGYAbwBuAHQALQBjAGgAYQByAHM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A7AA0ACgAJAG0AcwBvAC0AZwBlAG4AZQByAGkAYw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HIAbwBtAGEAbgA7AA0ACgAJAG0AcwBvAC0AZgBvAG4AdAAtAHAAaQB0AGMAaAA6AH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iAGwAZQA7AA0ACgAJAG0AcwBvAC0AZgBvAG4AdAAtAHMAaQBnAG4AYQB0AHUAc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1ADMANgA4ADcAMAAxADQANQAgADEAMQAwADcAMwAwADUANwAyADcAIAAwACAAMAAgADQAM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7AH0ADQAKACAALwAqACAAUwB0AHkAbABlACAARABlAGYAaQBuAGkAdABpAG8Ab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vAA0ACgAgAHAALgBNAHMAbwBOAG8AcgBtAGEAbAAsACAAbABpAC4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AAgAGQAaQB2AC4ATQBzAG8ATgBvAHIAbQBhAGw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x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eQBlAHMAOwANAAoACQBtAHMAbwAtAHMAdAB5AGwAZQAtAHAAYQBy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iADsADQAKAAkAbQBhAHIAZwBpAG4AOgAwAGMAbQA7AA0ACgAJAG0AcwBvAC0AcABh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6AHcAaQBkAG8AdwAtAG8AcgBwAGgAYQBuADsADQAKAAk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A0ACgAJ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sAHMAZQByAGkAZ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A0ACgAJAG0AcwBvAC0AZgBhAHIAZQBhAHMAdA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kAbgBvAHIALQBmAGEAcgBlAGEAcwB0ADsAfQANAAoAaAAx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wAHIAaQBvAHIAaQB0AHkAOgA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QBmAG8AcgBtAGEAdAA6AHkAZQBzADsADQAKAAkAbQBzAG8ALQBzAHQAeQBsAGU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oAIgDcAGIAZQByAHMAYwBoAHIAaQBmAHQAIAAxACAAWgBjAGgAbg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cwBvAC0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YQB1AHQAbwA7AA0ACgAJ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zAG8ALQBwAGEAZwBpAG4AYQB0AGkAbwBuADoAdwBp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wByAHAAaABhAG4AOwANAAoACQBtAHMAbwAtAG8AdQB0AGwAaQBuAGU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sADQAKAAkAZgBvAG4AdAAtAHMAaQB6AGUAOgAyADQ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kAZgA7AA0ACgAJ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HQAaABlAG0AZQAtAGYAbwBuAHQAOgBtAGkAbgBvAHI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DsADQAKAAkAZgBvAG4AdAAtAHcAZQBpAGcAaAB0ADoAYgBvAGwAZAA7AH0ADQAK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AoACQB7AG0AcwBvAC0AcwB0AHkAbABlAC0AcAByAGkAbwByAGkAdAB5ADoAO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dQBuAGgAaQBkAGUAOgBuAG8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EAZgBvAHIAbQBhAHQAOgB5AGUAc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pAG4AawA6ACIA3ABiAGUAcgBzAGMAaAByAGkAZgB0ACAAMgAgAFoAYwBoAG4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QBhAHIAZwBpAG4ALQB0AG8AcAAtAGEAbAB0ADoAYQB1AHQ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cgBpAGcAaAB0ADoAMABjAG0AOwANAAoACQBtAHMAbw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LQBhAGwAdAA6AGEAdQB0AG8AOwANAAoAC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wAGMAbQA7AA0ACgAJAG0AcwBvAC0AcABhAGcAaQBuAGEAdABpAG8AbgA6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8AdwAtAG8AcgBwAGgAYQBuADsADQAKAAkAbQBzAG8ALQBvAHUAdABsAGkAbgBl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oAMgA7AA0ACgAJAGYAbwBuAHQALQBzAGkAegBlADoAMQA4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ABzAGUAcgBpAGYAOwANAAoACQ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0AGgAZQBtAGUALQBmAG8AbgB0ADoAbQBpAG4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7AA0ACgAJAGYAbwBuAHQALQB3AGUAaQBnAGgAdAA6AGIAbwBsAGQ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hADoAbABpAG4AawAsACAAcwBwAGEAbgAuAE0AcwBvAEgAeQBwAGUAcgBsAGkAbgBr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uAG8AcwBoAG8AdwA6AHkAZQB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wAHIAaQBvAHIAaQB0AHkAOgA5ADkAOwANAAoACQBj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GwAdQBlADsADQAKAAkAdABlAHgAdAAtAGQAZQBjAG8AcgBhAHQAaQBvAG4AOgB1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BpAG4AZQA7AA0ACgAJAHQAZQB4AHQALQB1AG4AZABlAHIAbABpAG4AZQA6AHM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sAfQANAAoAYQA6AHYAaQBzAGkAdABlAGQALAAgAHMAcABhAG4ALgBNAHMAbwBIAHk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BpAG4AawBGAG8AbABsAG8AdwBlAGQADQAKAAkAewBtAHMAbwAtAHMAdAB5AGwAZ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gAbwB3ADoAeQBlAHMAOwANAAoACQBtAHMAbwAtAHMAdAB5AGwAZQAtAH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6ADkAOQA7AA0ACgAJAGMAbwBsAG8AcgA6AHAAdQByAHAAbABlADsADQAKAAk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QAZQBjAG8AcgBhAHQAaQBvAG4AOgB1AG4AZABlAHIAbABpAG4AZQ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1AG4AZABlAHIAbABpAG4AZQA6AHMAaQBuAGcAbABlADsAfQANAAoAcA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vAHMAaABvAHcAOgB5AGUAc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yAGkAbwByAGkAdAB5ADoAOQA5ADsADQAKAAkAbQBzAG8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QAbwBwAC0AYQBsAHQAOgBhAHUAdABvADsADQAKAAkAbQBhAHIAZwBpAG4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A0ACgAJAG0AcwBvAC0AbQBhAHIAZwBpAG4ALQBiAG8AdAB0AG8AbQ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YQB1AHQAbwA7AA0ACgAJAG0AYQByAGcAaQBuAC0AbABlAGYAdAA6ADAAYwBt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wAGEAZwBpAG4AYQB0AGkAbwBuADoAdwBpAGQAbwB3AC0AbwByAHA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EAMg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w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DsADQAKAAk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D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dABoAGUAbQBlAC0AZgBvAG4AdAA6AG0AaQBuAG8Acg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9AA0ACgBwAC4AbQBzAG8AbgBvAHIAbQBhAGwAMAAsACAAbABpAC4AbQBzAG8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MAAsACAAZABpAHYALgBtAHMAbwBuAG8AcgBtAGEAbAAw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EAbQBlADoAbQBzAG8AbgBvAHIAbQBhAGw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C0AYQBsAHQAOgBhAHUAdABvADsADQAKAAkAbQBhAHIAZwBpAG4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bQBhAHIAZwBpAG4ALQBiAG8AdAB0AG8AbQ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1AHQAbwA7AA0ACgAJAG0AYQByAGcAaQBuAC0AbABlAGYAdAA6ADAAYwBt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wAGEAZwBpAG4AYQB0AGkAbwBuADoAdwBpAGQAbwB3AC0AbwByAHAAaABh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cwBpAHoAZQA6ADEAMg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w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dABoAGUAbQBlAC0AZgBvAG4AdAA6AG0AaQBu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YgBlAHIAcwBjAGgAcgBpAGYAdAAxAFoAYwBoAG4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4AYQBtAGUAOgAiANwAYgBlAHIAcwBjAGgAcgBpAGY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AGMAaABuACIAOwANAAoACQBtAHMAbwAtAHMAdAB5AGwAZQAtAHAAcgBpAG8AcgBpAHQ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wANAAoACQBtAHMAbwAtAHMAdAB5AGwAZQAtAHUAbgBoAGkAZABlADoAbgBv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sAG8AYwBrAGUAZAA6AHkAZQBz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sAGkAbgBrADoAIgDcAGIAZQByAHMAYwBoAHIAaQBmAHQAIAAx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bgBzAGkALQBmAG8AbgB0AC0AcwBpAHoAZQA6ADI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iAGkAZABpAC0AZgBvAG4AdAAtAHMAaQB6AGUAOgAy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mAGEAbQBpAGwAeQA6ACIAQQBwAHQAbwBzACAARABpAHMAcABsAGEAe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cwBhAG4AcwAtAHMAZQByAGkAZgA7AA0ACgAJAG0AcwBvAC0AYQBzAGMAaQ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BAHAAdABvAHMAIABEAGkAcwBwAGwAYQB5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cwBjAGkAaQAtAHQAaABlAG0AZQAtAGYAbwBuAHQAOgBtAGEAagBvAHI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4AOwANAAoACQ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0AGgAZQBtAGUALQBmAG8AbgB0ADoAbQBhAGoAbwBy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7AA0ACgAJAG0AcwBvAC0AaABhAG4Acw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BAHAAdABvAHMAIABEAGkAcwBwAGwAYQB5ACIAOwANAAoACQBtAHMAbwAtAGg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AtAGYAbwBuAHQAOgBtAGEAagBvAHIALQBsAGEAdABpAG4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OwANAAoACQBtAHMAbwAtAGIAaQBkAGk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hAGoAbwByAC0AYgBpAGQAaQA7AA0ACgAJAGMAbwBsAG8AcgA6ACMAMABG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wANAAoACQBtAHMAbwAtAHQAaABlAG0AZQBjAG8AbABvAHIAOgBhAGMAYwBlAG4AdAAx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0AGgAZQBtAGUAcwBoAGEAZABlADoAMQA5ADEAOwB9AA0ACgBwAC4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rAGUAZAAsACAAbABpAC4AYwBoAGUAYwBrAGUAZAAsACAAZABpAHYALgBjAGgAZ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A0ACgAJAHsAbQBzAG8ALQBzAHQAeQBsAGUALQBuAGEAbQBlADoAYwBoAGUAYwBrAGUAZ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0AYQByAGcAaQBuAC0AdABvAHAALQBhAGwAdAA6AGEAdQB0AG8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IAaQBnAGgAdAA6ADAAYwBtADsADQAKAAkAbQBzAG8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BhAHUAdABvADsADQAKAAk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HMAbwAtAHAAYQBnAGkAbgBhAHQAaQBvAG4AOgB3AGk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HIAcABoAGEAbgA7AA0ACgAJ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LABzAGUAcgBpAGYA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YQByAGUAYQBzAHQALQB0AGgAZQBtAGUALQBmAG8AbgB0ADoAbQBp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7AH0ADQAKAHMAcABhAG4ALgBiAGUAcgBzAGMAaAByAGkAZgB0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jAGgAbgANAAoACQB7AG0AcwBvAC0AcwB0AHkAbABlAC0AbgBhAG0AZQA6ACIA3ABi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yAGkAZgB0ACAAMgAgAFoAYwBoAG4AIg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aABvAHcAOgB5AGUAcw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OQ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GwAbwBjAGsAZQBkADoAeQBl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aQBuAGsAOgAiANwAYgBlAHIAcwBjAGgAcgBpAGY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YQBuAHMAaQAtAGYAbwBuAHQALQBzAGkAegBlADoAMQA2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IAaQBkAGkALQBmAG8AbgB0AC0AcwBpAHoAZQA6ADE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ZgBvAG4AdAAtAGYAYQBtAGkAbAB5ADoAIgBBAHAAdABvAHMAIABEAGk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CIALABzAGEAbgBzAC0AcwBlAHIAaQBmADsADQAKAAkAbQBzAG8ALQBhAHMAYwBp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EEAcAB0AG8AcwAgAEQAaQBzAHAAbABhAHk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zAGMAaQBpAC0AdABoAGUAbQBlAC0AZgBvAG4AdAA6AG0AYQBq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YQB0AGkAbgA7AA0ACgAJ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HQAaABlAG0AZQAtAGYAbwBuAHQAOgBtAGEAagBv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DsADQAKAAk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EEAcAB0AG8AcwAgAEQAaQBzAHAAbABhAHkAIgA7AA0ACgAJAG0AcwBvAC0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dABoAGUAbQBlAC0AZgBvAG4AdAA6AG0AYQBqAG8AcgAtAGwAYQB0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7AA0ACgAJAG0AcwBvAC0AYgBpAGQAaQ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EAagBvAHIALQBiAGkAZABpADsADQAKAAkAYwBvAGwAbwByADoAI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NAA3ADYAMQA7AA0ACgAJAG0AcwBvAC0AdABoAGUAbQBlAGMAbwBsAG8AcgA6AG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EAOwANAAoACQBtAHMAbwAtAHQAaABlAG0AZQBzAGgAYQBkAGUAOgAxADkAMQ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LgBHAHIAYQBtAEUADQAKAAkAewBtAHMAbwAtAHMAdAB5AGwAZQAtAG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CIAOwANAAoACQBtAHMAbwAtAGcAcgBhAG0ALQBlADoAeQBlAHMAOwB9AA0ACgAu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aABwAEQAZQBmAGEAdQBsAHQADQAKAAkAewBtAHMAbwAtAHMAdAB5AGwAZQAtAHQ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HgAcABvAHIAdAAtAG8AbgBsAHkAOwANAAoACQBtAHMAbwAtAGQAZQBmAGEAdQBsAHQ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wAHMAOgB5AGUAcwA7AA0ACgAJ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iAGkAZA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ZgBvAG4AdAAtAGsAZQByAG4AaQBuAGcAO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GcAYQB0AHUAcgBlAHMAOgBuAG8AbgBlADsAfQANAAoAQABwAGEAZw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vAHIAZABTAGUAYwB0AGkAbwBuADEADQAKAAkAewBzAGkAegBlADoANgAxADIALgAw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yAC4AMABwAHQAOwANAAoACQBtAGEAcgBnAGkAbgA6ADcAMgAuADAAcAB0ACAANw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IAA3ADIALgAwAHAAdAAgADcAMgAuADAAcAB0ADsADQAKAAkAbQBzAG8ALQ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0AYQByAGcAaQBuADoAMwA2AC4AMABwAHQAOwANAAoACQBtAHMAbwAt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QBhAHIAZwBpAG4AOgAzADYALgAwAHAAdAA7AA0ACgAJAG0AcwBvAC0AcABh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vAHUAcgBjAGUAOgAwADsAfQANAAoAZABpAHYALgBXAG8AcgBkAF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AoACQB7AHAAYQBnAGUAOgBXAG8AcgBkAFMAZQBjAHQAaQBvAG4AMQA7AH0ADQAKACAAL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QAZQBmAGkAbgBpAHQAaQBvAG4AcwAgACoALwANAAoAIA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AADQAKAAkAewBtAHMAbwAtAGwAaQBzAHQALQBpAGQAOgAxADgAMAA5ADcAMAAxADkAM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pAHMAdAAtAHQAZQBtAHAAbABhAHQAZQAtAGkAZABzADoAMw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UAMgA0ADIAOwB9AA0ACgBAAGwAaQBzAHQAIABsADAAOgBsAGUAdgBlAGwAMQ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t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wA2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UwB5AG0AYgBvAGwAOwB9AA0ACgBAAGwAaQBzAHQAIABs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dgBlAGwAMgANAAoACQB7AG0AcwBvAC0AbABlAHYAZQBsAC0AbgB1AG0AYgBl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IAdQBsAGwAZQB0ADsADQAKAAkAbQBzAG8ALQBsAGUAdgBlAGw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oAbwA7AA0ACgAJAG0AcwBvAC0AbABlAHYAZQBsAC0AdABhAGIALQBzAHQAbwBwADo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IgBDAG8AdQByAGk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gA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AA6AGwAZQB2AGUAbAAz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OAAuADAAcAB0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EAOAAuADAAcAB0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wADoAbABlAHYAZQBsADQ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EANAA0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AAOgBsAGUAdgBlAGwANQ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4ADAALgAwAHAAdA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xADg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MAA6AGwAZQB2AGUAbAA2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GYAbwByAG0AYQB0ADoAY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HQAZQB4AHQAOgCn8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AyADEANg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DEAOA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cAaQBuAGcAZABpAG4AZwBz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wADoAbABlAHYAZQBsADc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IANQAyAC4AMABwAHQ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9AA0ACgBAAGwAaQBzAHQAIABsADAAOgBsAGUAdgBlAGwAOA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gA4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AA6AGwAZQB2AGUAbAA5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zADIAN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xAA0ACgAJAHs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aQBkADoANgA1ADkANgAyADAAMAA2ADMAOwANAAoACQBtAHMAbwAtAGwAaQBzAHQ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GwAYQB0AGUALQBpAGQAcwA6ADgAOAAzADQANgAyADQANAAy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oAbABlAHYAZQBsADE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L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MANg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MAe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sADsAfQANAAoAQABsAGkAcwB0ACAAbAAxADoAbABlAHYAZQBsADI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G8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cAMgAuADAAcA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EAOA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vAHUAcgBpAGUAcgAgAE4AZQB3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B9AA0ACgBAAGwAaQBzAHQAIABsADEAOgBsAGUAdgBlAGwAMw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QAw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QA6AGwAZQB2AGUAbAA0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QAN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xADoAbABlAHYAZQBsAD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EAOAAw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EAOgBsAGUAdgBlAGwANg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gAxADY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MQA6AGwAZQB2AGUAbAA3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yADU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oAbABlAHYAZQBsADg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IAOAA4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EAOgBsAGUAdgBlAGwAO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wAyADQ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gANAAoACQB7AG0AcwBvAC0AbABpAHMAdAAtAGkAZAA6ADEAOAA3ADYANA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MAOwANAAoACQBtAHMAbwAtAGwAaQBzAHQALQB0AGUAbQBwAGwAYQB0AGUALQBpAGQAc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wADAAOAAyADgANQA4ADAAOAA7AH0ADQAKAEAAbABpAHMAdAAgAGwAMg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3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zADY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TAHkAbQBiAG8AbA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gA6AGwAZQB2AGUAbAAy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BvA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3ADI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IAaQBlAHIAIABOAGUAdwAiADsADQAKAAk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yADoAbABlAHYAZQBsADM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ZgBvAHIAbQBhAHQAOgBiAHUAbABsAGU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lAHgAdAA6AKfwOwANAAoACQBtAHMAbwAtAGwAZQB2AGUAbAAt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8AcAA6ADEAMAA4AC4AMABwAHQAOwANAAoACQBtAHMAbwAtAGwAZQB2AGUAbA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0AcABvAHMAaQB0AGkAbwBuADoAbABlAGY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QA4AC4AMABwAHQ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pAG4AZwBkAGkAbgBnAHMAOwB9AA0ACgBAAGwAaQBzAHQAIABsADI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MQA0ADQ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gA6AGwAZQB2AGUAbAA1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xADgAMA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y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IAMQ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IAOgBsAGUAdgBlAGwANw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gA1ADI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g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4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yADg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yADoAbABlAHYAZQBsADk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MAMgA0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vAGwADQAKAAkAew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MABjAG0AOwB9AA0ACgB1AGwADQAKAAkAew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MABjAG0AOwB9AA0ACgAtAC0APgANAAoAPAAvAHMAdAB5AGwAZ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LQAtAFsAaQBmACAAZwB0AGUAIABtAHMAbwAgADEAMABdAD4ADQAKADwAcwB0AHkAbA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LwAqACAAUwB0AHkAbABlACAARABlAGYAaQBuAGkAdABpAG8AbgBzACAAKgAv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GwAZQAuAE0AcwBvAE4AbwByAG0AYQBsAFQAYQBiAGwAZQ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hAG0AZQA6ACIATgBvAHIAbQBhAGwAZQAgAFQAYQBiAGUAbABsAGU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dABzAHQAeQBsAGUALQByAG8AdwBiAGEAbgBkAC0AcwBpAHoAZQ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QAcwB0AHkAbABlAC0AYwBvAGwAYgBhAG4AZAAtAHMAaQB6AGU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uAG8AcwBoAG8Adw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HIAaQBvAHIAaQB0AHkAOgA5ADk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AAYQByAGUAbgB0ADoAIgAiADsADQAKAAkAbQBzAG8ALQ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0AYQBsAHQAOgAwAGMAbQAgADUALgA0AHAAdAAgADAAYwBtACAANQAuADQ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wAGEAcgBhAC0AbQBhAHIAZwBpAG4AOgAwAGMAb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aQBuAGEAdABpAG8AbgA6AHcAaQBkAG8AdwAtAG8AcgBwAGgAYQBu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sAHMAZQByAGkAZg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QAeQBsAGUAPgANAAoAPAAhAFsAZQBuAGQAaQBmAF0ALQAtAD4ADQAKADwAL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D4ADQAKAA0ACgA8AGIAbwBkAHkAIABsAGEAbgBnAD0ARABFACAAbABpAG4AawA9AGIAb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2AGwAaQBuAGsAPQBwAHUAcgBwAGwAZQAgAHMAdAB5AGwAZQA9ACcAdABhAGIAL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dgBhAGwAOgAzADUALgA0AHAAdAA7AHcAbwByAGQALQB3AHIAYQBwADoAYgByAGUAY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vAHIAZAAnAD4ADQAKAA0ACgA8AGQAaQB2ACAAYwBsAGEAcwBzAD0AVwBvAHIAZ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kAbwBuADEAPgANAAoADQAKADwAaAAy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FMAbwAgAHMAdABpAG4AawB0ACAAZABlAH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aQBvAG0A/ABsAGwAIABuAGkAYwBoAHQAIABtAGUAaABy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oADIAPgANAAoADQAKADwAcAA+ADwAcwB0AHIAbwBuAGcAP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wBhACAAZABpAGUAIABIAOQAbABmAHQAZQAgAGQAZQBzACAASABhAHUAcwBtAPwAbA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4AIABlAGkAbgBlAG0AIABkAHUAcgBjAGgAcwBjAGgAbgBpAHQAdABsAGkAYwBo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YQB1AHMAaABhAGwAdAANAAoAYgBlAHMAdABlAGgAdAAgAGEAdQBzACAASwD8AGM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gAHUAbgBkACAARwBhAHIAdABlAG4AYQBiAGYA5ABsAGwAZQBuAC4AIABTAGUAcABhAHI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uACAAZABlAHIAIABCAGkAbwB0AG8AbgBuAGUAIABnAGUAcwBhAG0AbQBlAGwAdAAg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4ADQAKAGQAYQByAGEAdQBzACAAdwBlAHIAdAB2AG8AbABsAGUAcwAgAEIAaQBvAGc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QBuAGQAIABuAOQAaAByAHMAdABvAGYAZgByAGUAaQBjAGgAZQByACAASwBvAG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cAZQByAGQAZQBuAC4AIABXAGkAZQAgAGQAYQBzAA0ACgBmAHUAbgBrAHQAaQBvAG4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gAHUAbgBkACAAdwBpAGUAIABTAGkAZQAgAPwAYgBsAGUAIABHAGUAcgD8AGMAa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CAAUwBhAG0AbQBlAGwAZwBlAGYA5ADfACAAdgBlAHIAbQBlAGkAZABlAG4AIABrAPYAb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uADwALwBzAHQAcgBvAG4AZwA+ADwALwBwAD4ADQAKAA0ACgA8AHAAPgBXAGUAbg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gAcgAgAE0AZQBuAHMAYwBoAGUAbgAgAHcA/ABzAHMAdABlAG4ALAAgAHcAYQBzACAAR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zAGMAaABhAGwAZQBuACwAIABFAHMAcwBlAG4AcwByAGUAcwB0AGUALAAgAEsAYQ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lAHMAYQB0AHoAIAB1AG4AZAANAAoAdgBlAHIAdwBlAGwAawB0AGUAIABCAGwAdQBt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gAGEAbABsAGUAcwAgAGsA9gBuAG4AZQBuACwAIAB3APwAcgBkAGUAbgAgAGQ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pAG8AbQD8AGwAbABlAGkAbQBlAHIAIABpAG4AIABCAGUAcgBsAGkAbgANAAoA/ABiAGUAc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BsAGwAZQBuAC4AIABXAHUAcwBzAHQAZQBuACAAUwBpAGUALAAgAGQAYQBzAHMAI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tAGkAdAAgAHcAZQByAHQAdgBvAGwAbABlAHMAIABCAGkAbwBnAGEAcwAgAGg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lAGwAbABlAG4AIABrAGEAbgBuAD8ADQAKANwAYgBlAHIAIABkAGkAZQAgAEgA5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AAZABlAHIAIABNAPwAbABsAGYAYQBoAHIAegBlAHUAZwBlACAAZABlAHIAIABCAFMAU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5ABoAHIAdAAgAGkAbgB6AHcAaQBzAGMAaABlAG4AIABtAGkAdAAgAGQAZQBtACAAQ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hAHMALgAgAEQAYQBzAA0ACgBQAG8AdABlAG4AegBpAGEAbAAgAGkAcwB0ACAAcwBvAGc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BvAGMAaAAgAGcAcgD2AN8AZQByACwAIABkAGUAbgBuACAAbgBvAGMAaAAgAHQAd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MAaAAgAHYAaQBlAGwAZQAgAE0AZQBuAHMAYwBoAGUAbgAgAHMAYwBoAHcAZQByAA0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HQALAAgAEsA/ABjAGgAZQBuAGEAYgBmAOQAbABsAGUAIAB6AHUAIABzAGEAb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uAC4AIABJAGgAcgBlACAASABhAHUAcAB0AGEAcgBnAHUAbQBlAG4AdABlADoAIABNAG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LAPwAYwBoAGUAIABpAHMAdAAgAGsAbABlAGkAbgAsAA0ACgBkAGUAcgAgAE0A/A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aQBuAGsAdAAgAHUAbgBkACAAbABvAGMAawB0ACAARgByAHUAYwBoAHQAZgBsAGk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GEAbgAuACAARABhAGIAZQBpACAAZwBpAGIAdAAgAGUAcwAgAHYAaQBlAGwAZQAg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nAGwAaQBjAGgAawBlAGkAdABlAG4ALAANAAoAZABhAHMAIAB6AHUAIAB2AGUAcgBo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C4APAAvAHAAPgANAAoADQAKADwAcAA+ADwAcwB0AHIAbwBuAGcAPgBUAGkAcA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PwAcgBzACAAQgBpAG8AbQD8AGwAbAAtAFMAYQBtAG0AZQBsAG4APAAvAH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DQAKADwAcAA+AFcAZQByAGYAZQBuACAAUwBpAGUAIABJAGg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UAZQByAGUAbgAgAEUAaQBlAHIAawBhAHIAdABvAG4AIABvAGQAZQByACAAZABp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nAGUAbABlAHMAZQBuAGUAIABaAGUAaQB0AHUAbgBnACAAbgBpAGMAaAB0AA0ACg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mAGEAYwBoACAAaQBuACAAZABlAG4AIABQAGEAcABpAGUAcgBtAPwAbABsAC4AIABBAHU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tACAAQgBvAGQAZQBuACAAZABlAHMAIABCAGkAbwBtAPwAbABsAGIAZQBoAOQAb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CAAcwBhAHUAZwBlAG4AIABQAGEAcABwAGUAIAB1AG4AZAANAAoAUABhAHAAaQBlAHIA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BjAGgAdABpAGcAawBlAGkAdAAgAGEAdQBmACAAdQBuAGQAIABiAGkAbgBkAGUAbg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PwAYwBoAGUALgAgAFMAcADkAHQAZQByACAAZAD8AHIAZgBlAG4AIABzAGkAZQAgAG0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uACAAZABpAGUADQAKAEIAaQBvAG0A/ABsAGwAdABvAG4AbgBlACAAZwBlAHc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dwBlAHIAZABlAG4ALgAgAFcAaQBjAGgAdABpAGcAOgAgAEsAbwBtAHAAbwBzAHQ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gBhAHIAZQAgADwAcwBwAGEAbgAgAGQAYQB0AGEALQByAGUAZgA9AGMAOQA1AGQAZg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tADYAMwBmAGYALQA0ADEANAA5AC0AOAAyADYAZAAtADEAOABmAGUANQBlADQAZgA0ADkAZ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jAGwAYQBzAHMAPQBpAG4AbABpAG4AZQAtAGMAbwBt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rAGUAcgA+AFQA/AB0AGUAbgAgAGEAdQBzACAAQgBpAG8AcABsAGEAcwB0AGk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BlAGkAZwBuAGUAbgAgAHMAaQBjAGgADQAK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gAdAAgABMgIABzAGkAZQAgAGIAcgBhAHUAYwBoAGUAbgAgAHoAdQAgAGwAYQBuAGc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QBtACAAVgBlAHIAcgBvAHQAdABlAG4ALgAgAEIAZQBzAHMAZQByACAAcwBpAG4AZA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GkAZQByAHQA/AB0AGUAbgAgACgAegB1AG0ADQAKAEIAZQBpAHMAcABpAGUAbAAgAEIAcg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wBoAGUAbgB0APwAdABlAG4AIAB2AG8AbQAgAEIA5ABjAGsAZQByACkALgAgAE8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kAZQAgAGIAZQBzAHQAZQBsAGwAZQBuACAAaQBtACAAQgBTAFIALQBTAGgAbwBwACA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uACAAPABzAHAAYQBuAA0ACgBkAGEAdABhAC0AcgBlAGYAPQBjADgAMwA4ADQAOQ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2ADUAMQAwAC0ANAAzAGMANwAtAGEAMAAyADcALQAxAGQAZQBiAGIAOQAyADEAOAAwADg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YwBsAGEAcwBzAD0AaQBuAGwAaQBuAGUALQBjAG8AbQBt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BlAHIAPgBiAGUAbAD8AGYAdABlAHQAZQBuACAAVgBvAHIAcwBvAHIAdABpAGUAc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ADkAGwAdABlAHIALgAgAEQAZQBuACAAZwBpAGIAdAAgAGUAcwAgAGYA/AByACAAZgD8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NAAoARQB1AHIAbwAgAGEAbABzACAAUwB0AGEAcgB0AGUAcgBzAGUAdAAgAG0AaQB0ACA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gAgAFAAYQBwAGkAZQByAGIAZQB1AHQAZQBsAG4AL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DQAKADwAcAA+AEUAaQBuAGUAIABhAHUAcwBnAGUAawByAGEAd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E0AZQBsAG8AbgBlAG4ALQBIAOQAbABmAHQAZQAgAGwA5ABzAHMAdAAgAHMAa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IAZQBuAGYAYQBsAGwAcwAgACgAawB1AHIAegB6AGUAaQB0AGkAZwApACAAYQBsAHM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tAG0AZQBsAGIAZQBoAOQAbAB0AGUAcgAgAG4AdQB0AHoAZQBuAC4AIABBAGw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2ACAAawD2AG4AbgBlAG4AIABTAGkAZQAgAGEAYgBlAHIAIABhAHUAYwBoACA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nAGwA5ABzAGUAcgAsACAAYQB1AHMAZwBlAGQAaQBlAG4AdABlAA0ACgBTAGMAaAD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wAbgAgAG8AZABlAHIAIABCAGwAdQBtAGUAbgB0APYAcABmAGUAIAB6AHUAbQAgAF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sAG4AIAB2AGUAcgB3AGUAbgBkAGUAbgAuACAATwBkAGUAcgAgAFMAaQBlACAAc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GkAZABlAG4AIABlAGkAbgBlAG4ADQAKAGwAZQBlAHIAZQBuACAAdQBuAGQAIABnAG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pAGcAdABlAG4AIABNAGkAbABjAGgAawBhAHIAdABvAG4AIABpAG4AIAB6AHcAZQ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kAGwAZgB0AGUAbgAgAHUAbgBkACAAcwB0AGUAYwBrAGUAbgAgAGQAZQBuACAAQgBpAG8A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AgAGkAbgANAAoAZABlAG4AIAB1AG4AdABlAHIAZQBuACAAVABlAGkAbAAuACAAR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AGkAbwBnAHUAdAAgAGUAaQBuAGYAYQBjAGgAIABpAG4AIABkAGkAZQAgAEIAaQBvAHQ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gAGsAaQBwAHAAZQBuACAAdQBuAGQAIABkAGUAbgAgAE0AaQBsAGMAaABrAGEAc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aQBuACAAZABlAHIAIABXAGUAcgB0AHMAdABvAGYAZgB0AG8AbgBuAGUAIABlAG4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nAGUAbgAuADwALwBwAD4ADQAKAA0ACgA8AHAAPgBVAG0AIABHAGUAcgD8AGMAa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CAAbgBlAHUAdAByAGEAbABpAHMAaQBlAHIAZQBuACwAIABrAPYAbgBuAGUAbgAgAFM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wBhAGYAZgBlAGUAYgBvAGgAbgBlAG4AIABpAG4AIABlAGkAbgAgAEcAZQBmAOQA3wAg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iAGUAbgAgAHUAbgBkAA0ACgBuAGUAYgBlAG4AIABkAGUAbQAgAFMAYQBtAG0AZQBsAGIAZ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bAB0AGUAcgAgAGEAdQBmAHMAdABlAGwAbABlAG4ALgAgAE8AZABlAHIAIABTAGkAZQAg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iAGUAbgAgAGUAdAB3AGEAcwAgAEIAYQBjAGsAcAB1AGwAdgBlAHIAIABhAHUAZgAg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CAG8AZABlAG4AIABkAGUAcwAgAFMAYQBtAG0AZQBsAGcAZQBmAOQA3wBlAHMAL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D4ASQBtACAAUwBvAG0AbQBlAHIAIABpAHMAdAAgAGUAcwAgAGg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cgBlAGkAYwBoACwAIABkAGUAbgAgAEIAaQBvAG0A/ABsAGwAIAB0AOQAZwBsAGk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HIAIABUAG8AbgBuAGUAIAB6AHUAIABiAHIAaQBuAGcAZQBuACAAdQBuAGQAIABkAGEAc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UwBhAG0AbQBlAGwAZwBlAGYA5ADfACwAIAB3AGUAbgBuACAAbQD2AGcAbABpAGMAaA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CAAYgBlAHMAdABlAG4AIABhAG4AIABlAGkAbgBlAG4AIABzAGMAaABhAHQAdABpAGc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sAGEAdAB6ACwAIABlAHQAdwBhACAAYQB1AGYAIABkAGUAbQANAAoAQgBhAGwAa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HoAdQAgAHMAdABlAGwAbABlAG4ALgAgAFQAaQBwAHAAOgAgAFMAdABlAGwAbABlAG4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AgAGUAaQBuACAAUwBjAGgA5ABsAGMAaABlAG4AIABtAGkAdAAgAEUAcwBzAGkAZwAg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CAAZQBpAG4AIABwAGEAYQByAA0ACgBUAHIAbwBwAGYAZQBuACAAUwBwAPwAbABtAGk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gAG4AZQBiAGUAbgAgAGQAYQBzACAARwBlAGYA5ADfAC4AIAA8AHMAcABhAG4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gBlAGYAPQA1ADAAYQA3ADAAMQA5AGMALQBkADEAMAA0AC0ANABjADkANQAtADk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QA5AGUAYwBmADUAOAAyAGUAOQBmADgANgA+ADwAcwBwAGEAbgANAAo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wAaQBuAGUALQBjAG8AbQBtAGUAbgB0AC0AbQBhAHIAawBlAHIAPgBEAGEAcwAgAGgA5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GAHIAdQBjAGgAdABmAGwAaQBlAGcAZQBuACAAZgBlAHIAb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LgA8AC8AcAA+AA0ACgANAAoAPABwAD4APABzAHQAcgBvAG4AZwA+AFc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IAZgAgAGkAbgAgAGQAaQBlACAAQgBpAG8AdABvAG4AbgBlAD8APAAvAHMAd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4APAAvAHAAPgANAAoADQAKADwAcAAgAHMAdAB5AGwAZQA9ACcAbQBhAHIAZwBpAG4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MwA2AC4AMABwAHQAOwB0AGUAeAB0AC0AaQBuAGQAZQBuAHQAOgAtADEAO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sAGkAcwB0ADoAbAAyACAAbABlAHYAZQBsADEAIABsAGYAbwAz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BzADoAbABpAHMAdAAgADMANgAuADAAcAB0ACcAPgA8ACEAW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HMAdQBwAHAAbwByAHQATABpAHMAdABzAF0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eQBtAGIAbwBsADs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UwB5AG0AYgBvAGwAOwANAAoAbQBzAG8ALQBiAGkAZA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UwB5AG0AYgBvAGw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cwB0ADoASQBnAG4AbwByAGUAJwA+ALc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A3AC4AMABwAHQAIA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YAbgBiAHMAcAA7ACYAbgBiAHMAcAA7ACYAbgBiAHMAcAA7ACYAbgBiAHMAcAA7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CYAbgBiAHMAcAA7ACA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hAFsAZQBuAGQAaQBmAF0APgBFAHMAcwBlAG4AcwByAGUAcwB0AGUALAANAA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AgAEcAZQBrAG8AYwBoAHQAZQBzACAAKABlAGkAbgBnAGUAdwBpAGMAawBlAGwAdA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FoAZQBpAHQAdQBuAGcAcwBwAGEAcABpAGUAcgApADwALwBwAD4ADQAKAA0ACgA8AH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bABlAGYAdAA6ADMANgAuADAAcAB0ADs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kAbgBkAGUAbgB0ADoALQAxADgALgAwAHAAdAA7AG0AcwBvAC0AbABpAHMAdAA6AGw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CAAbABmAG8AMwA7AA0ACgB0AGEAYgAtAHMAdABvAHAAcwA6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DYALgAwAHAAdAAnAD4APAAhAFsAaQBmACAAIQBzAHUAcABwAG8AcgB0AEwAaQBzAHQAc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mAG8AbgB0AC0AcwBpAHoAZQA6ADEAM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G0AcwBvAC0AYgBpAGQ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mAG8AbgB0AC0AZgBhAG0AaQBsAHkAOgBTAHkAbQBiAG8AbAA7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FMAeQBtAGIAbwBsADsADQAK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FMAeQBtAGIAbwBs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bABpAHMAdAA6AEkAZwBuAG8AcgBlACcAP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mAG8AbgB0ADoANwAuADAAcAB0ACA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mAG4AYgBzAHAAOwAmAG4AYgBzAHAAO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gBzAHAAOwAmAG4AYgBzAHAAOwAmAG4AYgBzAHAAOwAmAG4AYgBzAHAAOw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IQBbAGUAbgBkAGkAZgBdAD4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NAAoATABlAGIAZQBuAHMAbQBpAHQAdABlAGwAIABvAGgAbgBlACAAVgBlAHIAc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1AG4AZwA8AC8AcAA+AA0ACgANAAoAPABwACAAcwB0AHkAbABlAD0AJw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zADYALgAwAHAAdAA7AHQAZQB4AHQALQBpAG4AZABlAG4AdAA6AC0AMQ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wAaQBzAHQAOgBsADIAIABsAGUAdgBlAGwAMQAgAGwAZgBvAD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ABhAGIALQBzAHQAbwBwAHMAOgBsAGkAcwB0ACAAMwA2AC4AMABwAHQAJwA+ADwAIQBb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CEAcwB1AHAAcABvAHIAdABMAGkAcwB0AHMAXQ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AALgAwAHAAdAA7AA0ACg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gAuADAAcAB0ADs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5AG0AYgBvAGwAO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TAHkAbQBiAG8AbAA7AA0ACgBtAHMAbwAtAGIAaQBk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TAHkAbQBiAG8Ab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aQBzAHQAOgBJAGcAbgBvAHIAZQAnAD4Atw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6ADcALgAwAHAAdAAg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JgBuAGIAcwBwADsAJgBuAGIAcwBwADs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IA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EAWwBlAG4AZABpAGYAXQA+AE8AYgBzAHQALQANAAoAdQBuAGQAIABHAGUA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UAcwB0AGUAPAAvAHAAPgANAAoADQAKADwAcAAgAHMAdAB5AGwAZQA9ACc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sAGUAZgB0ADoAMwA2AC4AMABwAHQAOw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bQBzAG8ALQBsAGkAcwB0ADoAbAAyACAAbABlAHYAZQBsADE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zADsADQAKAHQAYQBiAC0AcwB0AG8AcABzADoAbABpAHMAdAAgADMANg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pAGYAIAAhAHMAdQBwAHAAbwByAHQATABpAHMAdABzAF0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MABwAHQAOwANAAo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MAeQBtAGIAbwBs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UwB5AG0AYgBvAGwAOwANAAo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UwB5AG0AYgBvAGw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sAGkAcwB0ADoASQBnAG4AbwByAGUAJwA+ALc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OgA3AC4AMABwAHQ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CYAbgBiAHMAcAA7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YAbgBiAHMAcAA7ACA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hAFsAZQBuAGQAaQBmAF0APgBTAGMAaABhAGwAZQBuACwADQA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jAGgAIAB2AG8AbgAgAFoAaQB0AHIAdQBzAGYAcgD8AGMAaAB0AGUAb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CAAcwB0AHkAbABlAD0AJwBtAGEAcgBnAGkAbgAtAGwAZQBmAHQAOgAz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QAZQB4AHQALQBpAG4AZABlAG4AdAA6AC0AMQA4AC4AMABwAHQAOwBtAHMAbwAt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sADIAIABsAGUAdgBlAGwAMQAgAGwAZgBvADMAOwANAAo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MwA2AC4AMABwAHQAJwA+ADwAIQBbAGkAZgAgACEAcwB1AHAAcABvAHIAd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MAXQA+ADwAcwBwAGEAbg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ZgBvAG4AdAAtAGYAYQBtAGkAbAB5ADoAUwB5AG0AYgBvAGw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BTAHkAbQBiAG8Ab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nAD4APABzAHAAYQBuACAAcwB0AHkAbABlAD0AJwBtAHMAbwAtAGwAaQBzAHQAOgBJAGc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nAD4AtwA8AHMAcABhAG4ADQAKAHMAdAB5AGwAZQA9ACcAZgBvAG4AdAA6ADc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IAVABpAG0AZQBzACAATgBlAHcAIABSAG8AbQBhAG4AIgAnAD4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JgBuAGIAcwBwADs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LwBzAHAAYQBuAD4APAAvAHMAcABhAG4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EsAYQBmAGYAZQBlAHMAYQB0AHoALAANAAoASwBhAGYAZgBlAGUAZgBpAGw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FQAZQBlACwAIABUAGUAZQBiAGUAdQB0AGUAbAA8AC8AcAA+AA0ACgANAAoAPABw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wAZQBmAHQAOgAzADYALgAwAHAAdAA7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BtAHMAbwAtAGwAaQBzAHQAOgBsADI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MQAgAGwAZgBvADMAOwANAAoAdABhAGIALQBzAHQAbwBwAHMAOg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4AMABwAHQAJwA+ADwAIQBbAGkAZgAgACEAcwB1AHAAcABvAHIAdABMAGkAcwB0AHM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ZgBvAG4AdAAtAGYAYQBtAGkAbAB5ADoAUwB5AG0AYgBvAGwAO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BTAHkAbQBiAG8AbAA7AA0ACg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ZgBhAG0AaQBsAHkAOgBTAHkAbQBiAG8Ab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wAaQBzAHQAOgBJAGcAbgBvAHIAZQAnAD4At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ZgBvAG4AdAA6ADcALgAwAHAAd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JgBuAGIAcwBwADsAJgBuAGIAcwBwADsA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EAWwBlAG4AZABpAGYAXQA+AEU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jAGgAYQBsAGUAbgA8AC8AcAA+AA0ACgANAAoAPABwACAAcwB0AHkAbABlAD0AJ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wAZQBmAHQAOgAzADYALgAwAHAAdAA7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4AC4AMABwAHQAOwBtAHMAbwAtAGwAaQBzAHQAOgBsADIAIABsAGUAdgBlAGwAMQ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DMAOwANAAoAdABhAGIALQBzAHQAbwBwAHMAOgBsAGkAcwB0ACAAMwA2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kAZgAgACEAcwB1AHAAcABvAHIAdABMAGkAcwB0AHMAXQ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AALgAwAHAAdAA7AA0ACg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UwB5AG0AYgBvAGwAO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TAHkAbQBiAG8AbAA7AA0ACg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TAHkAbQBiAG8Ab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wAaQBzAHQAOgBJAGcAbgBvAHIAZQAnAD4Atw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6ADcALgAwAHAAd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JgBuAGIAcwBwADs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JgBuAGIAcwBwADsAIA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EAWwBlAG4AZABpAGYAXQA+AEsA/ABjAGgAZQBuAHAAYQBw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wALwBwAD4ADQAKAA0ACgA8AHAAIABzAHQAeQBsAGUAPQAnAG0AYQByAGcAaQBu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DMANgAuADAAcAB0ADs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bABpAHMAdAA6AGwAMgAgAGwAZQB2AGUAbAAxACAAbABmAG8AMwA7AA0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cwA6AGwAaQBzAHQAIAAzADYALgAwAHAAdAAnAD4APAAhAFsAa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zAHUAcABwAG8AcgB0AEwAaQBzAHQAcwBdAD4APABzAHAAYQBu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BmAG8AbgB0AC0AZgBhAG0AaQBsAHk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QBiAG8AbAA7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MAeQBtAGIAbwBsADsADQAKAG0AcwBvAC0AYgBpAGQ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FMAeQBtAGIAbwBs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HMAdAA6AEkAZwBuAG8AcgBlACcAPgC3ADwAcwBwAGEAbgANAAo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oANwAuADAAcAB0ACA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mAG4AYgBzAHAAOwAmAG4AYgBzAHAAOwAmAG4AYgBzAHAAOwAmAG4AYgBzAHAAOw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g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IQBbAGUAbgBkAGkAZgBdAD4ARwByAPwAbgAtAC8AUwB0AHIAYQB1AGMAaABzAGM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0ACwADQAKAEwAYQB1AGIALAAgAEIAbAB1AG0AZQBuACAAKABkAGEAZgD8AHIAIABr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uAGUAbgAgAFMAaQBlACAAYgBlAGkAIABnAHIA9gDfAGUAcgBlAG4AIABNAGUAbgBn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jAGgAIABCAFMAUgAtAEwAYQB1AGIAcwDkAGMAawBlACAAbgB1AHQAegBlAG4AK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D4APABzAHQAcgBvAG4AZwA+AFcAYQBzACAAZABhAHIAZgAgAG4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GkAbgAgAGQAaQBlACAAQgBpAG8AdABvAG4AbgBlAD8APAAvAHMAdAByAG8AbgB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+AEsAdQBuAHMAdABzAHQAbwBmAGYAZQAsACAAVgBlAHI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1AG4AZwBlAG4ALAAgAEYAbwBsAGkAZQBuACwAIABUAPwAdABlAG4ALAAgAEIAaQ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dABpAGsALAAgAE0AZQB0AGEAbABsAGUALAAgAEEAbAB1AGYAbwBsAGkAZQAsAA0AC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G4ALAAgAEgAeQBnAGkAZQBuAGUAYQByAHQAaQBrAGUAbAAsACAAVwBpAG4AZ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sACAAUwB0AGEAdQBiAHMAYQB1AGcAZQByAGIAZQB1AHQAZQBsACwAIABUAGUAeAB0AGk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sACAATABlAGQAZQByACwAIABLAGEAdAB6AGUAbgAtAA0ACgB1AG4AZAAgAEsAb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kAZQByAHMAdAByAGUAdQAsACAAYgBlAGgAYQBuAGQAZQBsAHQAZQBzACAASABvAGwA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zAGMAaABlACwAIABFAHIAZABlACwAIABTAGEAbgBkACwAIABLAGkAZQBzACwAIA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4AZQAsACAARwBsAGEAcwAuAA0ACgBXAGEAcgB1AG0AIABGAG8AbABpAGUAbgAgAG4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GkAbgAgAGQAZQBuACAAQgBpAG8AbQD8AGwAbAAgAGcAZQBsAGEAbgBnAGU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yAGYAZQBuACwAIABzAGUAaABlAG4AIABTAGkAZQAgAGkAbQAgAFYAaQBkAGUAbwAgABwg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AKAEIAaQBvAGcAdQB0ACAAegB1ACAAQgBpAG8AZwBhAHMAIAB3AGkAcgBkAB0gIAAo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gAcgBlAGYAPQAiAGgAdAB0AHAAOgAvAC8AdwB3AHcALgB5AG8AdQB0AHUAYgBlAC4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LwB3AGEAdABjAGgAPwB2AD0AVgBaAFEAdQBpAHMATwBUAFIAMgBNACIAPgB3AHcAdwAu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QAdQBiAGUALgBjAG8AbQAvAHcAYQB0AGMAaAA/AHYAPQBWAFoAUQB1AGkAcwBPAFQAU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PAAvAGEAPgApAA0ACgBhAHUAZgAgAGQAZQBtACAAWQBvAHUAdAB1AGIAZQAtAEsAY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QAZQByACAAQgBTAFIALgA8AC8AcAA+AA0ACgANAAoAPABwAD4APABzAHQAcgBvAG4AZ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YQBzACAAZwBlAHMAYwBoAGkAZQBoAHQAIABtAGkAdAAgAGQAZQBtACAAQgBpAG8AZ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8AC8AcwB0AHIAbwBuAGcAPgA8AC8AcAA+AA0ACgANAAoAPABwAD4ARABpAGUAIABCAGk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uAGUAIAAoAGcAaQBiAHQAIABlAHMAIABpAG4AIABkAGUAbgAgAEcAcgD2AN8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3AGkAcwBjAGgAZQBuACAAMQAyADAAIAB1AG4AZAAgADEAMQAwADAAIABMAGkAdABlAHIAK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yAGQADQAKAHcA9gBjAGgAZQBuAHQAbABpAGMAaAAgAG8AZABlAHIAIAAxADQALQB0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sAGkAYwBoACAAdgBvAG4AIABkAGUAcgAgAEIAUwBSACAAYQBiAGcAZQBoAG8AbAB0ACA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pAG4AIABkAGkAZQAgAFYAZQByAGcA5AByAHUAbgBnAHMALQAgAGIAegB3AC4ADQAKA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HAAbwBzAHQAaQBlAHIAYQBuAGwAYQBnAGUAIABnAGUAYgByAGEAYwBoAHQALgAgAEQ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3AGkAcgBkACAAZABlAHIAIABCAGkAbwBtAPwAbABsACAAYQB1AGYAYgBlAHIAZQ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CAAdQBuAGQAIABuAGEAYwBoACAAZABlAHIADQAKAFYAZQByAGcA5AByAHUAbgBnACA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rAGwAaQBtAGEAbgBlAHUAdAByAGEAbABlAHMAIABCAGkAbwBnAGEAcwAgAGkAb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hAHMAbgBlAHQAegAgAGUAaQBuAGcAZQBzAHAAZQBpAHMAdAAuACAARABpAGUAIABHAOQAc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0AGUADQAKAHcAZQByAGQAZQBuACAAegB1ACAAaABvAGMAaAB3AGUAcgB0AGkAZ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G8AbQBwAG8AcwB0ACAAdQBuAGQAIABGAGwA/ABzAHMAaQBnAGQA/ABuAGcAZQByACA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yAGIAZQBpAHQAZQB0AC4AIABEAGkAZQANAAoAQgBpAG8AYQBiAGYAYQBsAGwAd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kAHIAdQBuAGcAIABnAGUAcwBjAGgAaQBlAGgAdAAgAGEAbABzACAAZwBlAHMAYwBoAGw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uAGUAcgAgAEsAcgBlAGkAcwBsAGEAdQBmAC4AIABXAGkAZQAgAGQAaQBlACAAV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kAHIAdQBuAGcADQAKAGEAYgBsAOQAdQBmAHQALAAgAHoAZQBpAGcAdAAgAGQAYQBzACAAV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vACAAHCBWAG8AbgAgAGQAZQByACAAQgBpAG8AdABvAG4AbgBlACAAaQBuAHMAIABH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uAGUAdAB6AB0gIAAoAHcAdwB3AC4AeQBvAHUAdAB1AGIAZQAuAGMAbwBtAC8AdwBhAHQ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AdgA9AFcAMQA3AHMAZwB3AEoALQBxADcASQAmAGEAbQBwADsAdAA9ADEAMABzACkAL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D4ASQBuAHMAZwBlAHMAYQBtAHQAIAB3AGUAcgBkAGUAbgAgAH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gBhAGgAcgAgAGkAbgAgAGQAZQByACAAQgBpAG8AZwBhAHMAYQBuAGwAYQBnAGUAI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AGUAcgBsAGkAbgAtAFIAdQBoAGwAZQBiAGUAbgAgAGYAYQBzAHQAIAA3ADAALg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VABvAG4AbgBlAG4AIABCAGkAbwBhAGIAZgBhAGwAbAAgAHYAZQByAGcAbwByAGUAbgA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AAIABNAPwAbABsAGYAYQBoAHIAegBlAHUAZwBlACAAdwBlAHIAZABlAG4AIABtAGk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tACAAQgBpAG8AZwBhAHMALAAgAGQAYQBzACAAZABvAHIAdAANAAoAaABlAHI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wAbAB0ACAAdwBpAHIAZAAsACAAYgBlAHQAYQBuAGsAdAAgABMgIABtAGkAdAAgAGk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GgAbwBsAHQAIABkAGkAZQAgAEIAUwBSACAA/ABiAGUAcgAgADYAMAAgAFAAcgBv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kAGUAcwAgAEIAZQByAGwAaQBuAGUAcgANAAoAUgBlAHMAdABhAGIAZgBhAGw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QBuAGQAIABCAGkAbwBnAHUAdABzACAAawBsAGkAbQBhAG4AZQB1AHQAcgBhAGwAI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EcAbABlAGkAYwBoAHoAZQBpAHQAaQBnACAAcwBwAGEAcgB0ACAAcwBpAGUAIABk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AYQB1AGYAIAB2AG8AbgANAAoAagDkAGgAcgBsAGkAYwBoACAAMgAsADUAIABNAGkAb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bgAgAEwAaQB0AGUAcgBuACAARABpAGUAcwBlAGwALAAgAHcAYQBzACAAYQBtACAAR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gAGQAZQBuACAAQgBlAHIAbABpAG4AZQByACAATQD8AGwAbABnAGUAYgD8AGg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DQAKAGMAbABhAHMAcwA9AEcAcgBhAG0ARQA+AHoAdQBnAHUAdABlACAAa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QB0ADwALwBzAHAAYQBuAD4ALgAgAFUAbgBkADoAIABEAHUAcgBjAGgAIABkAGkAZQAg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cAZQByAHQAdQBuAGcAIABkAGUAcwAgAEIAZQByAGwAaQBuAGUAcgANAAoAQgBpAG8AbQ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zACAAaQBuACAAZABlAHIAIABCAGkAbwBnAGEAcwBhAG4AbABhAGcAZQAgAHcAaQ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OQAaAByAGwAaQBjAGgAIABkAGUAcgAgAEEAdQBzAHMAdABvAN8AIAB2AG8AbgAgADk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gAFQAbwBuAG4AZQBuACAASwBvAGgAbABlAG4AZABpAG8AeABpAGQADQAKAHYAZQ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GQAZQBuAC4AIABEAGEAcwAgAGUAbgB0AHMAcAByAGkAYwBoAHQAIABkAGUAbQAgAGoA5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BpAGMAaABlAG4AIABBAHUAcwBzAHQAbwDfACAAdgBvAG4AIAAzAC4AMAAwADAAIA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UAbABrAGwAYQBzAHMAZQAtAFAAawB3AC4ADQAKAFMAcADkAHQAZQBzAHQAZQBuAHM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B6AHQAIABpAHMAdAAgAGsAbABhAHIALAAgAHcAYQByAHUAbQAgAEIAaQBvAG0A/A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UAYwBoACAAYQBsAHMAIAAeIEIAaQBvAGcAdQB0ABwgIABiAGUAegBlAGkAYwBoAG4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HIAZAAuAC4ALgA8AC8AcAA+AA0ACgANAAoAPABwAD4ASQBtACAAVgBpAGQAZQBv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CAGkAbwBnAHUAdAAgAEsAbwBjAGgAcABhAHIAdAB5AB0gIABhAHUAZgAgAGQAZQBtACAAQ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LQBZAG8AdQB0AHUAYgBlAC0ASwBhAG4AYQBsAA0ACgAoAHcAdwB3AC4AeQBvAHUAdA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uAGMAbwBtAC8AdwBhAHQAYwBoAD8AdgA9AF8AZgA3ADIAVABYAEgAegBKAFkAOAApACA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lAG4AIABkAGkAZQAgAEkAbgBmAGwAdQBlAG4AYwBlAHIAaQBuAG4AZQBuACAATA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GEAIABEAGUAbABsAGUAcgB0AA0ACgB1AG4AZAAgAEEAbgBuAGUAbABpAG4AYQAgAFc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yACAAcwBvAHcAaQBlACAAUABlAHIAIABNAGUAdQByAGwAaQBuAGcAIAB2AG8AbgAg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wAaQBuACAARgBvAG8AZAAgAFMAdABvAHIAaQBlAHMALAAgAHcAaQBlACAAcwBpAGU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ANAAoAQgBpAG8AZwB1AHQAIAB6AHUAIABIAGEAdQBzAGUAIAB1AG4AZAAgAGIAZQ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4AZQByACAASwBvAGMAaABwAGEAcgB0AHkAIAB0AHIAZQBuAG4AZQBuACAAEyAgAH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GUAIABsAGEAcwBzAGUAbgAgAHMAaQBjAGgADQAKAGkAbgBmAG8AcgBtAGkAZ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sACAAdwBhAHMAIABzAHAA5AB0AGUAcgAgAGEAdQBzACAAZABlAG0AIABnAGUAdAByAGUAb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CAAQgBpAG8AZwB1AHQAIAB3AGkAcgBkAC4APAAvAHAAPgANAAoADQAKADwAL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+AA0ACgANAAoAPAAvAGIAbwBkAHkAPgANAAoADQAKADwALwBoAHQAbQBsAD4ADQAK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5B39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107E227/Biogutsammlung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5B39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107E227/Biogutsammlung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5B39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107E227/Biogutsammlung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Biogutsammlung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5B39904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